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color w:val="008000"/>
          <w:spacing w:val="22"/>
          <w:position w:val="16"/>
          <w:sz w:val="23"/>
          <w:szCs w:val="23"/>
          <w:lang w:val="en-US" w:eastAsia="en-US"/>
        </w:rPr>
      </w:pPr>
      <w:r>
        <w:rPr>
          <w:shadow/>
          <w:color w:val="008000"/>
          <w:spacing w:val="22"/>
          <w:position w:val="16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3185</wp:posOffset>
            </wp:positionH>
            <wp:positionV relativeFrom="paragraph">
              <wp:posOffset>58420</wp:posOffset>
            </wp:positionV>
            <wp:extent cx="1279525" cy="602615"/>
            <wp:effectExtent l="0" t="0" r="0" b="0"/>
            <wp:wrapTight wrapText="bothSides">
              <wp:wrapPolygon edited="0">
                <wp:start x="-201" y="0"/>
                <wp:lineTo x="-201" y="21192"/>
                <wp:lineTo x="21600" y="21192"/>
                <wp:lineTo x="21600" y="0"/>
                <wp:lineTo x="-2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218" r="-1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color w:val="008000"/>
          <w:spacing w:val="22"/>
          <w:position w:val="16"/>
          <w:sz w:val="23"/>
          <w:szCs w:val="23"/>
        </w:rPr>
      </w:pPr>
      <w:r>
        <w:rPr>
          <w:shadow/>
          <w:color w:val="008000"/>
          <w:spacing w:val="22"/>
          <w:position w:val="16"/>
          <w:sz w:val="23"/>
          <w:szCs w:val="23"/>
        </w:rPr>
        <w:t>ЦЕНТР ТВОРЧЕСКИХ ИНИЦИАТИВ «</w:t>
      </w:r>
      <w:r>
        <w:rPr>
          <w:shadow/>
          <w:color w:val="008000"/>
          <w:spacing w:val="22"/>
          <w:position w:val="16"/>
          <w:sz w:val="23"/>
          <w:szCs w:val="23"/>
          <w:lang w:val="en-US"/>
        </w:rPr>
        <w:t>SNAIL</w:t>
      </w:r>
      <w:r>
        <w:rPr>
          <w:shadow/>
          <w:color w:val="008000"/>
          <w:spacing w:val="22"/>
          <w:position w:val="16"/>
          <w:sz w:val="23"/>
          <w:szCs w:val="23"/>
        </w:rPr>
        <w:t>»</w:t>
      </w:r>
    </w:p>
    <w:p>
      <w:pPr>
        <w:pStyle w:val="Normal"/>
        <w:jc w:val="center"/>
        <w:rPr>
          <w:shadow/>
          <w:color w:val="008000"/>
          <w:spacing w:val="22"/>
          <w:position w:val="16"/>
          <w:sz w:val="23"/>
          <w:szCs w:val="23"/>
        </w:rPr>
      </w:pPr>
      <w:r>
        <w:rPr>
          <w:shadow/>
          <w:color w:val="008000"/>
          <w:spacing w:val="22"/>
          <w:position w:val="16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</w:rPr>
      </w:pPr>
      <w:r>
        <w:rPr>
          <w:rFonts w:cs="Book Antiqua" w:ascii="Book Antiqua" w:hAnsi="Book Antiqua"/>
          <w:b/>
          <w:color w:val="008000"/>
        </w:rPr>
        <w:t>II Всероссийская дистанционная олимпиада по Географии</w:t>
      </w:r>
    </w:p>
    <w:p>
      <w:pPr>
        <w:pStyle w:val="Normal"/>
        <w:rPr>
          <w:rFonts w:ascii="Book Antiqua" w:hAnsi="Book Antiqua" w:cs="Book Antiqua"/>
          <w:b/>
          <w:b/>
          <w:color w:val="008000"/>
          <w:sz w:val="20"/>
          <w:szCs w:val="23"/>
        </w:rPr>
      </w:pPr>
      <w:r>
        <w:rPr>
          <w:rFonts w:cs="Book Antiqua" w:ascii="Book Antiqua" w:hAnsi="Book Antiqua"/>
          <w:b/>
          <w:color w:val="008000"/>
          <w:sz w:val="20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jc w:val="center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  <w:lang w:val="en-US"/>
        </w:rPr>
        <w:t>OGE</w:t>
      </w:r>
      <w:r>
        <w:rPr>
          <w:color w:val="808080"/>
          <w:sz w:val="23"/>
          <w:szCs w:val="23"/>
        </w:rPr>
        <w:t>-1</w:t>
      </w:r>
    </w:p>
    <w:p>
      <w:pPr>
        <w:pStyle w:val="Normal"/>
        <w:rPr>
          <w:color w:val="808080"/>
          <w:sz w:val="20"/>
          <w:szCs w:val="23"/>
        </w:rPr>
      </w:pPr>
      <w:r>
        <w:rPr>
          <w:color w:val="808080"/>
          <w:sz w:val="20"/>
          <w:szCs w:val="23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6 – 7 класс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>Ι. План и карта</w:t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Какие способы картографического изображения явлений на тематических картах вам известны?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>
          <w:b/>
        </w:rPr>
        <w:t>2</w:t>
      </w:r>
      <w:r>
        <w:rPr/>
        <w:t>. На рисунке 1 изображен остров Х. Используя все условные знаки рисунка, выполните задания:</w:t>
      </w:r>
    </w:p>
    <w:p>
      <w:pPr>
        <w:pStyle w:val="Normal"/>
        <w:ind w:left="1418" w:hanging="0"/>
        <w:jc w:val="both"/>
        <w:rPr/>
      </w:pPr>
      <w:r>
        <w:rPr/>
        <w:t xml:space="preserve">1) Опишите размещение растений на острове. </w:t>
      </w:r>
    </w:p>
    <w:p>
      <w:pPr>
        <w:pStyle w:val="Normal"/>
        <w:ind w:left="1418" w:hanging="0"/>
        <w:jc w:val="both"/>
        <w:rPr/>
      </w:pPr>
      <w:r>
        <w:rPr/>
        <w:t>2) Определите способы картографического изображения, использованные на рисун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</wp:posOffset>
            </wp:positionH>
            <wp:positionV relativeFrom="paragraph">
              <wp:posOffset>47625</wp:posOffset>
            </wp:positionV>
            <wp:extent cx="2295525" cy="923925"/>
            <wp:effectExtent l="0" t="0" r="0" b="0"/>
            <wp:wrapTight wrapText="bothSides">
              <wp:wrapPolygon edited="0">
                <wp:start x="-2" y="0"/>
                <wp:lineTo x="-2" y="34539"/>
                <wp:lineTo x="21505" y="34539"/>
                <wp:lineTo x="21505" y="0"/>
                <wp:lineTo x="-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38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265</wp:posOffset>
                </wp:positionH>
                <wp:positionV relativeFrom="paragraph">
                  <wp:posOffset>43180</wp:posOffset>
                </wp:positionV>
                <wp:extent cx="312420" cy="326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" cy="326520"/>
                          <a:chOff x="0" y="0"/>
                          <a:chExt cx="312480" cy="32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2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48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6.95pt;margin-top:3.4pt;width:24.6pt;height:25.7pt" coordorigin="-3339,68" coordsize="492,5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339;top:68;width:4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93;top:5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31115</wp:posOffset>
                </wp:positionV>
                <wp:extent cx="257746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21.1pt;mso-wrap-distance-left:9.05pt;mso-wrap-distance-right:9.05pt;mso-wrap-distance-top:0pt;mso-wrap-distance-bottom:0pt;margin-top:2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60270</wp:posOffset>
            </wp:positionH>
            <wp:positionV relativeFrom="paragraph">
              <wp:posOffset>163195</wp:posOffset>
            </wp:positionV>
            <wp:extent cx="1581150" cy="419100"/>
            <wp:effectExtent l="0" t="0" r="0" b="0"/>
            <wp:wrapTight wrapText="bothSides">
              <wp:wrapPolygon edited="0">
                <wp:start x="-2" y="0"/>
                <wp:lineTo x="-2" y="20606"/>
                <wp:lineTo x="21337" y="20606"/>
                <wp:lineTo x="21337" y="0"/>
                <wp:lineTo x="-2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3</w:t>
      </w:r>
      <w:r>
        <w:rPr/>
        <w:t>. Всем хорошо известен способ определения сторон горизонта с помощью компаса. Какой прибор, имеющийся в каждом доме, может быть использован для этих же целей? Составьте краткую инструкцию по использованию данного прибора в заданной ситуаци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4</w:t>
      </w:r>
      <w:r>
        <w:rPr/>
        <w:t>. В градусном измерении маршрут двух путешественников составил 10˚, но при этом один из них совершал путешествие по Гринвичскому меридиану, а другой по 40 параллели. Одинаковое ли количество километров прошли путешественники? Свой ответ подтвердите математическими расчетам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/>
        <w:t>Кто был автором первой географической карты с градусной сеткой?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В поисках клада пираты шли сначала на северо-восток, потом на юг, далее на юго-запад. В каких направлениях они будут возвращаться обратно, если они пойдут тем же путём?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/>
      </w:pPr>
      <w:r>
        <w:rPr>
          <w:b/>
        </w:rPr>
        <w:t>7</w:t>
      </w:r>
      <w:r>
        <w:rPr/>
        <w:t xml:space="preserve">. Напишите кто: </w:t>
      </w:r>
    </w:p>
    <w:p>
      <w:pPr>
        <w:pStyle w:val="Normal"/>
        <w:ind w:left="708" w:firstLine="709"/>
        <w:rPr/>
      </w:pPr>
      <w:r>
        <w:rPr/>
        <w:t>1) Доказал, что Земля имеет форму шара.</w:t>
      </w:r>
    </w:p>
    <w:p>
      <w:pPr>
        <w:pStyle w:val="Normal"/>
        <w:ind w:left="708" w:firstLine="709"/>
        <w:rPr/>
      </w:pPr>
      <w:r>
        <w:rPr/>
        <w:t>2) Впервые применил термины "география", "широта" и "долгота".</w:t>
      </w:r>
    </w:p>
    <w:p>
      <w:pPr>
        <w:pStyle w:val="Normal"/>
        <w:ind w:left="708" w:firstLine="709"/>
        <w:rPr/>
      </w:pPr>
      <w:r>
        <w:rPr/>
        <w:t>3) Составил первый атлас.</w:t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ΙΙ. По странам и континентам.</w:t>
      </w:r>
    </w:p>
    <w:p>
      <w:pPr>
        <w:pStyle w:val="Normal"/>
        <w:numPr>
          <w:ilvl w:val="0"/>
          <w:numId w:val="11"/>
        </w:numPr>
        <w:rPr/>
      </w:pPr>
      <w:r>
        <w:rPr/>
        <w:t>На каком материке живут самые высокие люди на планете? Кто они?</w:t>
      </w:r>
    </w:p>
    <w:p>
      <w:pPr>
        <w:pStyle w:val="Normal"/>
        <w:ind w:left="1069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1"/>
        </w:numPr>
        <w:rPr/>
      </w:pPr>
      <w:r>
        <w:rPr/>
        <w:t>В какой стране мира фрукты едят, зажав нос? Ответ поясните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1"/>
        </w:numPr>
        <w:rPr/>
      </w:pPr>
      <w:r>
        <w:rPr/>
        <w:t>Известно, что самой северной столицей мира является «дымящая бухта» Рейкьявик (64˚ с.ш.) А где расположен её антипод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1"/>
        </w:numPr>
        <w:rPr/>
      </w:pPr>
      <w:r>
        <w:rPr/>
        <w:t>В типографии  при наборе перепутали названия географических объектов и выпустили карту с такими названиями: Белый Бельт, Большой Нил, Верхняя Земля. Восточные горы, Огненная Вольта, Скалистые Гаты, Черный Рог, Золотой Иртыш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Устраните ошибки в названиях географических объек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ΙΙΙ. Гидросфера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идет выражение «семь морей»? Назовите эти моря.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произошли «цветные» названия морей: Красное, Желтое, Белое, Черное? Знаете ли вы ещё какие-нибудь цветные моря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акторы, кроме притяжения Солнца и Луны, воздействуют на уровень моря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конские широты» Где они находятся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ары «прибор - единицы измерения». Опишите оставшийся без пары прибор. Для чего он применяется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боры</w:t>
      </w:r>
      <w:r>
        <w:rPr>
          <w:rFonts w:cs="Times New Roman" w:ascii="Times New Roman" w:hAnsi="Times New Roman"/>
          <w:sz w:val="24"/>
          <w:szCs w:val="24"/>
        </w:rPr>
        <w:t>: барометр, гигрометр, осадкомер, сейсмограф, эхолот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диницы измерения: </w:t>
      </w:r>
      <w:r>
        <w:rPr>
          <w:rFonts w:cs="Times New Roman" w:ascii="Times New Roman" w:hAnsi="Times New Roman"/>
          <w:sz w:val="24"/>
          <w:szCs w:val="24"/>
        </w:rPr>
        <w:t>балл, миллиметр, миллиметр ртутного столба, процент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IV. Творческое задание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бус – один из видов словесных игр, популярных еще в древности. Это загадка, в которой искомое слово или фраза изображены в виде комбинации фигур, знаков, букв, т.е. «предметов». Используя следующие правила, составьте не менее трех ребусов для следующих слов:</w:t>
      </w:r>
    </w:p>
    <w:p>
      <w:pPr>
        <w:pStyle w:val="Style18"/>
        <w:spacing w:before="0" w:after="0"/>
        <w:ind w:firstLine="709"/>
        <w:jc w:val="both"/>
        <w:rPr/>
      </w:pPr>
      <w:r>
        <w:rPr/>
        <w:t>Карта, компас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Style19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ответствие ребуса предложенной теме - 1 балл</w:t>
      </w:r>
    </w:p>
    <w:p>
      <w:pPr>
        <w:pStyle w:val="Style19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ригинальность ребуса - 3 балла</w:t>
      </w:r>
    </w:p>
    <w:p>
      <w:pPr>
        <w:pStyle w:val="Normal"/>
        <w:rPr>
          <w:rFonts w:ascii="Times New Roman" w:hAnsi="Times New Roman" w:cs="Times New Roman"/>
          <w:i/>
          <w:i/>
          <w:sz w:val="14"/>
          <w:szCs w:val="24"/>
        </w:rPr>
      </w:pPr>
      <w:r>
        <w:rPr>
          <w:rFonts w:cs="Times New Roman"/>
          <w:i/>
          <w:sz w:val="14"/>
          <w:szCs w:val="24"/>
        </w:rPr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8 – 9 класс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Ι. Карта-второй язык географии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При подготовке к лыжному походу на плато Путорана спортсмены решили провести тренировочный выход в район, сходный с местом похода по рельефу и другим природным условиям. Помогите выбрать оптимальный район тренировок в европейской части России. Обоснуйте своё решени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ие виды проекций преимущественно выбирают для создания карт Российской Федерации? Чем это объяснить?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Лондон в Канаде, Москва в США… А где в России можно побывать в Париже, Берлине, Венеции? 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какой широте 22 июня продолжительность дня равна суткам?</w:t>
      </w:r>
    </w:p>
    <w:p>
      <w:pPr>
        <w:pStyle w:val="Style19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Выделите два верных утверждения: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 параллели равны по длине.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меридианы провести через 1˚, то в каждом полушарии их будет по 90.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е меридианы равны по длине.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сли параллели провести через 1˚, то в каждом полушарии их будет по 360.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Самолёт вылетел из Читы в Мурманск в 22 часа. В Мурманске самолёт приземлился в 21 час по местному времени. Используя карту часовых поясов, определите, сколько времени самолет находился в полёте.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7</w:t>
      </w:r>
      <w:r>
        <w:rPr/>
        <w:t xml:space="preserve">. Выделите наиболее полный и правильный ответ. Наряду с Россией к планетарной зоне Севера относятся части территорий: </w:t>
      </w:r>
    </w:p>
    <w:p>
      <w:pPr>
        <w:pStyle w:val="Normal"/>
        <w:ind w:left="708" w:firstLine="709"/>
        <w:rPr/>
      </w:pPr>
      <w:r>
        <w:rPr/>
        <w:t>1) Канады, США, Швеции, Чили, Аргентины;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нады, США, Финляндии, Норвегии, Новой Зеландии;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нии, Швеции, Норвегии, Финляндии. Исландии, Канады, США;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ландии, Канады, США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ΙΙ. По родной стране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Напишите соответствие между образным названием и городом. Укажите, какие города изменили свои названия и как они назывались раньше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Пальмир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олица Урала»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карман России»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ворота Кавказ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ый центр русского православия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Третий Рим»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еизвестные члены экономико-географических пропорций: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968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45720</wp:posOffset>
                </wp:positionV>
                <wp:extent cx="3710940" cy="603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0880" cy="603360"/>
                          <a:chOff x="0" y="0"/>
                          <a:chExt cx="3710880" cy="603360"/>
                        </a:xfrm>
                      </wpg:grpSpPr>
                      <wpg:grpSp>
                        <wpg:cNvGrpSpPr/>
                        <wpg:grpSpPr>
                          <a:xfrm>
                            <a:off x="0" y="78120"/>
                            <a:ext cx="25196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жний Новгор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41000" y="24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5000" y="228600"/>
                              <a:ext cx="6440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л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4320" y="0"/>
                            <a:ext cx="1366560" cy="603360"/>
                          </a:xfrm>
                        </wpg:grpSpPr>
                        <wps:wsp>
                          <wps:cNvCnPr/>
                          <wps:spPr>
                            <a:xfrm>
                              <a:off x="1366560" y="30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2520" y="335880"/>
                              <a:ext cx="6235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08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3.6pt;width:292.2pt;height:47.5pt" coordorigin="1755,72" coordsize="5844,950">
                <v:group id="shape_0" style="position:absolute;left:1755;top:195;width:3968;height:781">
                  <v:shape id="shape_0" fillcolor="white" stroked="f" o:allowincell="f" style="position:absolute;left:1755;top:195;width:396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жний Новгород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3867;top:5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251;top:555;width:1013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лг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5447;top:72;width:2152;height:950">
                  <v:shape id="shape_0" stroked="t" o:allowincell="f" style="position:absolute;left:7599;top:5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6018;top:601;width:98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ь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447;top:72;width:20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1096010</wp:posOffset>
                </wp:positionH>
                <wp:positionV relativeFrom="paragraph">
                  <wp:posOffset>2540</wp:posOffset>
                </wp:positionV>
                <wp:extent cx="3710305" cy="6026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0160" cy="602640"/>
                          <a:chOff x="0" y="0"/>
                          <a:chExt cx="3710160" cy="602640"/>
                        </a:xfrm>
                      </wpg:grpSpPr>
                      <wpg:grpSp>
                        <wpg:cNvGrpSpPr/>
                        <wpg:grpSpPr>
                          <a:xfrm>
                            <a:off x="0" y="77400"/>
                            <a:ext cx="13406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1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нгель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40640" y="24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228600"/>
                              <a:ext cx="11944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ра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960" y="0"/>
                            <a:ext cx="1366560" cy="602640"/>
                          </a:xfrm>
                        </wpg:grpSpPr>
                        <wps:wsp>
                          <wps:cNvCnPr/>
                          <wps:spPr>
                            <a:xfrm>
                              <a:off x="1366560" y="30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335160"/>
                              <a:ext cx="1297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лгогр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08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0.2pt;width:292.1pt;height:47.45pt" coordorigin="1726,4" coordsize="5842,949">
                <v:group id="shape_0" style="position:absolute;left:1726;top:126;width:2111;height:781">
                  <v:shape id="shape_0" fillcolor="white" stroked="f" o:allowincell="f" style="position:absolute;left:1726;top:126;width:196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нгельс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3837;top:5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55;top:486;width:188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рато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5417;top:4;width:2152;height:949">
                  <v:shape id="shape_0" stroked="t" o:allowincell="f" style="position:absolute;left:7569;top:4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5433;top:532;width:204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лгоград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417;top:4;width:20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1076960</wp:posOffset>
                </wp:positionH>
                <wp:positionV relativeFrom="paragraph">
                  <wp:posOffset>172720</wp:posOffset>
                </wp:positionV>
                <wp:extent cx="3822065" cy="6026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120" cy="602640"/>
                          <a:chOff x="0" y="0"/>
                          <a:chExt cx="3822120" cy="602640"/>
                        </a:xfrm>
                      </wpg:grpSpPr>
                      <wpg:grpSp>
                        <wpg:cNvGrpSpPr/>
                        <wpg:grpSpPr>
                          <a:xfrm>
                            <a:off x="0" y="77400"/>
                            <a:ext cx="148032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16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ьцо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79960" y="24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228600"/>
                              <a:ext cx="13190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4080" y="0"/>
                            <a:ext cx="1508040" cy="602640"/>
                          </a:xfrm>
                        </wpg:grpSpPr>
                        <wps:wsp>
                          <wps:cNvCnPr/>
                          <wps:spPr>
                            <a:xfrm>
                              <a:off x="1507680" y="30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335160"/>
                              <a:ext cx="1432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нкт-Петербур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5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лко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8pt;margin-top:13.6pt;width:301pt;height:47.45pt" coordorigin="1696,272" coordsize="6020,949">
                <v:group id="shape_0" style="position:absolute;left:1696;top:394;width:2331;height:781">
                  <v:shape id="shape_0" fillcolor="white" stroked="f" o:allowincell="f" style="position:absolute;left:1696;top:394;width:217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ьцово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t" o:allowincell="f" style="position:absolute;left:4027;top:78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28;top:754;width:2076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5340;top:272;width:2375;height:949">
                  <v:shape id="shape_0" stroked="t" o:allowincell="f" style="position:absolute;left:7715;top:7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5357;top:800;width:225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нкт-Петербург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340;top:272;width:227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лково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</w:p>
    <w:p>
      <w:pPr>
        <w:pStyle w:val="Style19"/>
        <w:tabs>
          <w:tab w:val="clear" w:pos="708"/>
          <w:tab w:val="left" w:pos="1065" w:leader="none"/>
        </w:tabs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архипелаг у берегов России, о котором идет речь, и ответьте на дополнительные вопросы. 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уппа островов, расположенная к востоку от одного из крупных полуостровов. Включает четыре острова, населённые в основном морскими котиками и птицами. Архипелаг открыт в первой половин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.</w:t>
      </w:r>
    </w:p>
    <w:p>
      <w:pPr>
        <w:pStyle w:val="TextBodyIndent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Могила какого мореплавателя располагается на одном из островов? Какая знаменательная линия проходит к востоку от островов?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егион России по его описа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ширное плоскогорье с суровым континентальным климатом, широко развитой сетью полноводных рек, покрытое лиственничными лесами»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i/>
          <w:i/>
          <w:sz w:val="12"/>
          <w:szCs w:val="24"/>
        </w:rPr>
      </w:pPr>
      <w:r>
        <w:rPr>
          <w:rFonts w:cs="Times New Roman" w:ascii="Times New Roman" w:hAnsi="Times New Roman"/>
          <w:i/>
          <w:sz w:val="12"/>
          <w:szCs w:val="24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верное утверждение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2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 незамерзающим морским портом России является Санкт-Петербург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2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сибирская железнодорожная магистраль огибает озеро Байкал с юг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2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гация на реках Сибири продолжается круглый год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2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наименее плотная сеть автомобильных дорог с твердым покрытием характерна для областей Центрального экономического района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народе России идет речь? Назовите столицу этой республики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арод относится к тюркской языковой группе. Исповедует буддизм. Республика, в которой он составляет большинство, одной из последних вошла в состав нашей страны. Её территория отличается резкими природными контрастами: с горными тундрами соседствуют степи и полупустыни. Главные полезные ископаемые – асбест и каменный уголь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федерации Х граничит с несколькими другими. О них известно: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вом – здесь находится исток самой полноводной реки России бассейна Атлантического океана. О втором – здесь находится самый крупный металлургический комбинат в бассейне самой полноводной реки Европейской России. О третьем – здесь находится место упокоения А.С. Пушкина. О четвертом - О событиях на этой территории написано стихотворение А. Твардовского: Я убит подо Ржевом. Определите все субъекты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ΙΙΙ. Гидросфера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атастрофический подъём уровня воды в Неве, описанный А.С. Пушкиным в поэме «Медный всадник», часто происходит осенью, а не весной, когда по образному выражению  М.Ю.Лермонтова, в России наступают «разливы рек, подобные морям»?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протекающие в нашей стране реки, от названия которых происходят фамилии героев произведений русской литературы. Назовите литературные произведения, где участвуют эти герои. 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морской порт находится в 700 км от моря? Как он называется?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группу озёр, через которые проходит Волго-Балтийский водный путь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39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скунчак и Эльтон;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39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игер и Чудское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39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ймыр и Байкал;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39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ежское и Ладожское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пары: город – река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ецк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ёл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бург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552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л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сей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Двина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нь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ур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еть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2552" w:hanging="0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 предложенного списка исключи лишнее. Свой выбор обоснуйте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но, Де-Кастри, Холмск, Корсаков, Туапсе, Посьет, Пластун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о каком судоходном речном канале на территории России идёт речь, и ответьте на дополнительные вопросы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нал длиной 101 км соединяет две крупные реки в месте наибольшего сближения. План строительства канала существовал ещё при Петре Ι, однако его строительство было осуществлено лишь в середине 20 века. 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10"/>
          <w:szCs w:val="24"/>
        </w:rPr>
      </w:pPr>
      <w:r>
        <w:rPr>
          <w:rFonts w:cs="Times New Roman" w:ascii="Times New Roman" w:hAnsi="Times New Roman"/>
          <w:i/>
          <w:sz w:val="10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ртам атласа определите, где расположена самая низкая часть канала. 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зы перевозятся по каналу в одну и другую стороны?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ворческое задание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72 году ЮНЕСКО была принята Конвенция об охране всемирного культурного и природного наследия. Наша страна представлена в Списке восемью объектами. Назовите эти объекты и составьте синквейн по одному из них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квейн – это не обычное стихотворение, а стихотворение, написанное в соответствии с определенными правилами. В каждой строке задается набор слов, который необходимо отразить в стихотворении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рока – заголовок, в который выносится ключевое слово, понятие, тема синквейна, выраженное в форме существительного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рока – два прилагательных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строка – три глагола. 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трока – фраза, несущая определенный смысл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инквейн на тему «Государство»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: (Заголовок)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е, правовое. (Два прилагательных)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 налоги, судит, выплачивает пенсии. (Три глагола)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о – это мы! (Фраза, несущая определенный смысл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труктуре синквейна -1 балл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ложенной теме -1 балл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ложения 1 балл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изложения – 2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0 – 11 класс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</w:rPr>
        <w:t>Ι.  Природа Земли</w:t>
      </w:r>
    </w:p>
    <w:p>
      <w:pPr>
        <w:pStyle w:val="Normal"/>
        <w:ind w:left="567" w:hanging="0"/>
        <w:rPr/>
      </w:pPr>
      <w:r>
        <w:rPr>
          <w:b/>
        </w:rPr>
        <w:t>1</w:t>
      </w:r>
      <w:r>
        <w:rPr/>
        <w:t>. Определите географическую широту пункта, если известно, что в дни равноденствия полуденное солнце стоит там над горизонтом на высоте 21˚. Тень от предметов падает на север.</w:t>
      </w:r>
    </w:p>
    <w:p>
      <w:pPr>
        <w:pStyle w:val="Normal"/>
        <w:ind w:left="567" w:hanging="0"/>
        <w:rPr/>
      </w:pPr>
      <w:r>
        <w:rPr/>
        <w:t>Какую формулу вы будете использовать для решения этой задачи?</w:t>
      </w:r>
    </w:p>
    <w:p>
      <w:pPr>
        <w:pStyle w:val="Normal"/>
        <w:ind w:left="567" w:hanging="0"/>
        <w:rPr/>
      </w:pPr>
      <w:r>
        <w:rPr/>
        <w:t>Поясните все обозначения в этой формуле</w:t>
      </w:r>
    </w:p>
    <w:p>
      <w:pPr>
        <w:pStyle w:val="Normal"/>
        <w:ind w:left="567" w:hanging="0"/>
        <w:rPr>
          <w:sz w:val="12"/>
        </w:rPr>
      </w:pPr>
      <w:r>
        <w:rPr>
          <w:sz w:val="12"/>
        </w:rPr>
      </w:r>
    </w:p>
    <w:p>
      <w:pPr>
        <w:pStyle w:val="Style18"/>
        <w:spacing w:before="0" w:after="0"/>
        <w:ind w:left="567" w:hanging="0"/>
        <w:rPr/>
      </w:pPr>
      <w:r>
        <w:rPr>
          <w:b/>
        </w:rPr>
        <w:t xml:space="preserve">2. </w:t>
      </w:r>
      <w:r>
        <w:rPr/>
        <w:t>Определите, какому климатическому поясу (области) принадлежит климатограмма. Где может находиться эта территория? Приведите пример населенного пункта на этой территории. Свой выбор обоснуйте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76450</wp:posOffset>
            </wp:positionH>
            <wp:positionV relativeFrom="paragraph">
              <wp:posOffset>15875</wp:posOffset>
            </wp:positionV>
            <wp:extent cx="2136775" cy="2367280"/>
            <wp:effectExtent l="0" t="0" r="0" b="0"/>
            <wp:wrapTight wrapText="bothSides">
              <wp:wrapPolygon edited="0">
                <wp:start x="-56" y="0"/>
                <wp:lineTo x="-56" y="21546"/>
                <wp:lineTo x="21600" y="21546"/>
                <wp:lineTo x="21600" y="0"/>
                <wp:lineTo x="-56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autoSpaceDE w:val="false"/>
        <w:ind w:left="56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autoSpaceDE w:val="false"/>
        <w:ind w:left="56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autoSpaceDE w:val="false"/>
        <w:ind w:left="567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b/>
        </w:rPr>
        <w:t>3</w:t>
      </w:r>
      <w:r>
        <w:rPr/>
        <w:t xml:space="preserve">. </w:t>
      </w:r>
      <w:r>
        <w:rPr>
          <w:rFonts w:cs="TimesNewRomanPSMT;Times New Roman" w:ascii="TimesNewRomanPSMT;Times New Roman" w:hAnsi="TimesNewRomanPSMT;Times New Roman"/>
        </w:rPr>
        <w:t xml:space="preserve">Определите, в каком из пунктов, обозначенных буквами на карте Австралии,1 февраля солнце будет находиться </w:t>
      </w:r>
      <w:r>
        <w:rPr>
          <w:bCs/>
        </w:rPr>
        <w:t xml:space="preserve">выше всего </w:t>
      </w:r>
      <w:r>
        <w:rPr>
          <w:rFonts w:cs="TimesNewRomanPSMT;Times New Roman" w:ascii="TimesNewRomanPSMT;Times New Roman" w:hAnsi="TimesNewRomanPSMT;Times New Roman"/>
        </w:rPr>
        <w:t>над горизонтом в 5 часов утра по солнечному времени Гринвичского меридиана.</w:t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83765</wp:posOffset>
            </wp:positionH>
            <wp:positionV relativeFrom="paragraph">
              <wp:posOffset>55245</wp:posOffset>
            </wp:positionV>
            <wp:extent cx="2085975" cy="1895475"/>
            <wp:effectExtent l="0" t="0" r="0" b="0"/>
            <wp:wrapTight wrapText="bothSides">
              <wp:wrapPolygon edited="0">
                <wp:start x="-96" y="0"/>
                <wp:lineTo x="-96" y="21487"/>
                <wp:lineTo x="21600" y="21487"/>
                <wp:lineTo x="21600" y="0"/>
                <wp:lineTo x="-96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567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firstLine="567"/>
        <w:rPr/>
      </w:pPr>
      <w:r>
        <w:rPr>
          <w:b/>
        </w:rPr>
        <w:t>4</w:t>
      </w:r>
      <w:r>
        <w:rPr/>
        <w:t>. Выделите верные утверждения:</w:t>
      </w:r>
    </w:p>
    <w:p>
      <w:pPr>
        <w:pStyle w:val="Normal"/>
        <w:ind w:firstLine="1843"/>
        <w:rPr/>
      </w:pPr>
      <w:r>
        <w:rPr/>
        <w:t>1) долгота - угол между плоскостями нулевого меридиана и экватора;</w:t>
      </w:r>
    </w:p>
    <w:p>
      <w:pPr>
        <w:pStyle w:val="Normal"/>
        <w:ind w:firstLine="1843"/>
        <w:rPr/>
      </w:pPr>
      <w:r>
        <w:rPr/>
        <w:t>2) граница между северным и южным полушариями проходит по экватору;</w:t>
      </w:r>
    </w:p>
    <w:p>
      <w:pPr>
        <w:pStyle w:val="Normal"/>
        <w:ind w:firstLine="1843"/>
        <w:rPr/>
      </w:pPr>
      <w:r>
        <w:rPr/>
        <w:t xml:space="preserve">3) нулевой и 180 меридианы находятся на одной плоскости; </w:t>
      </w:r>
    </w:p>
    <w:p>
      <w:pPr>
        <w:pStyle w:val="Normal"/>
        <w:ind w:firstLine="1843"/>
        <w:rPr/>
      </w:pPr>
      <w:r>
        <w:rPr/>
        <w:t>4) градусная сеть позволяет определить координаты точек только на суше.</w:t>
      </w:r>
    </w:p>
    <w:p>
      <w:pPr>
        <w:pStyle w:val="Normal"/>
        <w:ind w:firstLine="1843"/>
        <w:rPr>
          <w:sz w:val="12"/>
        </w:rPr>
      </w:pPr>
      <w:r>
        <w:rPr>
          <w:sz w:val="12"/>
        </w:rPr>
      </w:r>
    </w:p>
    <w:p>
      <w:pPr>
        <w:pStyle w:val="Normal"/>
        <w:ind w:firstLine="567"/>
        <w:rPr/>
      </w:pPr>
      <w:r>
        <w:rPr>
          <w:b/>
        </w:rPr>
        <w:t>5</w:t>
      </w:r>
      <w:r>
        <w:rPr/>
        <w:t>. Выделите город, в котором солнце бывает в зените 2 раза в год:</w:t>
      </w:r>
    </w:p>
    <w:p>
      <w:pPr>
        <w:pStyle w:val="Normal"/>
        <w:ind w:firstLine="1843"/>
        <w:rPr/>
      </w:pPr>
      <w:r>
        <w:rPr/>
        <w:t>1) Сингапур (1˚ 20́́ с. ш.)  2) Лос-Анджелес (34́˚с. ш.)</w:t>
      </w:r>
    </w:p>
    <w:p>
      <w:pPr>
        <w:pStyle w:val="Normal"/>
        <w:ind w:firstLine="1843"/>
        <w:rPr/>
      </w:pPr>
      <w:r>
        <w:rPr/>
        <w:t>3) Санкт-Петербург (60˚ с.ш.) 4) Буэнос-Айрес (35˚ ю.ш.)</w:t>
      </w:r>
    </w:p>
    <w:p>
      <w:pPr>
        <w:pStyle w:val="Normal"/>
        <w:ind w:firstLine="1843"/>
        <w:rPr>
          <w:sz w:val="12"/>
        </w:rPr>
      </w:pPr>
      <w:r>
        <w:rPr>
          <w:sz w:val="12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6</w:t>
      </w:r>
      <w:r>
        <w:rPr/>
        <w:t>. Думаем, вам известен этот герой произведений Ильфа и Петрова. Попробуйте решить географическую задачу с его участием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Со стороны какой деревни и по какому азимуту в половине двенадцатого вошёл в Старгород молодой человек лет 28, за которым бежал беспризорный? Подданным какой страны был его отец? Как звучит полное имя этого молодого человека?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ΙΙ. По странам и континентам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трану и назовите её соседей, если о них известно:</w:t>
      </w:r>
    </w:p>
    <w:p>
      <w:pPr>
        <w:pStyle w:val="Normal"/>
        <w:ind w:left="567" w:firstLine="851"/>
        <w:rPr/>
      </w:pPr>
      <w:r>
        <w:rPr/>
        <w:t>О первом: Здесь родился автор «Моны Лизы»;</w:t>
      </w:r>
    </w:p>
    <w:p>
      <w:pPr>
        <w:pStyle w:val="Normal"/>
        <w:ind w:left="567" w:firstLine="851"/>
        <w:rPr/>
      </w:pPr>
      <w:r>
        <w:rPr/>
        <w:t>О втором: Название страны происходит от финикийского выражения— «берег кроликов».</w:t>
      </w:r>
    </w:p>
    <w:p>
      <w:pPr>
        <w:pStyle w:val="Normal"/>
        <w:ind w:left="567" w:firstLine="851"/>
        <w:rPr/>
      </w:pPr>
      <w:r>
        <w:rPr/>
        <w:t>О третьем: Здесь находится штаб-квартира, крупнейшего военно-политического блока;</w:t>
      </w:r>
    </w:p>
    <w:p>
      <w:pPr>
        <w:pStyle w:val="Normal"/>
        <w:ind w:left="567" w:firstLine="851"/>
        <w:rPr/>
      </w:pPr>
      <w:r>
        <w:rPr/>
        <w:t>О четвертом: Гражданство этой страны в своё время получил уехавший из России Александр Иванович Герцен.</w:t>
      </w:r>
    </w:p>
    <w:p>
      <w:pPr>
        <w:pStyle w:val="Normal"/>
        <w:ind w:left="567" w:firstLine="851"/>
        <w:rPr>
          <w:sz w:val="12"/>
        </w:rPr>
      </w:pPr>
      <w:r>
        <w:rPr>
          <w:sz w:val="12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относится к государствам, граничащим на суше с большим количеством стран. Сколько соседей первого порядка у России? С каким государством у России самая длинная граница, а с каким – самая короткая?</w:t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ербе какой латиноамериканской страны были начертаны слова: «Страну разъединяет, мир соединяет» О чём может идти речь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город воплотил мечты человечества об идеальном технополисе. Город спланирован в форме самолёта. Назовите этот город и объекты, расположенные в </w:t>
      </w:r>
      <w:r>
        <w:rPr>
          <w:rFonts w:cs="Times New Roman" w:ascii="Times New Roman" w:hAnsi="Times New Roman"/>
        </w:rPr>
        <w:t>центре</w:t>
      </w:r>
      <w:r>
        <w:rPr>
          <w:rFonts w:cs="Times New Roman" w:ascii="Times New Roman" w:hAnsi="Times New Roman"/>
          <w:bCs/>
        </w:rPr>
        <w:t>«фюзеляжа» и «носу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йте перечисленные страны на группы по преобладающей религии:</w:t>
      </w:r>
    </w:p>
    <w:p>
      <w:pPr>
        <w:pStyle w:val="Normal"/>
        <w:ind w:left="567" w:hanging="0"/>
        <w:jc w:val="both"/>
        <w:rPr/>
      </w:pPr>
      <w:r>
        <w:rPr/>
        <w:t>Алжир, Бангладеш, Болгария, Грузия, Ирак, Испания, Коста-Рика, Монголия, Мьянма, Польша, Швеция, Эстония, Япония</w:t>
      </w:r>
    </w:p>
    <w:p>
      <w:pPr>
        <w:pStyle w:val="Normal"/>
        <w:ind w:left="567" w:hanging="0"/>
        <w:jc w:val="both"/>
        <w:rPr>
          <w:sz w:val="12"/>
        </w:rPr>
      </w:pPr>
      <w:r>
        <w:rPr>
          <w:sz w:val="12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ейте перечисленные территори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(Ангола, Аруба, Индонезия, Макао, Сан-Томе и Принсипи, Суринам) на бывшие колонии: А – Португалии и Б – Нидерландов.</w:t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ое явление английского общества – индивидуализм. Изречение «мой дом – моя крепость» стало классическим. А какому народу присущ коллективизм? Дайте краткое пояснени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иведенным названиям и укажите государства, входящие в эти объединения. Какие из перечисленных группировок относятся к региональным, а какие к отраслевым?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119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ЕАН 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119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семерка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119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ФТА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119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119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НГ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119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ИКАМ</w:t>
      </w:r>
    </w:p>
    <w:p>
      <w:pPr>
        <w:pStyle w:val="Style19"/>
        <w:spacing w:lineRule="auto" w:line="240" w:before="0" w:after="0"/>
        <w:ind w:left="1985" w:hanging="0"/>
        <w:contextualSpacing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ах приведены половозрастные пирамиды. Определите, для каких из предложенных стран они подходят. Какой тип воспроизводства населения характерен для каждой страны. Как это выражено в пирамиде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Страны: </w:t>
      </w:r>
    </w:p>
    <w:p>
      <w:pPr>
        <w:pStyle w:val="Normal"/>
        <w:ind w:firstLine="3828"/>
        <w:rPr/>
      </w:pPr>
      <w:r>
        <w:rPr/>
        <w:t>1. Япония;</w:t>
      </w:r>
    </w:p>
    <w:p>
      <w:pPr>
        <w:pStyle w:val="Normal"/>
        <w:ind w:firstLine="3828"/>
        <w:rPr/>
      </w:pPr>
      <w:r>
        <w:rPr/>
        <w:t>2. Венесуэла.</w:t>
      </w:r>
    </w:p>
    <w:p>
      <w:pPr>
        <w:pStyle w:val="Normal"/>
        <w:tabs>
          <w:tab w:val="clear" w:pos="708"/>
          <w:tab w:val="left" w:pos="8355" w:leader="none"/>
        </w:tabs>
        <w:ind w:firstLine="212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265</wp:posOffset>
            </wp:positionH>
            <wp:positionV relativeFrom="paragraph">
              <wp:posOffset>210185</wp:posOffset>
            </wp:positionV>
            <wp:extent cx="2819400" cy="2447925"/>
            <wp:effectExtent l="0" t="0" r="0" b="0"/>
            <wp:wrapTight wrapText="bothSides">
              <wp:wrapPolygon edited="0">
                <wp:start x="-138" y="-160"/>
                <wp:lineTo x="-138" y="21610"/>
                <wp:lineTo x="21600" y="21610"/>
                <wp:lineTo x="21600" y="-160"/>
                <wp:lineTo x="-138" y="-160"/>
              </wp:wrapPolygon>
            </wp:wrapTight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47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Рис 1.                                                                        Рис.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82365</wp:posOffset>
            </wp:positionH>
            <wp:positionV relativeFrom="paragraph">
              <wp:posOffset>34925</wp:posOffset>
            </wp:positionV>
            <wp:extent cx="2914650" cy="2447925"/>
            <wp:effectExtent l="0" t="0" r="0" b="0"/>
            <wp:wrapTight wrapText="bothSides">
              <wp:wrapPolygon edited="0">
                <wp:start x="-134" y="-160"/>
                <wp:lineTo x="-134" y="21612"/>
                <wp:lineTo x="21599" y="21612"/>
                <wp:lineTo x="21599" y="-160"/>
                <wp:lineTo x="-134" y="-160"/>
              </wp:wrapPolygon>
            </wp:wrapTight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447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ΙΙΙ. Мировое хозяйство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делите вид транспорта, которым перевозится подавляющая часть грузов в мире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томобильным;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рубопроводным;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иационным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рским.</w:t>
      </w:r>
    </w:p>
    <w:p>
      <w:pPr>
        <w:pStyle w:val="Style19"/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делите страну, обладающую максимальной протяженностью автомобильных дорог в мире: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Швеция;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ША;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ндонезия;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ликобритания.</w:t>
      </w:r>
    </w:p>
    <w:p>
      <w:pPr>
        <w:pStyle w:val="Style19"/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делите страну, обладающую наибольшим тоннажемморского торгового флота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ад;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арагвай;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стония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нама.</w:t>
      </w:r>
    </w:p>
    <w:p>
      <w:pPr>
        <w:pStyle w:val="Style19"/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делите вид грузов, преобладающих в структуре морских перевозок: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фть и нефтепродукты;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окситы и глинозём; 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ес и пиломатериалы; 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283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железная руда и стальной прокат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делите группу латиноамериканских стран, обладающих наиболее крупными экономическими систмами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лумбия, Венесуэлла, Пенру;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ругвай, Парагвай, Куба; 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илия, Мексика, Аргентина;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ли, Перу, Боливия.</w:t>
      </w:r>
    </w:p>
    <w:p>
      <w:pPr>
        <w:pStyle w:val="Style19"/>
        <w:spacing w:lineRule="auto" w:line="240" w:before="0" w:after="0"/>
        <w:ind w:left="2835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делите страну, обладающую запасами угля мирового значения: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вия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итай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инляндия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лдавия.</w:t>
      </w:r>
    </w:p>
    <w:p>
      <w:pPr>
        <w:pStyle w:val="Style19"/>
        <w:spacing w:lineRule="auto" w:line="240" w:before="0" w:after="0"/>
        <w:ind w:left="2835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делите группу зерновых культур, являющихся ведущими в мире: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жь, ячмень, рис; 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шеница, овес, сорго; 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со, овес, кукуруза, 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firstLine="2835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шеница, рис, кукуруза.</w:t>
      </w:r>
    </w:p>
    <w:p>
      <w:pPr>
        <w:pStyle w:val="Style19"/>
        <w:spacing w:lineRule="auto" w:line="240" w:before="0" w:after="0"/>
        <w:ind w:left="2835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тановите соответствие « река – порт»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402" w:hanging="567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йн         а) Гамбург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402" w:hanging="567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Эльба       б) Гавр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402" w:hanging="567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мза       в) Роттердам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402" w:hanging="567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на         г) Лондон</w:t>
      </w:r>
    </w:p>
    <w:p>
      <w:pPr>
        <w:pStyle w:val="Style19"/>
        <w:spacing w:lineRule="auto" w:line="240" w:before="0" w:after="0"/>
        <w:ind w:left="3119" w:hanging="0"/>
        <w:contextualSpacing/>
        <w:rPr>
          <w:rFonts w:ascii="Times New Roman" w:hAnsi="Times New Roman" w:cs="Times New Roman"/>
          <w:sz w:val="10"/>
          <w:szCs w:val="24"/>
          <w:lang w:val="en-US" w:eastAsia="en-US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ы работаете в туристическом агенстве, и вам предложили разработать путешествие по Дунаю. Укажите, какие города, являющиеся столицами европейских стран, вы можете предложить посетить туристам: </w:t>
      </w:r>
    </w:p>
    <w:p>
      <w:pPr>
        <w:pStyle w:val="Style19"/>
        <w:spacing w:lineRule="auto" w:line="240" w:before="0" w:after="0"/>
        <w:ind w:left="709" w:firstLine="21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Париж; </w:t>
      </w:r>
    </w:p>
    <w:p>
      <w:pPr>
        <w:pStyle w:val="Style19"/>
        <w:spacing w:lineRule="auto" w:line="240" w:before="0" w:after="0"/>
        <w:ind w:left="709" w:firstLine="21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Вена; </w:t>
      </w:r>
    </w:p>
    <w:p>
      <w:pPr>
        <w:pStyle w:val="Style19"/>
        <w:spacing w:lineRule="auto" w:line="240" w:before="0" w:after="0"/>
        <w:ind w:left="709" w:firstLine="21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) Будапешт; </w:t>
      </w:r>
    </w:p>
    <w:p>
      <w:pPr>
        <w:pStyle w:val="Style19"/>
        <w:spacing w:lineRule="auto" w:line="240" w:before="0" w:after="0"/>
        <w:ind w:left="709" w:firstLine="21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 Прага.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 Московская кофейня на Паяхъ» - крупнейший в России производитель кофе –ищет поставщиков сырья в латинской Америке. В прессе каких стран целесообразно разместить эту информацию? Какие лучшие сорта кофе могут предложить в этих странах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IV</w:t>
      </w:r>
      <w:r>
        <w:rPr>
          <w:b/>
          <w:lang w:val="en-US" w:eastAsia="en-US"/>
        </w:rPr>
        <w:t>. Творческое задание</w:t>
      </w:r>
    </w:p>
    <w:p>
      <w:pPr>
        <w:pStyle w:val="Normal"/>
        <w:ind w:firstLine="709"/>
        <w:jc w:val="both"/>
        <w:rPr/>
      </w:pPr>
      <w:r>
        <w:rPr/>
        <w:t>В 1972 году ЮНЕСКО была принята Конвенция об охране всемирного культурного и природного наследия. Назовите объекты всемирного наследия на территории зарубежной Европы и составьте синквейн по одному из них.</w:t>
      </w:r>
    </w:p>
    <w:p>
      <w:pPr>
        <w:pStyle w:val="Normal"/>
        <w:ind w:firstLine="709"/>
        <w:jc w:val="both"/>
        <w:rPr/>
      </w:pPr>
      <w:r>
        <w:rPr/>
        <w:t>Синквейн – это не обычное стихотворение, а стихотворение, написанное в соответствии с определенными правилами. В каждой строке задается набор слов, который необходимо отразить в стихотворении.</w:t>
      </w:r>
    </w:p>
    <w:p>
      <w:pPr>
        <w:pStyle w:val="Normal"/>
        <w:ind w:firstLine="709"/>
        <w:jc w:val="both"/>
        <w:rPr/>
      </w:pPr>
      <w:r>
        <w:rPr/>
        <w:t>1 строка – заголовок, в который выносится ключевое слово, понятие, тема синквейна, выраженное в форме существительного.</w:t>
      </w:r>
    </w:p>
    <w:p>
      <w:pPr>
        <w:pStyle w:val="Normal"/>
        <w:ind w:firstLine="709"/>
        <w:jc w:val="both"/>
        <w:rPr/>
      </w:pPr>
      <w:r>
        <w:rPr/>
        <w:t>2 строка – два прилагательных.</w:t>
      </w:r>
    </w:p>
    <w:p>
      <w:pPr>
        <w:pStyle w:val="Normal"/>
        <w:ind w:firstLine="709"/>
        <w:jc w:val="both"/>
        <w:rPr/>
      </w:pPr>
      <w:r>
        <w:rPr/>
        <w:t xml:space="preserve">3 строка – три глагола. </w:t>
      </w:r>
    </w:p>
    <w:p>
      <w:pPr>
        <w:pStyle w:val="Normal"/>
        <w:ind w:firstLine="709"/>
        <w:jc w:val="both"/>
        <w:rPr/>
      </w:pPr>
      <w:r>
        <w:rPr/>
        <w:t>4 строка – фраза, несущая определенный смыс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пример, синквейн на тему «Государство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Государство: (Заголовок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езависимое, правовое. (Два прилагательных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бирает налоги, судит, выплачивает пенсии. (3 глагола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Государство – это мы! (Фраза, несущая определенный смысл)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firstLine="105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труктуре синквейна -1 балл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firstLine="105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ложенной теме -1 балл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firstLine="105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длжения-1 балл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069" w:firstLine="105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изложения – 2бал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Ждем работы не позднее 9 октября 2010 года!</w:t>
      </w:r>
    </w:p>
    <w:sectPr>
      <w:type w:val="continuous"/>
      <w:pgSz w:w="11906" w:h="16838"/>
      <w:pgMar w:left="900" w:right="85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Центр Творческих Инициатив «</w:t>
    </w:r>
    <w:r>
      <w:rPr>
        <w:sz w:val="16"/>
        <w:szCs w:val="16"/>
        <w:lang w:val="en-US"/>
      </w:rPr>
      <w:t>Snail</w:t>
    </w:r>
    <w:r>
      <w:rPr>
        <w:sz w:val="16"/>
        <w:szCs w:val="16"/>
      </w:rPr>
      <w:t xml:space="preserve">»                                                                                                                                              </w:t>
    </w:r>
    <w:r>
      <w:rPr>
        <w:sz w:val="16"/>
        <w:szCs w:val="16"/>
        <w:lang w:val="en-US"/>
      </w:rPr>
      <w:t>http</w:t>
    </w:r>
    <w:r>
      <w:rPr>
        <w:sz w:val="16"/>
        <w:szCs w:val="16"/>
      </w:rPr>
      <w:t>://</w:t>
    </w:r>
    <w:r>
      <w:rPr>
        <w:sz w:val="16"/>
        <w:szCs w:val="16"/>
        <w:lang w:val="en-US"/>
      </w:rPr>
      <w:t>www</w:t>
    </w:r>
    <w:r>
      <w:rPr>
        <w:sz w:val="16"/>
        <w:szCs w:val="16"/>
      </w:rPr>
      <w:t>.</w:t>
    </w:r>
    <w:r>
      <w:rPr>
        <w:sz w:val="16"/>
        <w:szCs w:val="16"/>
        <w:lang w:val="en-US"/>
      </w:rPr>
      <w:t>nic</w:t>
    </w:r>
    <w:r>
      <w:rPr>
        <w:sz w:val="16"/>
        <w:szCs w:val="16"/>
      </w:rPr>
      <w:t>-</w:t>
    </w:r>
    <w:r>
      <w:rPr>
        <w:sz w:val="16"/>
        <w:szCs w:val="16"/>
        <w:lang w:val="en-US"/>
      </w:rPr>
      <w:t>snail</w:t>
    </w:r>
    <w:r>
      <w:rPr>
        <w:sz w:val="16"/>
        <w:szCs w:val="16"/>
      </w:rPr>
      <w:t>.</w:t>
    </w:r>
    <w:r>
      <w:rPr>
        <w:sz w:val="16"/>
        <w:szCs w:val="16"/>
        <w:lang w:val="en-US"/>
      </w:rPr>
      <w:t>ru</w:t>
    </w:r>
  </w:p>
  <w:p>
    <w:pPr>
      <w:pStyle w:val="Foo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en-US"/>
      </w:rPr>
      <w:t>E-mail: konk@nic-sn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>II Всероссийская дистанционная олимпиада по Географии. Задания.</w:t>
    </w:r>
    <w:r>
      <w:rPr>
        <w:rStyle w:val="PageNumber"/>
      </w:rPr>
      <w:tab/>
      <w:t xml:space="preserve"> </w:t>
      <w:tab/>
      <w:t xml:space="preserve">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20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709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48:00Z</dcterms:created>
  <dc:creator>Alex</dc:creator>
  <dc:description/>
  <cp:keywords/>
  <dc:language>en-US</dc:language>
  <cp:lastModifiedBy>Wera!</cp:lastModifiedBy>
  <dcterms:modified xsi:type="dcterms:W3CDTF">2014-01-26T08:30:00Z</dcterms:modified>
  <cp:revision>3</cp:revision>
  <dc:subject/>
  <dc:title>ЦЕНТР ТВОРЧЕСКИХ ИНИЦИАТИВ «SNAIL»</dc:title>
</cp:coreProperties>
</file>