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Arial" w:ascii="Arial" w:hAnsi="Arial"/>
          <w:b/>
          <w:sz w:val="28"/>
          <w:szCs w:val="28"/>
        </w:rPr>
        <w:t>Темась :  « Эрзянь келенть сюпавчизэ».</w:t>
      </w:r>
    </w:p>
    <w:p>
      <w:pPr>
        <w:pStyle w:val="Normal"/>
        <w:ind w:left="2700" w:hanging="27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rFonts w:cs="Arial" w:ascii="Arial" w:hAnsi="Arial"/>
          <w:b/>
          <w:sz w:val="28"/>
          <w:szCs w:val="28"/>
        </w:rPr>
        <w:t>Бажамотне:</w:t>
      </w:r>
      <w:r>
        <w:rPr>
          <w:rFonts w:cs="Arial" w:ascii="Arial" w:hAnsi="Arial"/>
          <w:sz w:val="28"/>
          <w:szCs w:val="28"/>
        </w:rPr>
        <w:t xml:space="preserve"> - домкалгавтомс ды келейгавтомс  тонавтницятнень содамочист эрзянь кельденть;</w:t>
      </w:r>
    </w:p>
    <w:p>
      <w:pPr>
        <w:pStyle w:val="Normal"/>
        <w:ind w:left="2700" w:hanging="21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- ледстямс ды кемекстамс лексикань коряс ютазь                материалонть; </w:t>
      </w:r>
    </w:p>
    <w:p>
      <w:pPr>
        <w:pStyle w:val="Normal"/>
        <w:ind w:left="2700" w:hanging="21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- кастомс вечкеманть тиринь келентень.</w:t>
      </w:r>
    </w:p>
    <w:p>
      <w:pPr>
        <w:pStyle w:val="Normal"/>
        <w:ind w:left="270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едьёнкстнэ: </w:t>
      </w:r>
      <w:r>
        <w:rPr>
          <w:rFonts w:cs="Arial" w:ascii="Arial" w:hAnsi="Arial"/>
          <w:sz w:val="28"/>
          <w:szCs w:val="28"/>
        </w:rPr>
        <w:t>компьюте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Уроконь  молемась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I. Организационной моментэсь.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Шумбратадо, вечкевикс ялгат! Варштадо сельмеде сельмс ды   казеде вейкенк - вейкенк туртов тундонь лембе мизолкс. Кадык те мизолксось эрьвантень  тенк пачти ёрокчи, кенярксов талномат  течинь уроктнесэ важодемасонть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II. Икельце валось.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- Кодамо уроксо минь тынк марто кортнетяно ансяк тиринь кельсэнек? 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>(Эрзянь келень, тиринь литературань).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 xml:space="preserve">- Течи минь вейсэндясынек неть кавто уроктнень, ютавтано комбинированной урок, косо карматано кортамо </w:t>
      </w:r>
      <w:r>
        <w:rPr>
          <w:rFonts w:cs="Arial" w:ascii="Arial" w:hAnsi="Arial"/>
          <w:b/>
          <w:sz w:val="28"/>
          <w:szCs w:val="28"/>
        </w:rPr>
        <w:t xml:space="preserve">эрзянь келенть сюпавчидензэ. 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8"/>
          <w:szCs w:val="28"/>
        </w:rPr>
        <w:t>(1 - це слайдось)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 урокстонть минь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2 - це слайдось)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 xml:space="preserve">домкалгавтсынек ды келейгавтсынек содамочинек эрзянь кельденть, ледстясынек ды кемекстасынек лексикань коряс материалонть. Невтьсынек вечкеманок тиринь келентень…          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ёрмадсынек течинь чинть ды теманть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Тонавтыцянть валозо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чинь уроконтень эпиграфокс мон саинь М. Ерёминань  валонзо…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 3 – це слайдось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Эрзянь кель, тон валскень зоря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Норовжорчонь гай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Тон певтеме мазый моро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Кельме ведень тансть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Мекс истя пек питней тиринь келесь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он питней, мекс пингеде пингес эйсэнзэ кортасть минек покштянок – сыряванок. Сынь пачтизь келенть вельде неень шкас кезэрень пингень моротнень, ёвкстнэнь, койтнень – кирдатнень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Масторонть лангсо ламо ломанть. Сынь весе явовить эсест раськева. Эрьва раськенть – эсензэ тиринь келезэ. Минь тынк марто эрзят, секс тиринь келенекак – эрзянь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рзянь келесь – сюпав, мазый, гайте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4 - це слайдось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екс эряви сонзэ вадрясто содамс, вечкемс, ванстомс ды сюпалгавтомс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Монь кортамом поладсы Юл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IV. Тонавтницятнень валост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 xml:space="preserve">Эрзянь кель.   </w:t>
      </w:r>
      <w:r>
        <w:rPr>
          <w:rFonts w:cs="Arial" w:ascii="Arial" w:hAnsi="Arial"/>
          <w:i/>
          <w:sz w:val="28"/>
          <w:szCs w:val="28"/>
        </w:rPr>
        <w:t>(Юлия Полиевская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Эрить масторсонок ламо раське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Эрить ладсо, аздыть нужа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Ламо кельсэ минек модась гайг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Эрьвась эйстэст – цецянь мазычи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Сехте питней монень эрзянь келесь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Сон пек мазый, сюпав ды кел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Кортамс эйсэнзэ монь ули меле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Сон прок валдо теште, чудиле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Чуди сон потмовам, канды кеняркс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едеентень. Ойментень. Маряв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Сон монень ламбамо, тантей медекс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Конань танстезэяк а ёвтави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Эрзянь кель! Тон прок валдо толбанд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Монь чопода эрямонть валдомта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Кеман мон,седейсэм тон а мадят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Карми свал паломо лембе толот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( Юля ловнызе истя мельстуезь, што меленек весень покш кунсоломс ды кунсоломс те паро эрзянь тейтерненть. Покш сюкпря теть, Юля.)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V. Эрзянь сёрмадейтне тиринь кельденть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5 – це слайдось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аносынек, кода эсь вечкемаст тиринь келентень невтить эрзянь сёрмадейтне. ( Доска икелев лисить Витя, Таня. Олег)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8"/>
          <w:szCs w:val="28"/>
        </w:rPr>
        <w:t>1) -*</w:t>
      </w:r>
      <w:r>
        <w:rPr>
          <w:rFonts w:cs="Arial" w:ascii="Arial" w:hAnsi="Arial"/>
          <w:sz w:val="28"/>
          <w:szCs w:val="28"/>
        </w:rPr>
        <w:t>Кунсолодо, кода лембестэ, мазыйстэ корты тиринь кельде Е.И.Пятаев: Вал  Витянень.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6 - це слайдось)</w:t>
      </w:r>
    </w:p>
    <w:p>
      <w:pPr>
        <w:pStyle w:val="Normal"/>
        <w:ind w:firstLine="2880"/>
        <w:rPr/>
      </w:pPr>
      <w:r>
        <w:rPr>
          <w:rFonts w:cs="Arial" w:ascii="Arial" w:hAnsi="Arial"/>
          <w:i/>
          <w:sz w:val="28"/>
          <w:szCs w:val="28"/>
        </w:rPr>
        <w:t>Ванькс сон, теке сэнь менелесь,</w:t>
      </w:r>
    </w:p>
    <w:p>
      <w:pPr>
        <w:pStyle w:val="Normal"/>
        <w:ind w:firstLine="2880"/>
        <w:rPr/>
      </w:pPr>
      <w:r>
        <w:rPr>
          <w:rFonts w:cs="Arial" w:ascii="Arial" w:hAnsi="Arial"/>
          <w:i/>
          <w:sz w:val="28"/>
          <w:szCs w:val="28"/>
        </w:rPr>
        <w:t>Лисьмапрянь чудиця ведесь.</w:t>
      </w:r>
    </w:p>
    <w:p>
      <w:pPr>
        <w:pStyle w:val="Normal"/>
        <w:ind w:firstLine="2880"/>
        <w:rPr/>
      </w:pPr>
      <w:r>
        <w:rPr>
          <w:rFonts w:cs="Arial" w:ascii="Arial" w:hAnsi="Arial"/>
          <w:i/>
          <w:sz w:val="28"/>
          <w:szCs w:val="28"/>
        </w:rPr>
        <w:t>Цивтёрдыця зоря тештесь,</w:t>
      </w:r>
    </w:p>
    <w:p>
      <w:pPr>
        <w:pStyle w:val="Normal"/>
        <w:ind w:firstLine="2880"/>
        <w:rPr/>
      </w:pPr>
      <w:r>
        <w:rPr>
          <w:rFonts w:cs="Arial" w:ascii="Arial" w:hAnsi="Arial"/>
          <w:i/>
          <w:sz w:val="28"/>
          <w:szCs w:val="28"/>
        </w:rPr>
        <w:t>Пекшень цветстэ саезь медесь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- Кодамокс неяви сёрмадыцянтень тиринь келезэ?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8"/>
          <w:szCs w:val="28"/>
        </w:rPr>
        <w:t>2) -*</w:t>
      </w:r>
      <w:r>
        <w:rPr>
          <w:rFonts w:cs="Arial" w:ascii="Arial" w:hAnsi="Arial"/>
          <w:sz w:val="28"/>
          <w:szCs w:val="28"/>
        </w:rPr>
        <w:t>Таня ловносы  тенек «Эрзянь кель» валморонть марямга.</w:t>
      </w:r>
      <w:r>
        <w:rPr>
          <w:rFonts w:cs="Arial" w:ascii="Arial" w:hAnsi="Arial"/>
          <w:i/>
          <w:iCs/>
          <w:color w:val="FF0066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Тиринь мастор, вечкень велем,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Седеем кецни тонь кис: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Мон пек векса эсень келем,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А стувтса меельце чис.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Эрзянь кель, Эрзянь кель –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Ашо килей, чуди лей,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Чольдердиця горнипов,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Гайсэ морыця цёков.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                             </w:t>
      </w:r>
      <w:r>
        <w:rPr>
          <w:rFonts w:cs="Arial" w:ascii="Arial" w:hAnsi="Arial"/>
          <w:i/>
          <w:iCs/>
          <w:sz w:val="28"/>
          <w:szCs w:val="28"/>
        </w:rPr>
        <w:t>С. Люлякина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>- Эйкакшт, кода арсетядо, кие сёрмадызе те валморонть?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7 - це слайдось)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>- Кодамо средства вельде невтеви валморосонть тиринь келенть мазычизэ, сюпавчизэ?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>(Эпитет ды сравнения вельде).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) -*</w:t>
      </w:r>
      <w:r>
        <w:rPr>
          <w:rFonts w:cs="Arial" w:ascii="Arial" w:hAnsi="Arial"/>
          <w:sz w:val="28"/>
          <w:szCs w:val="28"/>
        </w:rPr>
        <w:t>Пек домкасто невти эсь вечкеманзо тиринь келентень Доронин.  Александр Макарович –эрзянь содавикс сёрмадей .  Мон, эйкакшт, сеедьстэ вастневан те ломаненть марто.  Сон монень казинзе меельце  колмо книганзо. Мон тень кувалма покш мельспаросан…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>Олегнень вал.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8 - це слайдось)</w:t>
      </w:r>
    </w:p>
    <w:p>
      <w:pPr>
        <w:pStyle w:val="Normal"/>
        <w:ind w:firstLine="2880"/>
        <w:rPr/>
      </w:pPr>
      <w:r>
        <w:rPr>
          <w:rFonts w:cs="Arial" w:ascii="Arial" w:hAnsi="Arial"/>
          <w:i/>
          <w:sz w:val="28"/>
          <w:szCs w:val="28"/>
        </w:rPr>
        <w:t>Россиясо, ансяк Россиясо,</w:t>
      </w:r>
    </w:p>
    <w:p>
      <w:pPr>
        <w:pStyle w:val="Normal"/>
        <w:ind w:firstLine="28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айгезь гайги тиринь эрзянь келесь</w:t>
      </w:r>
    </w:p>
    <w:p>
      <w:pPr>
        <w:pStyle w:val="Normal"/>
        <w:ind w:firstLine="2880"/>
        <w:rPr/>
      </w:pPr>
      <w:r>
        <w:rPr>
          <w:rFonts w:cs="Arial" w:ascii="Arial" w:hAnsi="Arial"/>
          <w:i/>
          <w:sz w:val="28"/>
          <w:szCs w:val="28"/>
        </w:rPr>
        <w:t>Сонзэ эйсэ кортат – ёжось касы,</w:t>
      </w:r>
    </w:p>
    <w:p>
      <w:pPr>
        <w:pStyle w:val="Normal"/>
        <w:ind w:firstLine="2880"/>
        <w:rPr/>
      </w:pPr>
      <w:r>
        <w:rPr>
          <w:rFonts w:cs="Arial" w:ascii="Arial" w:hAnsi="Arial"/>
          <w:i/>
          <w:sz w:val="28"/>
          <w:szCs w:val="28"/>
        </w:rPr>
        <w:t>Сонзэ эйсэ морат – ливти мелесь!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>Те валморось мазылгавты ломаненть оймензэ, кепеди мелензэ.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8"/>
          <w:szCs w:val="28"/>
        </w:rPr>
        <w:t>4) -*</w:t>
      </w:r>
      <w:r>
        <w:rPr>
          <w:rFonts w:cs="Arial" w:ascii="Arial" w:hAnsi="Arial"/>
          <w:sz w:val="28"/>
          <w:szCs w:val="28"/>
        </w:rPr>
        <w:t>А ней кунсолынк Ч.Журавлёвонь валморонзо, косо истя жо кортави эрзянь келенть мазычиде, келейчиде, сюпавчиде.</w:t>
      </w:r>
      <w:r>
        <w:rPr>
          <w:rFonts w:cs="Arial" w:ascii="Arial" w:hAnsi="Arial"/>
          <w:i/>
          <w:iCs/>
          <w:color w:val="FF0066"/>
          <w:sz w:val="28"/>
          <w:szCs w:val="28"/>
        </w:rPr>
        <w:t xml:space="preserve"> 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9 - це слайдось)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Эрзянь кель, тонь ине оймень виенть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Авань моротнестэ саинь мон.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еде гайтев эзинь марсе лия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Ды а содан седе чевте, ён.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Эрзянь кель, мон кенярдан тонь кисэ.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Ламо масторт содыть тондеть ней.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Эрзянь кель, тон – мазый цецянь кизэ.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iCs/>
          <w:sz w:val="28"/>
          <w:szCs w:val="28"/>
        </w:rPr>
        <w:t>Эрзянь кель, тон – Равов прыця лей.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i/>
          <w:iCs/>
          <w:sz w:val="28"/>
          <w:szCs w:val="28"/>
        </w:rPr>
        <w:t>Ч. Журавлёв</w:t>
      </w:r>
    </w:p>
    <w:p>
      <w:pPr>
        <w:pStyle w:val="Normal"/>
        <w:ind w:firstLine="5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 xml:space="preserve">- Кодат мазылгавтыця ды виевгавтыця валт совавтсь поэтэсь? 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(10 - це слайдось)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VI.</w:t>
      </w:r>
      <w:r>
        <w:rPr>
          <w:rFonts w:cs="Arial" w:ascii="Arial" w:hAnsi="Arial"/>
          <w:sz w:val="28"/>
          <w:szCs w:val="28"/>
        </w:rPr>
        <w:t xml:space="preserve"> -Максозь валтнэстэ теемс валрисьметь ды сёрмадомс тетрадьс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sz w:val="28"/>
          <w:szCs w:val="28"/>
        </w:rPr>
        <w:t>Мон, вечкемс, кель, тиринь.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sz w:val="28"/>
          <w:szCs w:val="28"/>
        </w:rPr>
        <w:t>Кортамс, кель, тетям - авам, эрзянь.</w:t>
      </w:r>
    </w:p>
    <w:p>
      <w:pPr>
        <w:pStyle w:val="Normal"/>
        <w:ind w:firstLine="5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VII.</w:t>
      </w:r>
      <w:r>
        <w:rPr>
          <w:rFonts w:cs="Arial" w:ascii="Arial" w:hAnsi="Arial"/>
          <w:sz w:val="28"/>
          <w:szCs w:val="28"/>
        </w:rPr>
        <w:t xml:space="preserve">  – Валмеревкст тиринь кельде. Мон сынст ловносынь. Тынь, эрьвась, кочкатадо юткстост вейке, сёрмадсынк тетрадезэнк ды анокстатадо сонзэ смустензэ панжомо.</w:t>
      </w:r>
    </w:p>
    <w:p>
      <w:pPr>
        <w:pStyle w:val="Normal"/>
        <w:ind w:firstLine="5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Тиринь келенть танстезэ- теке тиринь аванть ловсозо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А онкстави сень питнезэ, кона вечки чачома келензэ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Ёминдеряй келесь - ёми раськеська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 xml:space="preserve">- Эйкакшт,  а тынь кодат содатадо валмеревкст тиринь кельде ?  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>- Течи истя жо ледстясынек ды кемекстасынек лексикань  коряс ютазь материалонть.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VIII. Оймсемань шка.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 xml:space="preserve">- Яволявтан оймсемань шка. Оймсемась – те налксема… Наксетяно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 Содасак – арась перть пельксэнть» налксемасо. Ловнан нурькине  валморынеть, кой – конатнесэ кортамось а виде. Кодак марятадо истямо валморыне, мертядо весе вейсэ: «Арась, арась, истя а эрси»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ерьгиз, кискат – паро ялгат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Якить вейсэ кустем алга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Жолга ланга рядсек арасть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ейке атякш, кемень саразт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уркат, саразт лато ало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Ривезь ялгаст учить яла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осо ламо рудаз, тува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Яки петак судо туво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изэстэнзэ апак стякшно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Алт алыякшнось атякшось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Ломань кардайс сеясь совась,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Кирьгапакшто сараз повась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Ловонть лангсо касыть цецят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Сынь цят якшамонтень кецить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Ки чиресэ пиципалакс,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Эйкакшт капшить сонзэ малас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Тельня овтось монь вастымим,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Куломазон тандавтымим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Лев ды тигра теке псакат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Апак пеле вакскаст якан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i/>
          <w:sz w:val="28"/>
          <w:szCs w:val="28"/>
        </w:rPr>
        <w:t>(Г. Гребенцов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IX. Эрзянь келесь пек сюпав синонимсэ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12 - це слайдось)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келенк сисем валт. Керш ендо сермадозь валтнэнень муеде синонимть вить ёндо. Васенце букватнестэ тееви эрзянь писателень фамилия. </w:t>
      </w:r>
    </w:p>
    <w:p>
      <w:pPr>
        <w:pStyle w:val="Normal"/>
        <w:ind w:firstLine="252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Ёрамс - анокстамс </w:t>
      </w:r>
    </w:p>
    <w:p>
      <w:pPr>
        <w:pStyle w:val="Normal"/>
        <w:ind w:firstLine="252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оща - берянь. </w:t>
      </w:r>
    </w:p>
    <w:p>
      <w:pPr>
        <w:pStyle w:val="Normal"/>
        <w:ind w:firstLine="252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елявкс - ризкс </w:t>
      </w:r>
    </w:p>
    <w:p>
      <w:pPr>
        <w:pStyle w:val="Normal"/>
        <w:ind w:firstLine="252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Юхаемс - аволямс </w:t>
      </w:r>
    </w:p>
    <w:p>
      <w:pPr>
        <w:pStyle w:val="Normal"/>
        <w:ind w:firstLine="252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Шаштомс - молемс </w:t>
      </w:r>
    </w:p>
    <w:p>
      <w:pPr>
        <w:pStyle w:val="Normal"/>
        <w:ind w:firstLine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нгамомс - оймамс</w:t>
      </w:r>
    </w:p>
    <w:p>
      <w:pPr>
        <w:pStyle w:val="Normal"/>
        <w:ind w:firstLine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ртямс - вачкодемс</w:t>
      </w:r>
    </w:p>
    <w:p>
      <w:pPr>
        <w:pStyle w:val="Normal"/>
        <w:ind w:firstLine="25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 xml:space="preserve">- Видестэ ли муинк?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13 - це слайдось)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X. Налксемка « Кие седе курок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(14 - це слайдось)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szCs w:val="28"/>
        </w:rPr>
        <w:t>Классось явови кавтов: 1-це рядось, 2-це –рядось. Прядынк валмеревкстнэнь ды кикстынк антонимтнень.</w:t>
      </w:r>
    </w:p>
    <w:p>
      <w:pPr>
        <w:pStyle w:val="Normal"/>
        <w:ind w:firstLine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аро тевенть кисэ шныть,…</w:t>
      </w:r>
    </w:p>
    <w:p>
      <w:pPr>
        <w:pStyle w:val="Normal"/>
        <w:ind w:firstLine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елезэ валаня,…</w:t>
      </w:r>
    </w:p>
    <w:p>
      <w:pPr>
        <w:pStyle w:val="Normal"/>
        <w:ind w:firstLine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Берянь теят,…</w:t>
      </w:r>
    </w:p>
    <w:p>
      <w:pPr>
        <w:pStyle w:val="Normal"/>
        <w:ind w:firstLine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аро валось кеж ёмавты,…</w:t>
      </w:r>
    </w:p>
    <w:p>
      <w:pPr>
        <w:pStyle w:val="Normal"/>
        <w:ind w:firstLine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Берянь ушодкс,…</w:t>
      </w:r>
    </w:p>
    <w:p>
      <w:pPr>
        <w:pStyle w:val="Normal"/>
        <w:ind w:firstLine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Тонавтнемась пштилгавты,…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Берянесь тюрьгавты, паро а неят, тевезэ казямо, нузяксчись ношкалгавты, беряненть кис сёвныть, берянь прядовкс.</w:t>
      </w:r>
    </w:p>
    <w:p>
      <w:pPr>
        <w:pStyle w:val="Normal"/>
        <w:ind w:firstLine="5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XI. - Ловнынк валрисьметнень, муинк эйстэст валонь кемекставозь сюлмавкстнэнь ды сёрмадынк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15 - це слайдось)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sz w:val="28"/>
          <w:szCs w:val="28"/>
        </w:rPr>
        <w:t>Витя чийсь ульцянть кувалт прянь-полдань синдезь.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sz w:val="28"/>
          <w:szCs w:val="28"/>
        </w:rPr>
        <w:t>Эйкакшось пижеть-ожот ранги: кадовсь кудос ськамонзо.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sz w:val="28"/>
          <w:szCs w:val="28"/>
        </w:rPr>
        <w:t>Цела чи вешнинь эйсэнзэ – прок ведьс ваясь.</w:t>
      </w:r>
    </w:p>
    <w:p>
      <w:pPr>
        <w:pStyle w:val="Normal"/>
        <w:ind w:firstLine="5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XII. - Муинк эрявикс валонть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8"/>
          <w:szCs w:val="28"/>
        </w:rPr>
        <w:t>(17 - це слайдось)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sz w:val="28"/>
          <w:szCs w:val="28"/>
        </w:rPr>
        <w:t xml:space="preserve">Тунда, зярдо чадыть лейтне, пургондыть ашо (килейтне). 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sz w:val="28"/>
          <w:szCs w:val="28"/>
        </w:rPr>
        <w:t>Покш, раужо пеленть ёндо гуекс менчезь кивчкадс (ёндол)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 xml:space="preserve">- Эрзянь келесь пек сюпав </w:t>
      </w:r>
      <w:r>
        <w:rPr>
          <w:rFonts w:cs="Arial" w:ascii="Arial" w:hAnsi="Arial"/>
          <w:b/>
          <w:sz w:val="28"/>
          <w:szCs w:val="28"/>
        </w:rPr>
        <w:t>содамоёвкссо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15 - це слайдось)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 ансяк вейке тенк ёвтан: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sz w:val="28"/>
          <w:szCs w:val="28"/>
        </w:rPr>
        <w:t>Паро мельсэ ёвтасак – ламбамо, кежейстэ ёвтасак – сэпей. (Вал)</w:t>
      </w:r>
    </w:p>
    <w:p>
      <w:pPr>
        <w:pStyle w:val="Normal"/>
        <w:ind w:firstLine="5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XIV. </w:t>
      </w:r>
      <w:r>
        <w:rPr>
          <w:rFonts w:cs="Arial" w:ascii="Arial" w:hAnsi="Arial"/>
          <w:b/>
          <w:sz w:val="28"/>
          <w:szCs w:val="28"/>
        </w:rPr>
        <w:t>Валморо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ольнезь – бийнезь чийсь сеинесь кудов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авто ёнов нардтнесь начко судонть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ельведень пачк пеняцямо кармас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ейкеяк паро ялгам монь арась…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ие марто тень налксемс ушос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инень, мерят, ве превс прасть тосо…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 эряви тенст мартон ялгаксч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екскак чинь-чоп сельведть валан теч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сь мельган чумочи мон а неян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такшован, мазыян, превеян…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ант, саемс куш течимень валскенть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пак пшкаде эзинь юта вакск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улевксэнтень меринь сон пек эчк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Кода, каня, ават эйсэть вечки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ишка вазнэськак марясь монь пельде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она содозь садсо пикске вельд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Мезть полгаря сельметь тетьксят свал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ат ансяк вейкине «Му» вал…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 реветне? Напусти ков вейке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ятнеяк мельганзо тов нейке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нь те атякш? Бути саразонзо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рась мелест аштемс ваксосонзо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Вай, цёрынем, тонь лаужа келеть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алтнэнь ёртнят чамас, кода меле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армить истя ялгат,  монь левкскем–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ути кармат кортамо мезть мельсэ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дат валт ёвтни сеинесь ялганстэнь?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8"/>
          <w:szCs w:val="28"/>
        </w:rPr>
        <w:t>XV. Итогось.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иринь кель…Сон миненек – теке авань ловсо эйкакшонтень. Сонзэ вельде минь карминек содамо перть пельксэнть. </w:t>
      </w:r>
    </w:p>
    <w:p>
      <w:pPr>
        <w:pStyle w:val="TextBody"/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right="26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Эйкакшт, монь ули тыненк кармавтомам - Зярдояк илинк стувто тиринь эрзянь келенк. Свал улезэ тынк седейсэ, вечкеде эйсэнзэ ды те вечкеманть кандынк эсь мештьсэнк эрямонь кияванть. Зярдояк илядо визде кортамс эсенк кельсэ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XV.Кудов тевть. 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8"/>
          <w:szCs w:val="28"/>
        </w:rPr>
        <w:t>(18 - це слайдось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рсемс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алморыне тиринь кельде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рсемс сёрмадовкске тиринь кельденть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уемс валмеревкст тиринь кельденть;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емс артовкс тиринь масторонь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конь перть важодиде весе парсте. Монень мельспар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_"/>
    <w:basedOn w:val="Style8"/>
    <w:qFormat/>
    <w:rPr>
      <w:sz w:val="27"/>
      <w:szCs w:val="27"/>
      <w:lang w:bidi="ar-SA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0" w:after="600"/>
      <w:ind w:hanging="1340"/>
    </w:pPr>
    <w:rPr>
      <w:sz w:val="27"/>
      <w:szCs w:val="27"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Красная строка"/>
    <w:basedOn w:val="TextBody"/>
    <w:qFormat/>
    <w:pPr>
      <w:shd w:fill="auto" w:val="clear"/>
      <w:spacing w:lineRule="auto" w:line="240" w:before="0" w:after="120"/>
      <w:ind w:firstLine="210"/>
    </w:pPr>
    <w:rPr>
      <w:sz w:val="24"/>
      <w:szCs w:val="24"/>
      <w:lang w:val="ru-RU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3:27:00Z</dcterms:created>
  <dc:creator>1</dc:creator>
  <dc:description/>
  <cp:keywords/>
  <dc:language>en-US</dc:language>
  <cp:lastModifiedBy>1</cp:lastModifiedBy>
  <dcterms:modified xsi:type="dcterms:W3CDTF">2013-04-22T03:01:00Z</dcterms:modified>
  <cp:revision>5</cp:revision>
  <dc:subject/>
  <dc:title>Темась :  « Эрзянь келенть сюпавчизэ»</dc:title>
</cp:coreProperties>
</file>