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РЕАЛИЗАЦИЯ          ПРИНЦИПА         НАГЛЯДНОСТИ</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В      ПРОЦЕССЕ    ОБУЧЕНИЯ     ДЕТЕЙ</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настоящее время в обществе сложилось новое понимание основной цели образования. Учитель в первую очередь должен заботиться о формировании у ученика способности к саморазвитию, которая обеспечит интеграцию личности в национальную и мировую культуру. В связи с этими изменениями в “Основных направлениях реформы общеобразовательной и профессиональной школы” придается большое значение совершенствованию методов обучения. Методы обучения являются одним из компонентов целостной методической системы обучения. Лидирующую роль среди этих компонентов методики играют цели обучения. Изменение целей обучения сказалось не только на содержании обучения, но повлекло за собой заметные изменения и других компонентов методики, и, прежде всего методов обучения. Это конкретно проявилось в том, что для школы были созданы новые учебники, разработаны новые методики, создается новая система средств обуче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плоть до недавнего времени в дидактике не существовало четкого разграничения понятий закона, закономерности, принципа и правила. Однако в ходе дискуссий было доказано, что происходит перестройка содержания принципов, сохранивших свое значение в новых условиях, и появляются новые принципы, в которых отражаются новые требования общества к обучению.</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инципы обучения выступают в органическом единстве, образуя некоторую концепцию дидактического процесса, которую можно представить как систему, компонентами которой они являются. Но любые ли принципы и в любом ли сочетании могут входить в эту систему? На какой основе может быть построена внутренне непротиворечивая система принципов обуче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Я.А. Коменский считал принцип природосообразности обучения основой. Иначе рассматривал А. Дистервег, стремясь раскрыть более конкретно, он рассматривал их в виде требования к: 1) содержанию обучения; 2) обучающим; 3) обучающимс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К.Д. Ушинский определил необходимые условия хорошего обучения так: современность, постепенность, органичность, постоянство, твердость усвоения, ясность, самодеятельность учащихся, правильность. К дидактическим принципам он относил также: 1) сознательность и активность обучения; 2) наглядность; 3) последовательность; 4) прочность знаний и навыков.</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Многочисленные попытки разработать систему дидактических принципов в работах исследователей нового времени. Их анализ позволит выделить в качестве основополагающих, общепризнанных следующие принципы: сознательности и активности; наглядности; систематичности и последовательности; прочности; научности; доступности; связи теории с практикой.</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Интенсификация учебно-воспитательного процесса достижима за счет рациональной организации труда детей и учителя на каждом уроке, привлечение эффективных приемов обучения, разумного использования технических и наглядных средств обучения, большой исполнительной дисциплины, хорошо налаженной обратной связ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се это поможет также решать различные проблемы, возникающие в ходе учебно-воспитательного процесса. Наиболее актуальные проблемы в наше время – это проблема повышения качества усвоения знаний, уровня сформированности умений и навыков. Проблема повышения качества знаний, умений и навыков стоит перед педагогами довольно давно. Для достижения этой цели учителя используют различные приемы, методы и средства работы с учащимися </w:t>
      </w:r>
    </w:p>
    <w:p>
      <w:pPr>
        <w:pStyle w:val="Normal"/>
        <w:spacing w:lineRule="auto" w:line="360" w:before="0" w:after="0"/>
        <w:ind w:firstLine="567"/>
        <w:jc w:val="both"/>
        <w:rPr/>
      </w:pPr>
      <w:r>
        <w:rPr>
          <w:rFonts w:cs="Times New Roman" w:ascii="Times New Roman" w:hAnsi="Times New Roman"/>
          <w:sz w:val="24"/>
          <w:szCs w:val="24"/>
        </w:rPr>
        <w:t xml:space="preserve">Одним из важных в работе с младшими школьниками средств является использование наглядности. Изучением и применением методов наглядности занимались </w:t>
      </w:r>
      <w:r>
        <w:rPr>
          <w:rFonts w:eastAsia="TimesNewRomanPSMT;MS Mincho" w:cs="Times New Roman" w:ascii="Times New Roman" w:hAnsi="Times New Roman"/>
          <w:sz w:val="24"/>
          <w:szCs w:val="24"/>
        </w:rPr>
        <w:t>Я.А. Коменский, И.Г. Песталоцци, Ф. Дистервег</w:t>
      </w:r>
      <w:r>
        <w:rPr>
          <w:rFonts w:cs="Times New Roman" w:ascii="Times New Roman" w:hAnsi="Times New Roman"/>
          <w:sz w:val="24"/>
          <w:szCs w:val="24"/>
        </w:rPr>
        <w:t>,</w:t>
      </w:r>
      <w:r>
        <w:rPr>
          <w:rFonts w:eastAsia="TimesNewRomanPSMT;MS Mincho" w:cs="Times New Roman" w:ascii="Times New Roman" w:hAnsi="Times New Roman"/>
          <w:sz w:val="24"/>
          <w:szCs w:val="24"/>
        </w:rPr>
        <w:t xml:space="preserve"> К.Д. Ушинский</w:t>
      </w:r>
      <w:r>
        <w:rPr>
          <w:rFonts w:cs="Times New Roman" w:ascii="Times New Roman" w:hAnsi="Times New Roman"/>
          <w:sz w:val="24"/>
          <w:szCs w:val="24"/>
        </w:rPr>
        <w:t xml:space="preserve"> и др.</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глядность это один из компонентов целостной системы обучения, которая может помочь младшему школьнику качественнее усвоить изучаемый материал на более высоком уровне. </w:t>
      </w:r>
    </w:p>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Исторический аспект реализации принципа наглядности.</w:t>
      </w:r>
    </w:p>
    <w:p>
      <w:pPr>
        <w:pStyle w:val="Normal"/>
        <w:autoSpaceDE w:val="false"/>
        <w:spacing w:lineRule="auto" w:line="360" w:before="0" w:after="0"/>
        <w:ind w:firstLine="567"/>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Идея наглядности занимала видное место в истории педагогики. На практике она выражалась в реализации дидактического принципа наглядности, который стал научно оформляться одним из первых в истории педагогики. Принцип наглядности является одним из старейших и важнейших принципов дидактики. К наглядности обращались и тогда, когда не существовало письменности и даже самой школы. Издавна философы и педагоги думали о том, как облегчить познавательный труд школьников. В житейском плане в школах древних стран – Китая, Египта, Греции, Рима – наглядность была достаточно широко распространена. Применяли наглядные пособия как средство, облегчающее учение школьников, и на Руси. Однако не было педагогической теории, принципа использования наглядных средств.</w:t>
      </w:r>
    </w:p>
    <w:p>
      <w:pPr>
        <w:pStyle w:val="Normal"/>
        <w:autoSpaceDE w:val="false"/>
        <w:spacing w:lineRule="auto" w:line="360" w:before="0" w:after="0"/>
        <w:ind w:firstLine="567"/>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В обоснование принципа наглядности в разное время внесли существенный вклад Т. Мор, Ф. Рабле, Т. Кампанелла.</w:t>
      </w:r>
    </w:p>
    <w:p>
      <w:pPr>
        <w:pStyle w:val="Normal"/>
        <w:autoSpaceDE w:val="false"/>
        <w:spacing w:lineRule="auto" w:line="360" w:before="0" w:after="0"/>
        <w:ind w:firstLine="567"/>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Английский мыслитель-гуманист Томас Мор (1478–1535) в своей «Утопии» большое значение придавал наглядным пособиям, особенно при изучении астрономии.</w:t>
      </w:r>
    </w:p>
    <w:p>
      <w:pPr>
        <w:pStyle w:val="Normal"/>
        <w:autoSpaceDE w:val="false"/>
        <w:spacing w:lineRule="auto" w:line="360" w:before="0" w:after="0"/>
        <w:ind w:firstLine="567"/>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Сторонником идеи наглядности был Франсуа Рабле (1494–1553). Он советовал связывать обучение с окружающей действительностью. Реализуя наглядные методы обучения, Ф. Рабле предлагал органически сочетать в процессе обучения умственные занятия с физическими упражнениями и активной деятельностью, включающей практическое освоение различных ремёсел.</w:t>
      </w:r>
    </w:p>
    <w:p>
      <w:pPr>
        <w:pStyle w:val="Normal"/>
        <w:autoSpaceDE w:val="false"/>
        <w:spacing w:lineRule="auto" w:line="360" w:before="0" w:after="0"/>
        <w:ind w:firstLine="567"/>
        <w:jc w:val="both"/>
        <w:rPr>
          <w:rFonts w:ascii="Times New Roman" w:hAnsi="Times New Roman" w:eastAsia="ArialNarrow-Bold;MS Mincho" w:cs="Times New Roman"/>
          <w:i/>
          <w:i/>
          <w:iCs/>
          <w:sz w:val="24"/>
          <w:szCs w:val="24"/>
        </w:rPr>
      </w:pPr>
      <w:r>
        <w:rPr>
          <w:rFonts w:eastAsia="TimesNewRomanPSMT;MS Mincho" w:cs="Times New Roman" w:ascii="Times New Roman" w:hAnsi="Times New Roman"/>
          <w:sz w:val="24"/>
          <w:szCs w:val="24"/>
        </w:rPr>
        <w:t>Особое значение наглядности для активного усвоения наук, особенно естествознания, придавал итальянский философ и поэт Томмазо Кампанелла (1568–1639). В произведении «Город солнца» семь стен, которые окружают описываемый город, расписаны наглядными пособиями по разным предметам, наглядные пособия в виде всевозможных таблиц развешаны на деревьях, в парках, чтобы дети и на прогулках могли усвоить хоть часть знаний.</w:t>
      </w:r>
    </w:p>
    <w:p>
      <w:pPr>
        <w:pStyle w:val="Normal"/>
        <w:autoSpaceDE w:val="false"/>
        <w:spacing w:lineRule="auto" w:line="360" w:before="0" w:after="0"/>
        <w:ind w:firstLine="567"/>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Первым ученым, кто разработал достаточно стройную теорию наглядности как принципа успешного обучения, был великий чешский педагог Я.А. Коменский (1592–1670). Он обобщил эмпирический опыт предшественников и впервые теоретически обосновал и подробно раскрыл принцип наглядности.</w:t>
      </w:r>
    </w:p>
    <w:p>
      <w:pPr>
        <w:pStyle w:val="Normal"/>
        <w:autoSpaceDE w:val="false"/>
        <w:spacing w:lineRule="auto" w:line="360" w:before="0" w:after="0"/>
        <w:ind w:firstLine="567"/>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Ян Амос Коменский понимал наглядность как привлечение всех органов чувств к лучшему восприятию вещей и явлений. Исходя из сенсуалистических взглядов («нет ничего в уме, чего раньше не было в ощущении»), Я.А. Коменский в основу познания и обучения поставил чувственный опыт и провозгласил «золотое правило дидактики»: «…пусть будет для… учащих золотым правилом: все, что только можно, представлять для восприятия чувствами, а именно: видимое – для восприятия зрением, слышимость – слухом, запахи – обонянием, подлежащее вкусу – вкусом, доступное осязанию – путем осязания… А поэтому следовало начинать обучение не со словесного толкования о вещах,   с реального наблюдения над ними». В «Великой дидактике» Я.А. Коменский следующим образом определил наглядность, ее задачи и значение: «Если мы желаем привить учащимся истинное и прочное знание вещей, вообще нужно обучать всему через личное наблюдение и чувственное доказательство… Кто сам однажды внимательно наблюдал анатомию человеческого тела, тот поймет и запомнит все вернее, чем если он прочитает обширнейшие объяснения, не видав всего этого своими глазами. Отсюда известное выражение: наблюдение собственными глазами заменяет собой доказательство». Принцип наглядности Я.А. Коменский противопоставлял словесному, пассивному обучению. Для осуществления наглядности он считал необходимым использовать реальные предметы и непосредственное наблюдение за ними, а если это невозможно – модели или копии предметов или явлений. Таким образом, Я.А. Коменский развивает очень ценную мысль о широком применении в школе различных наглядных пособий. В учебниках Я.А. Коменский тоже предлагает использовать принцип наглядности, о чем свидетельствуют составленные им учебные книги, большинство из которых он иллюстрировал лично.</w:t>
      </w:r>
    </w:p>
    <w:p>
      <w:pPr>
        <w:pStyle w:val="Normal"/>
        <w:autoSpaceDE w:val="false"/>
        <w:spacing w:lineRule="auto" w:line="360" w:before="0" w:after="0"/>
        <w:ind w:firstLine="567"/>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Дальнейшая разработка теоретических положений принципа наглядности и их проверка в практике обучения тесно связаны с именами Ж.-Ж. Руссо, И.Г. Песталоцци, И.Ф. Гербарта, Ф.А. Дистервега, Р. Оуэна, М.В. Ломоносова, Н.И. Пирогова, К.Д. Ушинского, а в наше время Л.В. Занкова и других.</w:t>
      </w:r>
    </w:p>
    <w:p>
      <w:pPr>
        <w:pStyle w:val="Normal"/>
        <w:autoSpaceDE w:val="false"/>
        <w:spacing w:lineRule="auto" w:line="360" w:before="0" w:after="0"/>
        <w:ind w:firstLine="567"/>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Французский мыслитель Жан-Жак Руссо (1712-1778) в своей дидактике делал опору в развитии ребенка на его самостоятельность, сообразительность, восприятие реальности с максимальной наглядностью. По его мнению, наглядность – сама природа, сами жизненные факты. Он ратовал за реальные знания, которые следует получать не из книг, а из природы. Ж.-Ж. Руссо с негодованием порицал исключительную книжность обучения в школах его времени (XVIII век), когда учащихся обучали лишь словом. Он восклицает: «Вещей, вещей давайте! Я не перестану повторять, что мы слишком много значения придаем словам; своим болтливым воспитанием мы создаем лишь болтунов»</w:t>
      </w:r>
      <w:r>
        <w:rPr>
          <w:rFonts w:eastAsia="TimesNewRomanPSMT;MS Mincho" w:cs="Times New Roman" w:ascii="Times New Roman" w:hAnsi="Times New Roman"/>
          <w:color w:val="000000"/>
          <w:sz w:val="24"/>
          <w:szCs w:val="24"/>
        </w:rPr>
        <w:t>.</w:t>
      </w:r>
    </w:p>
    <w:p>
      <w:pPr>
        <w:pStyle w:val="Normal"/>
        <w:autoSpaceDE w:val="false"/>
        <w:spacing w:lineRule="auto" w:line="360" w:before="0" w:after="0"/>
        <w:ind w:firstLine="567"/>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Особое значение наглядности в обучении придавал швейцарский педагог-демократ Иоганн Генрих Песталоцци (1746-1827). Ряд его произведений посвящены методике ее применения, например, «Азбука наглядности, или наглядное учение об измерении», «Наглядное учение о числе», в которых излагались новые методы обучения. И.Г. Песталоцци формулирует мысль, аналогичную «золотому  правилу» Я.А. Коменского, а именно: «Чем большим количеством чувств ты познаешь сущность явлений или какого-либо предмета, тем правильнее будут твои знания о нем». Но это не своеобразный вариант принципа сенсуализма в трактовке Я.А. Коменского и не обязательное ознакомление с вещами и явлениями в их естественной обстановке, как у Ж.-Ж. Руссо. Наглядность у И.Г. Песталоцци – исходное начало для развития духовных сил ребенка, она обязательно связывается с дальнейшей работой мысли. Он предлагает использовать наглядность во всех областях познания: при изучении языка, счета и всех других учебных предметов. Однако наблюдение не исчерпывает того методического пути, который И.Г. Песталоцци устанавливает для обучения. Оно является только стадией процесса познания, задача которой - развивать познавательные способности ребенка. Таким образом, по И.Г. Песталоцци наглядность – это путь, средство, ведущее к развитию мышления. И.Г. Песталоцци был знаком только с некоторыми учебными книгами Я.А. Коменского, но не с его педагогической системой в целом. Видимо, это дало ему право утверждать: «Когда я в настоящее время оглядываюсь назад и спрашиваю себя: что же собственно я сделал для обучения человечества, то нахожу следующее: я прочно установил высший основной принцип обучения, признав наглядность абсолютной основой всякого познания».</w:t>
      </w:r>
    </w:p>
    <w:p>
      <w:pPr>
        <w:pStyle w:val="Normal"/>
        <w:autoSpaceDE w:val="false"/>
        <w:spacing w:lineRule="auto" w:line="360" w:before="0" w:after="0"/>
        <w:ind w:firstLine="567"/>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Немецкий психолог и педагог Иоганн Фридрих Гербарт (1776-1841) в своих дидактических советах рекомендовал в преподавании широко пользоваться наглядностью: когда нельзя показать сам предмет, надо продемонстрировать его изображение; но не следует слишком долго демонстрировать одно и то же, так как однообразие действует утомительно.</w:t>
      </w:r>
    </w:p>
    <w:p>
      <w:pPr>
        <w:pStyle w:val="Normal"/>
        <w:autoSpaceDE w:val="false"/>
        <w:spacing w:lineRule="auto" w:line="360" w:before="0" w:after="0"/>
        <w:ind w:firstLine="567"/>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Выдающийся немецкий педагог Фридрих Адольф Вильгельм Дистервег (1790-1866) в своей дидактике развивающего обучения связал наглядное обучение с правилами, выведенными им на основе психологических законов: «от близкого к далекому», «от простого к сложному», «от более легкого к более трудному», «от известного к неизвестному», «обучай целесообразно», «обучай наглядно». Эти правила, сформулированные еще Я.А. Коменским, Ф. Дистервег подверг дальнейшей разработке, предостерегая педагогов от их формального применения. Он распределил их в соответствии с различными моментами или предметами, определяющими преподавательскую деятельность. Ф. Дистервег, отвечая на вопрос о том, как люди достигают знаний, отмечал: никаким другим путем, кроме как путем наглядности.</w:t>
      </w:r>
    </w:p>
    <w:p>
      <w:pPr>
        <w:pStyle w:val="Normal"/>
        <w:autoSpaceDE w:val="false"/>
        <w:spacing w:lineRule="auto" w:line="360" w:before="0" w:after="0"/>
        <w:ind w:firstLine="567"/>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Английский социалист-утопист Роберт Оуэн (1771-1858) создал начальную школу для детей рабочих своей фабрики, где все обучение строилось на основе широкого применения наглядности: стены школы были покрыты рисунками, изображавшими животных и растения; на занятиях использовались различные наглядные пособия.</w:t>
      </w:r>
    </w:p>
    <w:p>
      <w:pPr>
        <w:pStyle w:val="Normal"/>
        <w:autoSpaceDE w:val="false"/>
        <w:spacing w:lineRule="auto" w:line="360" w:before="0" w:after="0"/>
        <w:ind w:firstLine="567"/>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Немецкий педагог, теоретик экспериментальной педагогики, доктор философии Вильгельм Август Лай (1862-1926) был сельским учителем, преподавал в учительской семинарии в Карлсруэ и в университете Фрайбурга. Решающее значение в педагогической практике В.А. Лай придавал организации действия, в понятие которого включал любую практическую и творческую деятельность учащихся. С помощью дидактического эксперимента он выяснял условия успешного обучения, обосновал и реализовал на практике оптимальную систему наглядных средств и методов обучения.</w:t>
      </w:r>
    </w:p>
    <w:p>
      <w:pPr>
        <w:pStyle w:val="Normal"/>
        <w:autoSpaceDE w:val="false"/>
        <w:spacing w:lineRule="auto" w:line="360" w:before="0" w:after="0"/>
        <w:ind w:firstLine="567"/>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Еще один известный немецкий педагог, профессор Мюнхенского университета Георг Кершенштейнер (1854-1932), автор теории гражданского воспитания, изложенной в книге «Понятие гражданского воспитания», большое значение придавал введению в учебный процесс активных методов обучения с широким использованием наглядных пособий, практических работ, экскурсий.</w:t>
      </w:r>
    </w:p>
    <w:p>
      <w:pPr>
        <w:pStyle w:val="Normal"/>
        <w:autoSpaceDE w:val="false"/>
        <w:spacing w:lineRule="auto" w:line="360" w:before="0" w:after="0"/>
        <w:ind w:firstLine="567"/>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Крупнейший теоретик социальной педагогики, немецкий педагог, философ Пауль Наторп (1854- 1924) в целом ряде статей о И.Ф. Гербарте и И.Г. Песталоцци обосновал новое понятие «наглядности» как интуиции, которое стало «лозунгом новых дидактических устремлений».</w:t>
      </w:r>
    </w:p>
    <w:p>
      <w:pPr>
        <w:pStyle w:val="Normal"/>
        <w:autoSpaceDE w:val="false"/>
        <w:spacing w:lineRule="auto" w:line="360" w:before="0" w:after="0"/>
        <w:ind w:firstLine="567"/>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Позитивные взгляды на принцип наглядности были поддержаны и развиты отечественными педагогами.</w:t>
      </w:r>
    </w:p>
    <w:p>
      <w:pPr>
        <w:pStyle w:val="Normal"/>
        <w:autoSpaceDE w:val="false"/>
        <w:spacing w:lineRule="auto" w:line="360" w:before="0" w:after="0"/>
        <w:ind w:firstLine="567"/>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Первый русский ученый-естествоиспытатель, просветитель, поэт, филолог Михаил Васильевич Ломоносов (1711-1765), например, успешно применял на своих лекциях наглядные пособия. Это было новшеством для того времени.</w:t>
      </w:r>
    </w:p>
    <w:p>
      <w:pPr>
        <w:pStyle w:val="Normal"/>
        <w:autoSpaceDE w:val="false"/>
        <w:spacing w:lineRule="auto" w:line="360" w:before="0" w:after="0"/>
        <w:ind w:firstLine="567"/>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Последующие поколения передовых русских ученых также успешно сопровождали свои лекции демонстрацией наглядных пособий и опытов.</w:t>
      </w:r>
    </w:p>
    <w:p>
      <w:pPr>
        <w:pStyle w:val="Normal"/>
        <w:autoSpaceDE w:val="false"/>
        <w:spacing w:lineRule="auto" w:line="360" w:before="0" w:after="0"/>
        <w:ind w:firstLine="567"/>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Русский хирург, педагог и общественный деятель Николай Иванович Пирогов (1810-1881) среди основных дидактических принципов выделял осмысленность обучения, активность и наглядность, при этом всячески поощрял методические искания учителей по этим вопросам.</w:t>
      </w:r>
    </w:p>
    <w:p>
      <w:pPr>
        <w:pStyle w:val="Normal"/>
        <w:autoSpaceDE w:val="false"/>
        <w:spacing w:lineRule="auto" w:line="360" w:before="0" w:after="0"/>
        <w:ind w:firstLine="567"/>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Основоположник русской научной педагогики, русский педагог-демократ Константин Дмитриевич Ушинский (1824-1870) в своей педагогической системе большое значение придавал принципу наглядности. Обобщив опыт Я.А. Коменского, И.Г. Песталоцци и других педагогов, К.Д. Ушинский внес много ценного в теоретическую разработку и применение принципа наглядности. В понимании наглядности К.Д. Ушинским уже нет переоценки и некоторой фетишизации наглядности, какая характерна для Я.А. Коменского в ознакомлении детей с окружающим миром, которые свойственны И.Г. Песталоцци. К.Д. Ушинский отвел наглядности надлежащее ей место в процессе обучения; он видел в ней одно из условий, которое обеспечивает получение учащимися полноценных знаний, развивает их логическое мышление.</w:t>
      </w:r>
    </w:p>
    <w:p>
      <w:pPr>
        <w:pStyle w:val="Normal"/>
        <w:autoSpaceDE w:val="false"/>
        <w:spacing w:lineRule="auto" w:line="360" w:before="0" w:after="0"/>
        <w:ind w:firstLine="567"/>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Отвергнув формальные упражнения И.Г. Песталоцци, К.Д. Ушинский стремился знакомить детей всесторонне с предметами, хотел, чтобы они уяснили себе действительные связи, которые между этими предметами существуют. К.Д. Ушинский значительно расширил и обогатил новыми приемами методику наглядного обучения, которую раньше создали Я.А. Коменский, И.Г. Песталоцци, Ф. Дистервег. Так, к принципу наглядности К.Д. Ушинский с полным основанием отнес образное слово, которое особенно важно при изучении гуманитарных предметов и эстетическом воспитании учащихся. В методических статьях К.Д. Ушинский высказывает ряд интересных, глубоких и принципиальных мыслей о соотношении слова и наглядности в обучении. По его словам, детей надо учить не только читать и писать, но еще больше развивать, учить наблюдать и делать выводы из наблюдений.</w:t>
      </w:r>
    </w:p>
    <w:p>
      <w:pPr>
        <w:pStyle w:val="Normal"/>
        <w:autoSpaceDE w:val="false"/>
        <w:spacing w:lineRule="auto" w:line="360" w:before="0" w:after="0"/>
        <w:ind w:firstLine="567"/>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Великий русский педагог считал, что в начальной школе должна быть единая строго продуманная система, основанная на родном языке. Главным звеном в работе над родным языком К.Д. Ушинский делает устную речь, совершенствование которой дает прочные основы для навыков письма и чтения. В работе над устной речью он предлагает использовать конкретный наглядный материал, развивающий мыслительную способность детей и их знания об окружающем мире.</w:t>
      </w:r>
    </w:p>
    <w:p>
      <w:pPr>
        <w:pStyle w:val="Normal"/>
        <w:autoSpaceDE w:val="false"/>
        <w:spacing w:lineRule="auto" w:line="360" w:before="0" w:after="0"/>
        <w:ind w:firstLine="567"/>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К.Д. Ушинский, советуя изучать родной язык, требовал применения упражнений, возбуждающих мысль и вызывающих у учеников стремление выразить мысль в слове. Отсюда первой формой работы учителя он выдвигал наглядное, предметное обучение, включавшее непосредственные наблюдения над предметами и явлениями, беседу по конкретным образам, непосредственно воспринятым ребенком, по картине или ранее полученным им путем самостоятельных наблюдений. Для этого К.Д. Ушинский разработал подробные указания относительно рассказывания детей по картинкам.</w:t>
      </w:r>
    </w:p>
    <w:p>
      <w:pPr>
        <w:pStyle w:val="Normal"/>
        <w:autoSpaceDE w:val="false"/>
        <w:spacing w:lineRule="auto" w:line="360" w:before="0" w:after="0"/>
        <w:ind w:firstLine="567"/>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Сочетание слова с наглядностью у К.Д. Ушинского направлено на то, чтобы выработать у детей навыки «наблюдать верно», обогащать духовный мир ребенка «полными, верными, яркими образами». В человеческом познании очень важно, считал К.Д. Ушинский, видеть предмет со всех сторон и в среде тех отношений, в которые он поставлен.</w:t>
      </w:r>
    </w:p>
    <w:p>
      <w:pPr>
        <w:pStyle w:val="Normal"/>
        <w:autoSpaceDE w:val="false"/>
        <w:spacing w:lineRule="auto" w:line="360" w:before="0" w:after="0"/>
        <w:ind w:firstLine="567"/>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Наглядное обучение в связи с изучением языка развивает мыслительную способность учащегося и дает возможность ему правильно познавать мир.</w:t>
      </w:r>
    </w:p>
    <w:p>
      <w:pPr>
        <w:pStyle w:val="Normal"/>
        <w:autoSpaceDE w:val="false"/>
        <w:spacing w:lineRule="auto" w:line="360" w:before="0" w:after="0"/>
        <w:ind w:firstLine="567"/>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Наглядные материалы легко заинтересовывают детей начальных классов, однако наглядность - не самоцель. При наглядном обучении, предупреждал К.Д. Ушинский, знакомство с самим предметом служит развитию мышления и играет вспомогательную роль в этом процессе.</w:t>
      </w:r>
    </w:p>
    <w:p>
      <w:pPr>
        <w:pStyle w:val="Normal"/>
        <w:autoSpaceDE w:val="false"/>
        <w:spacing w:lineRule="auto" w:line="360" w:before="0" w:after="0"/>
        <w:ind w:firstLine="567"/>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К.Д. Ушинский, в противовес буквослагательному методу обучения грамматике, разработал аналитико-синтетический звуковой метод обучения, чем в огромной мере облегчил путь овладения первоначальным чтением и письмом.</w:t>
      </w:r>
    </w:p>
    <w:p>
      <w:pPr>
        <w:pStyle w:val="Normal"/>
        <w:autoSpaceDE w:val="false"/>
        <w:spacing w:lineRule="auto" w:line="360" w:before="0" w:after="0"/>
        <w:ind w:firstLine="567"/>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В дальнейшем исследования условий применения наглядности в обучении развивались в различных направлениях. В настоящее время развитие идей наглядности связано с определением функций, которые выполняет наглядность в обучении, и условий применения наглядности в педагогической практике.</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цип наглядности не потерял актуальности и в ХХ веке. Многие дидакты и педагоги считали его одним из основных, например, Леонид Владимирович Занков писал: «…смысл принципа наглядности заключается в том, что в обучении надо основываться на непосредственном восприятии учащимися предметов и процессов объективной действительности и их изображений».</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им образом, суть принципа наглядности состоит в целесообразном и эффективном привлечении органов чувств к восприятию, осознанию и переработке учебного материала.</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уществуют следующие правила использования принципа наглядности:</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наличие достаточного количества наглядности;</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рациональное определение времени использования средств наглядности;</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устранение перегрузки урока наглядными средствами;</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привлечение к восприятию всех органов чувств;</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рациональное сочетание слова и средств наглядности.</w:t>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Классификации и виды наглядных пособий, применяемых в обучении.</w:t>
      </w:r>
    </w:p>
    <w:p>
      <w:pPr>
        <w:pStyle w:val="Normal"/>
        <w:shd w:fill="FFFFFF" w:val="clear"/>
        <w:spacing w:lineRule="auto" w:line="360" w:before="72" w:after="72"/>
        <w:ind w:right="2" w:firstLine="567"/>
        <w:jc w:val="both"/>
        <w:rPr/>
      </w:pPr>
      <w:r>
        <w:rPr>
          <w:rFonts w:cs="Times New Roman" w:ascii="Times New Roman" w:hAnsi="Times New Roman"/>
          <w:color w:val="000000"/>
          <w:sz w:val="24"/>
          <w:szCs w:val="24"/>
        </w:rPr>
        <w:t>В современной дидактике понятие наглядности относится к различным видам восприятия (зрительным, слу</w:t>
        <w:softHyphen/>
        <w:t>ховым, осязательным и др.). Ни один из видов нагляд</w:t>
        <w:softHyphen/>
        <w:t>ных пособий не обладает абсолютными преимущест</w:t>
        <w:softHyphen/>
        <w:t>вами перед другим. При изучении природы, например, наибольшее значение имеют натуральные объекты и изображения, близкие к натуре, а на уроках грам</w:t>
        <w:softHyphen/>
        <w:t>матики - условные изображения отношений между словами с помощью стрелок, дуг, посредством выде</w:t>
        <w:softHyphen/>
        <w:t>ления частей слова разными цветами. Нередко возникает необходимость использовать различные виды наглядных средств при ознакомлении с одними и теми же вопросами. Например, в курсе истории целесообразно рассматривать предметы, сохранившиеся от изучаемой эпохи, макеты и картины, изображающие соответст</w:t>
        <w:softHyphen/>
        <w:t>вующие явления, исторические карты, смотреть кинофиль</w:t>
        <w:softHyphen/>
        <w:t>мы и т. д.</w:t>
      </w:r>
    </w:p>
    <w:p>
      <w:pPr>
        <w:pStyle w:val="Normal"/>
        <w:shd w:fill="FFFFFF" w:val="clear"/>
        <w:spacing w:lineRule="auto" w:line="360" w:before="72" w:after="72"/>
        <w:ind w:left="5" w:right="2" w:firstLine="562"/>
        <w:jc w:val="both"/>
        <w:rPr/>
      </w:pPr>
      <w:r>
        <w:rPr>
          <w:rFonts w:cs="Times New Roman" w:ascii="Times New Roman" w:hAnsi="Times New Roman"/>
          <w:color w:val="000000"/>
          <w:sz w:val="24"/>
          <w:szCs w:val="24"/>
        </w:rPr>
        <w:t>Очень важно использовать наглядные средства целе</w:t>
        <w:softHyphen/>
        <w:t>направленно, не загромождать уроки большим коли</w:t>
        <w:softHyphen/>
        <w:t>чеством наглядных пособий, ибо это мешает учащимся сосредоточиться и обдумать наиболее существенные вопросы. Такое применение наглядности в обучении не приносит поль</w:t>
        <w:softHyphen/>
        <w:t>зы, а скорее вредит и усвоению знаний, и развитию школьников.</w:t>
      </w:r>
    </w:p>
    <w:p>
      <w:pPr>
        <w:pStyle w:val="Normal"/>
        <w:shd w:fill="FFFFFF" w:val="clear"/>
        <w:spacing w:lineRule="auto" w:line="360" w:before="72" w:after="72"/>
        <w:ind w:left="5" w:right="2" w:firstLine="562"/>
        <w:jc w:val="both"/>
        <w:rPr/>
      </w:pPr>
      <w:r>
        <w:rPr>
          <w:rFonts w:cs="Times New Roman" w:ascii="Times New Roman" w:hAnsi="Times New Roman"/>
          <w:color w:val="000000"/>
          <w:sz w:val="24"/>
          <w:szCs w:val="24"/>
        </w:rPr>
        <w:t>Когда у учащихся имеются необходимые образные пред</w:t>
        <w:softHyphen/>
        <w:t>ставления, следует использовать их для формирования понятий, для развития отвлечённого мышления учащихся. Это правило относится не только к средним и старшим, но и к начальным классам. Опираясь на восприятие младшими школьниками множеств и отношений между ними, надо уже в 1-м классе постепенно переходить к обобщению наглядных отношений, добиваясь их понимания в отвлечённом плане. Так, проделав умножение и деление на квадратиках или кружочках в пределах двух десятков, следует перейти к уяснению свя</w:t>
        <w:softHyphen/>
        <w:t>зи между умножением и делением, взаимно обратных отношений между этими арифметическими действиями.</w:t>
      </w:r>
    </w:p>
    <w:p>
      <w:pPr>
        <w:pStyle w:val="Normal"/>
        <w:shd w:fill="FFFFFF" w:val="clear"/>
        <w:spacing w:lineRule="auto" w:line="360" w:before="72" w:after="72"/>
        <w:ind w:left="5" w:right="2" w:firstLine="562"/>
        <w:jc w:val="both"/>
        <w:rPr/>
      </w:pPr>
      <w:r>
        <w:rPr>
          <w:rFonts w:cs="Times New Roman" w:ascii="Times New Roman" w:hAnsi="Times New Roman"/>
          <w:color w:val="000000"/>
          <w:sz w:val="24"/>
          <w:szCs w:val="24"/>
        </w:rPr>
        <w:t>В практике обучения применение наглядных средств сочетается со словом учителя. Способы сочетания слова и средств наглядности при всём их многообразии со</w:t>
        <w:softHyphen/>
        <w:t>ставляют несколько основных форм. Одна из них характе</w:t>
        <w:softHyphen/>
        <w:t>ризуется тем, что при посредстве слова учитель руко</w:t>
        <w:softHyphen/>
        <w:t>водит наблюдением, которое ведет учащихся, а знания о внеш</w:t>
        <w:softHyphen/>
        <w:t>нем облике объекта, о его строении, о протекающих процессах школьники получают из наблюдаемых объек</w:t>
        <w:softHyphen/>
        <w:t>тов. Например, на уроке учитель говорит: "В этой склян</w:t>
        <w:softHyphen/>
        <w:t>ке - серная кислота. Рассмотрите её внимательно. Каковы физические свойства этого вещества?" - "Сер</w:t>
        <w:softHyphen/>
        <w:t>ная кислота - прозрачная, бесцветная жидкость",- отвечает ученик. "Смотрите, как льётся серная кис</w:t>
        <w:softHyphen/>
        <w:t>лота",- обращается к классу учитель, проводя опыт.- "Она маслянистая",- отмечают школьники.</w:t>
      </w:r>
    </w:p>
    <w:p>
      <w:pPr>
        <w:pStyle w:val="Normal"/>
        <w:shd w:fill="FFFFFF" w:val="clear"/>
        <w:tabs>
          <w:tab w:val="clear" w:pos="708"/>
          <w:tab w:val="left" w:pos="4469" w:leader="none"/>
        </w:tabs>
        <w:spacing w:lineRule="auto" w:line="360" w:before="72" w:after="72"/>
        <w:ind w:left="5" w:right="2"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 другой форме сочетания, резко отличающейся от только что описанной, сведения о предметах и про</w:t>
        <w:softHyphen/>
        <w:t>цессах учащиеся получают из словесных сообщений учи</w:t>
        <w:softHyphen/>
        <w:t>теля, а наглядные средства служат для подтверждения или конкретизации словесных сообщений. В этом слу</w:t>
        <w:softHyphen/>
        <w:t>чае, на уроке, посвященном той же теме (серная кис</w:t>
        <w:softHyphen/>
        <w:t xml:space="preserve">лота), учитель сам рассказывает </w:t>
      </w:r>
      <w:r>
        <w:rPr>
          <w:rFonts w:cs="Times New Roman" w:ascii="Times New Roman" w:hAnsi="Times New Roman"/>
          <w:sz w:val="24"/>
          <w:szCs w:val="24"/>
        </w:rPr>
        <w:t>о её физических свойствах и показывает эти свойства.</w:t>
        <w:tab/>
      </w:r>
    </w:p>
    <w:p>
      <w:pPr>
        <w:pStyle w:val="Normal"/>
        <w:shd w:fill="FFFFFF" w:val="clear"/>
        <w:spacing w:lineRule="auto" w:line="360" w:before="72" w:after="72"/>
        <w:ind w:left="5" w:right="2" w:firstLine="703"/>
        <w:jc w:val="both"/>
        <w:rPr/>
      </w:pPr>
      <w:r>
        <w:rPr>
          <w:rFonts w:cs="Times New Roman" w:ascii="Times New Roman" w:hAnsi="Times New Roman"/>
          <w:sz w:val="24"/>
          <w:szCs w:val="24"/>
        </w:rPr>
        <w:t>Первая из упомянутых форм сочетания является более эффективной не только для усвоения знаний, но и для развития наблюдательности школьников. Превосходство первой формы сказывается особенно резко тогда, когда должен быть осуществлён тонкий анализ объекта, например, при изучении внутреннего строения листа. Поскольку применение другой формы сочетания требует меньше времени, можно прибегать к ней, когда производится сравнительно "грубый" анализ объектов.</w:t>
      </w:r>
    </w:p>
    <w:p>
      <w:pPr>
        <w:pStyle w:val="2"/>
        <w:ind w:left="34" w:firstLine="720"/>
        <w:rPr/>
      </w:pPr>
      <w:r>
        <w:rPr>
          <w:sz w:val="24"/>
          <w:szCs w:val="24"/>
        </w:rPr>
        <w:t xml:space="preserve">Знание учителем форм сочетания слова и средств наглядности, их вариантов и сравнительной эффективности даёт возможность творчески применять наглядные средства сообразно поставленной дидактической задаче, особенностям учебного материала и другим конкретным условиям. </w:t>
      </w:r>
    </w:p>
    <w:p>
      <w:pPr>
        <w:pStyle w:val="Normal"/>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глядные пособия – это одно из важнейших средств умственного развития, а их использование современным учителем является обязательным для методически точного и грамотного построения процесса обучения. Наглядные пособия могут способствовать выполнению учебной задачи, усвоению знаний, быть нейтральными к процессу усвоения или тормозить понимание теоретических сведений и формирование умений. Для того чтобы наглядные пособия и средства способствовали выполнению учебной задачи и усвоению знаний необходимо соблюдать правила использования принципа наглядности и правильно подбирать и разрабатывать наглядные пособия.</w:t>
      </w:r>
    </w:p>
    <w:p>
      <w:pPr>
        <w:pStyle w:val="Normal"/>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бы правильно подобрать наглядное пособие учителю необходимо ответить для себя на 3 вопроса:</w:t>
      </w:r>
    </w:p>
    <w:p>
      <w:pPr>
        <w:pStyle w:val="Normal"/>
        <w:spacing w:lineRule="auto" w:line="360" w:before="0" w:after="0"/>
        <w:ind w:firstLine="567"/>
        <w:jc w:val="both"/>
        <w:rPr/>
      </w:pPr>
      <w:r>
        <w:rPr>
          <w:rFonts w:cs="Times New Roman" w:ascii="Times New Roman" w:hAnsi="Times New Roman"/>
          <w:b/>
          <w:bCs/>
          <w:sz w:val="24"/>
          <w:szCs w:val="24"/>
          <w:lang w:eastAsia="ru-RU"/>
        </w:rPr>
        <w:t xml:space="preserve">1. </w:t>
      </w:r>
      <w:r>
        <w:rPr>
          <w:rFonts w:cs="Times New Roman" w:ascii="Times New Roman" w:hAnsi="Times New Roman"/>
          <w:sz w:val="24"/>
          <w:szCs w:val="24"/>
          <w:lang w:eastAsia="ru-RU"/>
        </w:rPr>
        <w:t>Зачем (с какой целью) используется это наглядное пособие?</w:t>
      </w:r>
    </w:p>
    <w:p>
      <w:pPr>
        <w:pStyle w:val="Normal"/>
        <w:spacing w:lineRule="auto" w:line="360" w:before="0" w:after="0"/>
        <w:ind w:firstLine="567"/>
        <w:jc w:val="both"/>
        <w:rPr/>
      </w:pPr>
      <w:r>
        <w:rPr>
          <w:rFonts w:cs="Times New Roman" w:ascii="Times New Roman" w:hAnsi="Times New Roman"/>
          <w:b/>
          <w:bCs/>
          <w:sz w:val="24"/>
          <w:szCs w:val="24"/>
          <w:lang w:eastAsia="ru-RU"/>
        </w:rPr>
        <w:t xml:space="preserve">2. </w:t>
      </w:r>
      <w:r>
        <w:rPr>
          <w:rFonts w:cs="Times New Roman" w:ascii="Times New Roman" w:hAnsi="Times New Roman"/>
          <w:sz w:val="24"/>
          <w:szCs w:val="24"/>
          <w:lang w:eastAsia="ru-RU"/>
        </w:rPr>
        <w:t>Где (в какой момент урока) будет использовано это наглядное пособие?</w:t>
      </w:r>
    </w:p>
    <w:p>
      <w:pPr>
        <w:pStyle w:val="Normal"/>
        <w:spacing w:lineRule="auto" w:line="360" w:before="0" w:after="0"/>
        <w:ind w:firstLine="567"/>
        <w:jc w:val="both"/>
        <w:rPr/>
      </w:pPr>
      <w:r>
        <w:rPr>
          <w:rFonts w:cs="Times New Roman" w:ascii="Times New Roman" w:hAnsi="Times New Roman"/>
          <w:b/>
          <w:bCs/>
          <w:sz w:val="24"/>
          <w:szCs w:val="24"/>
          <w:lang w:eastAsia="ru-RU"/>
        </w:rPr>
        <w:t xml:space="preserve">3. </w:t>
      </w:r>
      <w:r>
        <w:rPr>
          <w:rFonts w:cs="Times New Roman" w:ascii="Times New Roman" w:hAnsi="Times New Roman"/>
          <w:sz w:val="24"/>
          <w:szCs w:val="24"/>
          <w:lang w:eastAsia="ru-RU"/>
        </w:rPr>
        <w:t>Смогут ли учащиеся самостоятельно изготовить и работать с этим наглядным пособием?</w:t>
      </w:r>
    </w:p>
    <w:p>
      <w:pPr>
        <w:pStyle w:val="Normal"/>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же существуют признаки, по которым можно и нужно отличать наглядные пособия (по Б.Т. Лихачеву):</w:t>
      </w:r>
    </w:p>
    <w:p>
      <w:pPr>
        <w:pStyle w:val="Normal"/>
        <w:spacing w:lineRule="auto" w:line="360" w:before="0" w:after="0"/>
        <w:ind w:firstLine="567"/>
        <w:jc w:val="both"/>
        <w:rPr/>
      </w:pPr>
      <w:r>
        <w:rPr>
          <w:rFonts w:cs="Times New Roman" w:ascii="Times New Roman" w:hAnsi="Times New Roman"/>
          <w:bCs/>
          <w:sz w:val="24"/>
          <w:szCs w:val="24"/>
          <w:lang w:eastAsia="ru-RU"/>
        </w:rPr>
        <w:t xml:space="preserve">1. </w:t>
      </w:r>
      <w:r>
        <w:rPr>
          <w:rFonts w:cs="Times New Roman" w:ascii="Times New Roman" w:hAnsi="Times New Roman"/>
          <w:sz w:val="24"/>
          <w:szCs w:val="24"/>
          <w:lang w:eastAsia="ru-RU"/>
        </w:rPr>
        <w:t>Любое наглядное пособие – модель реального процесса либо видоизмененный процесс, явление и пр.</w:t>
      </w:r>
    </w:p>
    <w:p>
      <w:pPr>
        <w:pStyle w:val="Normal"/>
        <w:spacing w:lineRule="auto" w:line="360" w:before="0" w:after="0"/>
        <w:ind w:firstLine="567"/>
        <w:jc w:val="both"/>
        <w:rPr/>
      </w:pPr>
      <w:r>
        <w:rPr>
          <w:rFonts w:cs="Times New Roman" w:ascii="Times New Roman" w:hAnsi="Times New Roman"/>
          <w:bCs/>
          <w:sz w:val="24"/>
          <w:szCs w:val="24"/>
          <w:lang w:eastAsia="ru-RU"/>
        </w:rPr>
        <w:t xml:space="preserve">2. </w:t>
      </w:r>
      <w:r>
        <w:rPr>
          <w:rFonts w:cs="Times New Roman" w:ascii="Times New Roman" w:hAnsi="Times New Roman"/>
          <w:sz w:val="24"/>
          <w:szCs w:val="24"/>
          <w:lang w:eastAsia="ru-RU"/>
        </w:rPr>
        <w:t>Наглядное пособие – учебная модель, если она создается для лучшей организации познавательной деятельности.</w:t>
      </w:r>
    </w:p>
    <w:p>
      <w:pPr>
        <w:pStyle w:val="Normal"/>
        <w:spacing w:lineRule="auto" w:line="360" w:before="0" w:after="0"/>
        <w:ind w:firstLine="567"/>
        <w:jc w:val="both"/>
        <w:rPr/>
      </w:pPr>
      <w:r>
        <w:rPr>
          <w:rFonts w:cs="Times New Roman" w:ascii="Times New Roman" w:hAnsi="Times New Roman"/>
          <w:bCs/>
          <w:sz w:val="24"/>
          <w:szCs w:val="24"/>
          <w:lang w:eastAsia="ru-RU"/>
        </w:rPr>
        <w:t xml:space="preserve">3. </w:t>
      </w:r>
      <w:r>
        <w:rPr>
          <w:rFonts w:cs="Times New Roman" w:ascii="Times New Roman" w:hAnsi="Times New Roman"/>
          <w:sz w:val="24"/>
          <w:szCs w:val="24"/>
          <w:lang w:eastAsia="ru-RU"/>
        </w:rPr>
        <w:t>Наглядное пособие – всегда средство познания и обучения, а не цель. Оно приближает процесс познания к отражению оригинала, к представлению реальных предметов и явлений в природных или общественных условиях их существова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bCs/>
          <w:sz w:val="24"/>
          <w:szCs w:val="24"/>
          <w:lang w:eastAsia="ru-RU"/>
        </w:rPr>
        <w:t>4.</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Наглядное пособие формирует чувственный образ, из которого на основе умозаключений делается вывод.</w:t>
      </w:r>
    </w:p>
    <w:p>
      <w:pPr>
        <w:pStyle w:val="Normal"/>
        <w:shd w:fill="FFFFFF" w:val="clear"/>
        <w:spacing w:lineRule="auto" w:line="360" w:before="72" w:after="72"/>
        <w:ind w:firstLine="567"/>
        <w:jc w:val="both"/>
        <w:rPr/>
      </w:pPr>
      <w:r>
        <w:rPr>
          <w:rFonts w:cs="Times New Roman" w:ascii="Times New Roman" w:hAnsi="Times New Roman"/>
          <w:sz w:val="24"/>
          <w:szCs w:val="24"/>
        </w:rPr>
        <w:t>Наглядные учебные пособия - плоскостные и объёмные изображения предметов и явлений, создаваемые для целей обучения, производ</w:t>
        <w:softHyphen/>
        <w:t>ственные и природные объекты в их естественном или препарированном виде. Применение наглядных учебных пособий способ</w:t>
        <w:softHyphen/>
        <w:t>ствует формированию у учащихся материалистических пред</w:t>
        <w:softHyphen/>
        <w:t>ставлений и понятий, выработке у них умений и навы</w:t>
        <w:softHyphen/>
        <w:t>ков. Наглядные учебные пособия используются в школе на различных этапах учебного процесса: при объяснении учителем нового материала, при закреплении его учащимися, во время повторения изученного материала и при проверке учителем знаний учащихся, а также во внеклассной, круж</w:t>
        <w:softHyphen/>
        <w:t>ковой работе. Наглядные учебные пособия должны соответствовать содер</w:t>
        <w:softHyphen/>
        <w:t xml:space="preserve">жанию программ и учебников, методам и приёмам обучения, возрастным особенностям учащихся, а также удовлетворять определённым научным, эстетическим, санитарно-гигиеническим, техническим и экономическим требованиям. </w:t>
      </w:r>
    </w:p>
    <w:p>
      <w:pPr>
        <w:pStyle w:val="Normal"/>
        <w:shd w:fill="FFFFFF" w:val="clear"/>
        <w:spacing w:lineRule="auto" w:line="360" w:before="72" w:after="72"/>
        <w:ind w:firstLine="567"/>
        <w:rPr>
          <w:rFonts w:ascii="Times New Roman" w:hAnsi="Times New Roman" w:cs="Times New Roman"/>
          <w:sz w:val="24"/>
          <w:szCs w:val="24"/>
        </w:rPr>
      </w:pPr>
      <w:r>
        <w:rPr>
          <w:rFonts w:cs="Times New Roman" w:ascii="Times New Roman" w:hAnsi="Times New Roman"/>
          <w:sz w:val="24"/>
          <w:szCs w:val="24"/>
        </w:rPr>
        <w:t>Наглядные учебные пособия очень разнообразны по своему назначению, содержанию, способам изображения, материалам и технологии изготовления, по методам и приёмам использования. Их принято делить на 2 основные группы:</w:t>
      </w:r>
    </w:p>
    <w:p>
      <w:pPr>
        <w:pStyle w:val="Style16"/>
        <w:widowControl/>
        <w:shd w:fill="FFFFFF" w:val="clear"/>
        <w:spacing w:before="72" w:after="72"/>
        <w:ind w:left="0" w:hanging="0"/>
        <w:contextualSpacing/>
        <w:rPr>
          <w:sz w:val="24"/>
          <w:szCs w:val="24"/>
        </w:rPr>
      </w:pPr>
      <w:r>
        <w:rPr>
          <w:sz w:val="24"/>
          <w:szCs w:val="24"/>
        </w:rPr>
        <w:t>1)натуральные наглядные учебные пособия, состоящие из природных или производствен</w:t>
        <w:softHyphen/>
        <w:t>ных объектов</w:t>
      </w:r>
    </w:p>
    <w:p>
      <w:pPr>
        <w:pStyle w:val="Style16"/>
        <w:widowControl/>
        <w:shd w:fill="FFFFFF" w:val="clear"/>
        <w:spacing w:before="72" w:after="72"/>
        <w:ind w:left="0" w:hanging="0"/>
        <w:contextualSpacing/>
        <w:rPr/>
      </w:pPr>
      <w:r>
        <w:rPr>
          <w:sz w:val="24"/>
          <w:szCs w:val="24"/>
        </w:rPr>
        <w:t>2) изобра</w:t>
        <w:softHyphen/>
        <w:t>зительные наглядные учебные пособия, изо</w:t>
        <w:softHyphen/>
        <w:t>бражающие предметы и явления средствами ис</w:t>
        <w:softHyphen/>
        <w:t>кусства (живописи, гра</w:t>
        <w:softHyphen/>
        <w:t>фики, скульптуры) и тех</w:t>
        <w:softHyphen/>
        <w:t>ники.</w:t>
      </w:r>
    </w:p>
    <w:p>
      <w:pPr>
        <w:pStyle w:val="Normal"/>
        <w:shd w:fill="FFFFFF" w:val="clear"/>
        <w:spacing w:lineRule="auto" w:line="360" w:before="72" w:after="72"/>
        <w:ind w:left="709" w:right="2" w:hanging="142"/>
        <w:rPr>
          <w:rFonts w:ascii="Times New Roman" w:hAnsi="Times New Roman" w:cs="Times New Roman"/>
          <w:sz w:val="24"/>
          <w:szCs w:val="24"/>
        </w:rPr>
      </w:pPr>
      <w:r>
        <w:rPr>
          <w:rFonts w:cs="Times New Roman" w:ascii="Times New Roman" w:hAnsi="Times New Roman"/>
          <w:sz w:val="24"/>
          <w:szCs w:val="24"/>
        </w:rPr>
        <w:t>По способам изобра</w:t>
        <w:softHyphen/>
        <w:t>жения различают:</w:t>
      </w:r>
    </w:p>
    <w:p>
      <w:pPr>
        <w:pStyle w:val="Style16"/>
        <w:widowControl/>
        <w:shd w:fill="FFFFFF" w:val="clear"/>
        <w:spacing w:before="72" w:after="72"/>
        <w:ind w:left="0" w:right="2" w:hanging="0"/>
        <w:contextualSpacing/>
        <w:rPr>
          <w:sz w:val="24"/>
          <w:szCs w:val="24"/>
        </w:rPr>
      </w:pPr>
      <w:r>
        <w:rPr>
          <w:sz w:val="24"/>
          <w:szCs w:val="24"/>
        </w:rPr>
        <w:t>1) образ</w:t>
        <w:softHyphen/>
        <w:t>ные наглядные учебные пособия, показываю</w:t>
        <w:softHyphen/>
        <w:t>щие предметы и явления в реальном, образном ви</w:t>
        <w:softHyphen/>
        <w:t>де (модели, макеты, му</w:t>
        <w:softHyphen/>
        <w:t>ляжи, картины, иллю</w:t>
        <w:softHyphen/>
        <w:t>стративные таблицы и др.)</w:t>
      </w:r>
    </w:p>
    <w:p>
      <w:pPr>
        <w:pStyle w:val="Style16"/>
        <w:widowControl/>
        <w:shd w:fill="FFFFFF" w:val="clear"/>
        <w:spacing w:before="72" w:after="72"/>
        <w:ind w:left="0" w:right="2" w:hanging="0"/>
        <w:contextualSpacing/>
        <w:rPr/>
      </w:pPr>
      <w:r>
        <w:rPr>
          <w:sz w:val="24"/>
          <w:szCs w:val="24"/>
        </w:rPr>
        <w:t>2) схематические услов</w:t>
        <w:softHyphen/>
        <w:t>ные наглядные учебные пособия, передаю</w:t>
        <w:softHyphen/>
        <w:t>щие в предмете или яв</w:t>
        <w:softHyphen/>
        <w:t>лении только самое глав</w:t>
        <w:softHyphen/>
        <w:t>ное, основное, в извест</w:t>
        <w:softHyphen/>
        <w:t>ной логической обработ</w:t>
        <w:softHyphen/>
        <w:t>ке и с использованием условных графических знаков, условной рас</w:t>
        <w:softHyphen/>
        <w:t>краски и символики (кар</w:t>
        <w:softHyphen/>
        <w:t xml:space="preserve">ты, схемы, диаграммы и др.). </w:t>
      </w:r>
    </w:p>
    <w:p>
      <w:pPr>
        <w:pStyle w:val="Normal"/>
        <w:shd w:fill="FFFFFF" w:val="clear"/>
        <w:spacing w:lineRule="auto" w:line="360" w:before="72" w:after="72"/>
        <w:ind w:firstLine="708"/>
        <w:jc w:val="both"/>
        <w:rPr>
          <w:rFonts w:ascii="Times New Roman" w:hAnsi="Times New Roman" w:cs="Times New Roman"/>
          <w:sz w:val="24"/>
          <w:szCs w:val="24"/>
        </w:rPr>
      </w:pPr>
      <w:r>
        <w:rPr>
          <w:rFonts w:cs="Times New Roman" w:ascii="Times New Roman" w:hAnsi="Times New Roman"/>
          <w:sz w:val="24"/>
          <w:szCs w:val="24"/>
        </w:rPr>
        <w:t>Дидактический принцип наглядности является ведущим в обуче</w:t>
        <w:softHyphen/>
        <w:t>нии, но его, как и в познании, следует понимать шире, чем возможность зрительного восприятия.</w:t>
      </w:r>
    </w:p>
    <w:p>
      <w:pPr>
        <w:pStyle w:val="Normal"/>
        <w:shd w:fill="FFFFFF" w:val="clear"/>
        <w:spacing w:lineRule="auto" w:line="360" w:before="72" w:after="72"/>
        <w:ind w:firstLine="708"/>
        <w:jc w:val="both"/>
        <w:rPr/>
      </w:pPr>
      <w:r>
        <w:rPr>
          <w:rFonts w:cs="Times New Roman" w:ascii="Times New Roman" w:hAnsi="Times New Roman"/>
          <w:sz w:val="24"/>
          <w:szCs w:val="24"/>
        </w:rPr>
        <w:t>Понятие наглядности требует в процессе обучения специального использования в учебных целях не только различных предметов и явлений или же их изображений, как это толковалось до послед</w:t>
        <w:softHyphen/>
        <w:t>него времени, но и моделей, символов, в том числе знаковых, отражающих в условной форме существенные свойства изучаемых явлений.</w:t>
      </w:r>
    </w:p>
    <w:p>
      <w:pPr>
        <w:pStyle w:val="Normal"/>
        <w:shd w:fill="FFFFFF" w:val="clear"/>
        <w:spacing w:lineRule="auto" w:line="360" w:before="72" w:after="72"/>
        <w:ind w:firstLine="708"/>
        <w:jc w:val="both"/>
        <w:rPr/>
      </w:pPr>
      <w:r>
        <w:rPr>
          <w:rFonts w:cs="Times New Roman" w:ascii="Times New Roman" w:hAnsi="Times New Roman"/>
          <w:sz w:val="24"/>
          <w:szCs w:val="24"/>
        </w:rPr>
        <w:t>Особую роль наглядность играет в обучении детей младшего школьного возраста, так как соответствует особенностям их восприя</w:t>
        <w:softHyphen/>
        <w:t>тия и усвоения знаний. Воздействуя на органы чувств (зрительные, слуховые и т. д.), средства наглядности обеспечивают разносторон</w:t>
        <w:softHyphen/>
        <w:t>нее, полное формирование какого-либо образа, понятия и тем самым способствуют более прочному усвоению знаний, пониманию связи научных знаний с жизнью.</w:t>
      </w:r>
    </w:p>
    <w:p>
      <w:pPr>
        <w:pStyle w:val="Normal"/>
        <w:shd w:fill="FFFFFF" w:val="clear"/>
        <w:spacing w:lineRule="auto" w:line="360" w:before="72" w:after="72"/>
        <w:jc w:val="both"/>
        <w:rPr/>
      </w:pPr>
      <w:r>
        <w:rPr>
          <w:rFonts w:cs="Times New Roman" w:ascii="Times New Roman" w:hAnsi="Times New Roman"/>
          <w:sz w:val="24"/>
          <w:szCs w:val="24"/>
        </w:rPr>
        <w:t>Наглядность содействует выработке у учащихся эмоциональ</w:t>
        <w:softHyphen/>
        <w:t>но-оценочного отношения к сообщаемым знаниям. Проводя само</w:t>
        <w:softHyphen/>
        <w:t>стоятельные опыты, ученики могут убедиться в истинности приобре</w:t>
        <w:softHyphen/>
        <w:t>таемых знаний, в реальности тех явлений и процессов, о которых, им рассказывает учитель. А уверенность в истинности полученных сведений, убежденность в знаниях делают их осознанными, прочны</w:t>
        <w:softHyphen/>
        <w:t>ми. Средства наглядности повышают интерес к знаниям, дела</w:t>
        <w:softHyphen/>
        <w:t>ют более легким процесс их усвоения, поддерживают внимание ребенка.</w:t>
      </w:r>
    </w:p>
    <w:p>
      <w:pPr>
        <w:pStyle w:val="Normal"/>
        <w:shd w:fill="FFFFFF" w:val="clear"/>
        <w:spacing w:lineRule="auto" w:line="360" w:before="72" w:after="72"/>
        <w:ind w:firstLine="708"/>
        <w:jc w:val="both"/>
        <w:rPr/>
      </w:pPr>
      <w:r>
        <w:rPr>
          <w:rFonts w:cs="Times New Roman" w:ascii="Times New Roman" w:hAnsi="Times New Roman"/>
          <w:sz w:val="24"/>
          <w:szCs w:val="24"/>
          <w:lang w:val="en-US"/>
        </w:rPr>
        <w:t>B</w:t>
      </w:r>
      <w:r>
        <w:rPr>
          <w:rFonts w:cs="Times New Roman" w:ascii="Times New Roman" w:hAnsi="Times New Roman"/>
          <w:sz w:val="24"/>
          <w:szCs w:val="24"/>
        </w:rPr>
        <w:t xml:space="preserve"> зависимости от дидактических функций различаются следую</w:t>
        <w:softHyphen/>
        <w:t>щие виды наглядности:</w:t>
      </w:r>
    </w:p>
    <w:p>
      <w:pPr>
        <w:pStyle w:val="Style16"/>
        <w:widowControl/>
        <w:shd w:fill="FFFFFF" w:val="clear"/>
        <w:ind w:left="0" w:hanging="0"/>
        <w:rPr/>
      </w:pPr>
      <w:r>
        <w:rPr>
          <w:sz w:val="24"/>
          <w:szCs w:val="24"/>
        </w:rPr>
        <w:t>1) естественная наглядность (растения, животные, полезные ис</w:t>
        <w:softHyphen/>
        <w:t>копаемые); ее функция - знакомство учащихся с реальными объектами природы.</w:t>
      </w:r>
    </w:p>
    <w:p>
      <w:pPr>
        <w:pStyle w:val="Style16"/>
        <w:widowControl/>
        <w:shd w:fill="FFFFFF" w:val="clear"/>
        <w:ind w:left="0" w:hanging="0"/>
        <w:rPr>
          <w:sz w:val="24"/>
          <w:szCs w:val="24"/>
        </w:rPr>
      </w:pPr>
      <w:r>
        <w:rPr>
          <w:sz w:val="24"/>
          <w:szCs w:val="24"/>
        </w:rPr>
        <w:t>2) экспериментальная наглядность (явления испарения, таяния льда); функция - знакомство с явлениями и процессами в ходе опытов, наблюдений.</w:t>
      </w:r>
    </w:p>
    <w:p>
      <w:pPr>
        <w:pStyle w:val="Style16"/>
        <w:widowControl/>
        <w:shd w:fill="FFFFFF" w:val="clear"/>
        <w:ind w:left="0" w:hanging="0"/>
        <w:rPr/>
      </w:pPr>
      <w:r>
        <w:rPr>
          <w:sz w:val="24"/>
          <w:szCs w:val="24"/>
        </w:rPr>
        <w:t>3) картинная и картинно-динамическая наглядность (картины, рисунки, фотографии, диапозитивы, кино); функция - познакомить с какими-то фактами, предметами, явлениями через их отобра</w:t>
        <w:softHyphen/>
        <w:t>жение.</w:t>
      </w:r>
    </w:p>
    <w:p>
      <w:pPr>
        <w:pStyle w:val="Style16"/>
        <w:widowControl/>
        <w:shd w:fill="FFFFFF" w:val="clear"/>
        <w:tabs>
          <w:tab w:val="clear" w:pos="708"/>
          <w:tab w:val="left" w:pos="427" w:leader="none"/>
        </w:tabs>
        <w:ind w:left="0" w:hanging="0"/>
        <w:rPr>
          <w:sz w:val="24"/>
          <w:szCs w:val="24"/>
        </w:rPr>
      </w:pPr>
      <w:r>
        <w:rPr>
          <w:sz w:val="24"/>
          <w:szCs w:val="24"/>
        </w:rPr>
        <w:t>4) объемная наглядность (макеты, муляжи, геометрические фи</w:t>
        <w:softHyphen/>
        <w:t>гуры); функция - знакомство с теми предметами, где объемное, а не плоскостное изображение играет роль в восприятии.</w:t>
      </w:r>
    </w:p>
    <w:p>
      <w:pPr>
        <w:pStyle w:val="Style16"/>
        <w:widowControl/>
        <w:shd w:fill="FFFFFF" w:val="clear"/>
        <w:ind w:left="0" w:hanging="0"/>
        <w:rPr>
          <w:sz w:val="24"/>
          <w:szCs w:val="24"/>
        </w:rPr>
      </w:pPr>
      <w:r>
        <w:rPr>
          <w:sz w:val="24"/>
          <w:szCs w:val="24"/>
        </w:rPr>
        <w:t>5) звуковая наглядность (грамзаписи, магнитофонные записи, радио); функция - воспроизведение звуковых образов.</w:t>
      </w:r>
    </w:p>
    <w:p>
      <w:pPr>
        <w:pStyle w:val="Style16"/>
        <w:widowControl/>
        <w:shd w:fill="FFFFFF" w:val="clear"/>
        <w:tabs>
          <w:tab w:val="clear" w:pos="708"/>
          <w:tab w:val="left" w:pos="427" w:leader="none"/>
        </w:tabs>
        <w:ind w:left="0" w:hanging="0"/>
        <w:rPr>
          <w:sz w:val="24"/>
          <w:szCs w:val="24"/>
        </w:rPr>
      </w:pPr>
      <w:r>
        <w:rPr>
          <w:sz w:val="24"/>
          <w:szCs w:val="24"/>
        </w:rPr>
        <w:t>6) символическая и графическая наглядность (чертежи, схемы, карты, таблицы); функция - развитие абстрактного мышления, знакомство с условно-обобщенным, символическим отображением реального мира.</w:t>
      </w:r>
    </w:p>
    <w:p>
      <w:pPr>
        <w:pStyle w:val="Style16"/>
        <w:widowControl/>
        <w:shd w:fill="FFFFFF" w:val="clear"/>
        <w:ind w:left="0" w:hanging="0"/>
        <w:rPr>
          <w:sz w:val="24"/>
          <w:szCs w:val="24"/>
        </w:rPr>
      </w:pPr>
      <w:r>
        <w:rPr>
          <w:sz w:val="24"/>
          <w:szCs w:val="24"/>
        </w:rPr>
        <w:t>7) смешанная наглядность - учебный звуковой кинофильм; функ</w:t>
        <w:softHyphen/>
        <w:t>ция - воссоздание наиболее полного живого отображения дей</w:t>
        <w:softHyphen/>
        <w:t>ствительности.</w:t>
      </w:r>
    </w:p>
    <w:p>
      <w:pPr>
        <w:pStyle w:val="Normal"/>
        <w:shd w:fill="FFFFFF" w:val="clear"/>
        <w:spacing w:lineRule="auto" w:line="360" w:before="0" w:after="0"/>
        <w:ind w:firstLine="708"/>
        <w:jc w:val="both"/>
        <w:rPr/>
      </w:pPr>
      <w:r>
        <w:rPr>
          <w:rFonts w:cs="Times New Roman" w:ascii="Times New Roman" w:hAnsi="Times New Roman"/>
          <w:sz w:val="24"/>
          <w:szCs w:val="24"/>
        </w:rPr>
        <w:t>Прежде чем отобрать для урока тот или иной вид наглядности, необходимо продумать место его применения в зависимости от его дидактических возможностей. При этом следует иметь в виду, в пер</w:t>
        <w:softHyphen/>
        <w:t>вую очередь, цели и задачи конкретного урока и отбирать такие наглядные пособия, которые четко выражают наиболее сущест</w:t>
        <w:softHyphen/>
        <w:t>венные стороны изучаемого на уроке явления и позволяют ученику вычленять и группировать те существенные признаки, которые ле</w:t>
        <w:softHyphen/>
        <w:t>жат в основе формируемого на данном уроке представления или понятия.</w:t>
      </w:r>
    </w:p>
    <w:p>
      <w:pPr>
        <w:pStyle w:val="Normal"/>
        <w:shd w:fill="FFFFFF" w:val="clea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От учебных задач зависит и выбор одной из форм сочетания наглядности и рассказа учителя. В одних случаях источником зна</w:t>
        <w:softHyphen/>
        <w:t>ния выступает наглядное пособие, а объяснение учителя выполня</w:t>
        <w:softHyphen/>
        <w:t>ет функцию руководства восприятием учеников. Наглядные пособия могут служить опорой для осознания связей между фактами, явле</w:t>
        <w:softHyphen/>
        <w:t>ниями, недоступных непосредственному наблюдению, а слово учите</w:t>
        <w:softHyphen/>
        <w:t>ля побуждает к наблюдению и направляет детей на, осмысливание, истолкование сделанных наблюдений.</w:t>
      </w:r>
    </w:p>
    <w:p>
      <w:pPr>
        <w:pStyle w:val="Normal"/>
        <w:shd w:fill="FFFFFF" w:val="clear"/>
        <w:spacing w:lineRule="auto" w:line="360" w:before="0" w:after="0"/>
        <w:ind w:firstLine="708"/>
        <w:jc w:val="both"/>
        <w:rPr/>
      </w:pPr>
      <w:r>
        <w:rPr>
          <w:rFonts w:cs="Times New Roman" w:ascii="Times New Roman" w:hAnsi="Times New Roman"/>
          <w:sz w:val="24"/>
          <w:szCs w:val="24"/>
        </w:rPr>
        <w:t>При обобщении, повторении изученного, как правило, источником знания о фактах, явлениях или их связях выступает беседа учителя, а наглядность выполняет функцию подтверждения, иллюстрации, конкретизации словесного сообщения или служит отправным пунктом сообщения, содержащего сведения о явлениях и связях, недоступных непосредственному восприятию.</w:t>
      </w:r>
    </w:p>
    <w:p>
      <w:pPr>
        <w:pStyle w:val="Normal"/>
        <w:shd w:fill="FFFFFF" w:val="clear"/>
        <w:spacing w:lineRule="auto" w:line="360" w:before="72" w:after="72"/>
        <w:ind w:firstLine="708"/>
        <w:jc w:val="both"/>
        <w:rPr/>
      </w:pPr>
      <w:r>
        <w:rPr>
          <w:rFonts w:cs="Times New Roman" w:ascii="Times New Roman" w:hAnsi="Times New Roman"/>
          <w:sz w:val="24"/>
          <w:szCs w:val="24"/>
        </w:rPr>
        <w:t>Средства наглядности могут выступать в роли источника зна</w:t>
        <w:softHyphen/>
        <w:t>ний при организации самостоятельной работы творческого, исследо</w:t>
        <w:softHyphen/>
        <w:t>вательского характера. В этом случае учитель определяет зада</w:t>
        <w:softHyphen/>
        <w:t>ние, направляет деятельность учащихся.</w:t>
      </w:r>
    </w:p>
    <w:p>
      <w:pPr>
        <w:pStyle w:val="Normal"/>
        <w:shd w:fill="FFFFFF" w:val="clear"/>
        <w:spacing w:lineRule="auto" w:line="360" w:before="72" w:after="72"/>
        <w:ind w:firstLine="708"/>
        <w:jc w:val="both"/>
        <w:rPr/>
      </w:pPr>
      <w:r>
        <w:rPr>
          <w:rFonts w:cs="Times New Roman" w:ascii="Times New Roman" w:hAnsi="Times New Roman"/>
          <w:sz w:val="24"/>
          <w:szCs w:val="24"/>
        </w:rPr>
        <w:t>Средства наглядности могут служить зрительной опорой при опросе учащихся: используя, например, содержание кадров диа</w:t>
        <w:softHyphen/>
        <w:t>фильма, ученики пересказывают отрывок литературного произве</w:t>
        <w:softHyphen/>
        <w:t>дения.</w:t>
      </w:r>
    </w:p>
    <w:p>
      <w:pPr>
        <w:pStyle w:val="Normal"/>
        <w:shd w:fill="FFFFFF" w:val="clear"/>
        <w:spacing w:lineRule="auto" w:line="360" w:before="72" w:after="72"/>
        <w:ind w:firstLine="708"/>
        <w:jc w:val="both"/>
        <w:rPr/>
      </w:pPr>
      <w:r>
        <w:rPr>
          <w:rFonts w:cs="Times New Roman" w:ascii="Times New Roman" w:hAnsi="Times New Roman"/>
          <w:sz w:val="24"/>
          <w:szCs w:val="24"/>
        </w:rPr>
        <w:t>Количество средств обучения, применяемых на одном уроке, определяется конкретными образовательными, воспитательными и развивающими целями урока. Вполне возможны случаи, когда учи</w:t>
        <w:softHyphen/>
        <w:t>тель считает достаточным использовать на уроке лишь учебник, не прибегая к другим средствам обучения. Вместе с тем в ряде случаев необходимо комплексное применение разных видов нагляд</w:t>
        <w:softHyphen/>
        <w:t xml:space="preserve">ности. </w:t>
      </w:r>
    </w:p>
    <w:p>
      <w:pPr>
        <w:pStyle w:val="Normal"/>
        <w:shd w:fill="FFFFFF" w:val="clear"/>
        <w:spacing w:lineRule="auto" w:line="360" w:before="72" w:after="72"/>
        <w:ind w:firstLine="708"/>
        <w:jc w:val="both"/>
        <w:rPr/>
      </w:pPr>
      <w:r>
        <w:rPr>
          <w:rFonts w:cs="Times New Roman" w:ascii="Times New Roman" w:hAnsi="Times New Roman"/>
          <w:sz w:val="24"/>
          <w:szCs w:val="24"/>
        </w:rPr>
        <w:t>В начальных классах формируются не только представления учащихся об изучаемых объектах, но и понятия. Достижению каж</w:t>
        <w:softHyphen/>
        <w:t>дой из этих задач способствует использование различных видов наглядности. Это требование комплексного подхода к использова</w:t>
        <w:softHyphen/>
        <w:t>нию средств обучения связано со спецификой их функций.</w:t>
      </w:r>
    </w:p>
    <w:p>
      <w:pPr>
        <w:pStyle w:val="Normal"/>
        <w:shd w:fill="FFFFFF" w:val="clear"/>
        <w:spacing w:lineRule="auto" w:line="360" w:before="72" w:after="72"/>
        <w:ind w:firstLine="708"/>
        <w:jc w:val="both"/>
        <w:rPr>
          <w:rFonts w:ascii="Times New Roman" w:hAnsi="Times New Roman" w:cs="Times New Roman"/>
          <w:sz w:val="24"/>
          <w:szCs w:val="24"/>
        </w:rPr>
      </w:pPr>
      <w:r>
        <w:rPr>
          <w:rFonts w:cs="Times New Roman" w:ascii="Times New Roman" w:hAnsi="Times New Roman"/>
          <w:sz w:val="24"/>
          <w:szCs w:val="24"/>
        </w:rPr>
        <w:t>При формировании представлений основное место отводится образной наглядности. Наиболее простой, распространенный и тра</w:t>
        <w:softHyphen/>
        <w:t>диционный ее вид - печатные картины и иллюстративные табли</w:t>
        <w:softHyphen/>
        <w:t>цы, как демонстрационные, так и раздаточные.</w:t>
      </w:r>
    </w:p>
    <w:p>
      <w:pPr>
        <w:pStyle w:val="Normal"/>
        <w:shd w:fill="FFFFFF" w:val="clear"/>
        <w:spacing w:lineRule="auto" w:line="360" w:before="72" w:after="72"/>
        <w:ind w:firstLine="708"/>
        <w:jc w:val="both"/>
        <w:rPr/>
      </w:pPr>
      <w:r>
        <w:rPr>
          <w:rFonts w:cs="Times New Roman" w:ascii="Times New Roman" w:hAnsi="Times New Roman"/>
          <w:i/>
          <w:sz w:val="24"/>
          <w:szCs w:val="24"/>
        </w:rPr>
        <w:t>Картина</w:t>
      </w:r>
      <w:r>
        <w:rPr>
          <w:rFonts w:cs="Times New Roman" w:ascii="Times New Roman" w:hAnsi="Times New Roman"/>
          <w:sz w:val="24"/>
          <w:szCs w:val="24"/>
        </w:rPr>
        <w:t xml:space="preserve"> как средство обучения известна с </w:t>
      </w:r>
      <w:r>
        <w:rPr>
          <w:rFonts w:cs="Times New Roman" w:ascii="Times New Roman" w:hAnsi="Times New Roman"/>
          <w:sz w:val="24"/>
          <w:szCs w:val="24"/>
          <w:lang w:val="en-US"/>
        </w:rPr>
        <w:t>XIX</w:t>
      </w:r>
      <w:r>
        <w:rPr>
          <w:rFonts w:cs="Times New Roman" w:ascii="Times New Roman" w:hAnsi="Times New Roman"/>
          <w:sz w:val="24"/>
          <w:szCs w:val="24"/>
        </w:rPr>
        <w:t xml:space="preserve"> века. В учеб</w:t>
        <w:softHyphen/>
        <w:t>но-воспитательном процессе (на уроке и во внеклассной работе) применяется в виде настенных демонстрационных картин большого формата; в виде иллюстративного материала индивидуального и группового пользования в альбомах сюжетных картинок; в лентах иллюстраций (открыток, вырезок) к эпидиаскопу; в виде рисунков в учебниках. Картины могут быть специально созданы к отдельным темам учебной программы, репродукции художественных поло</w:t>
        <w:softHyphen/>
        <w:t>тен известных мастеров также могут служить полезным учебным пособием.</w:t>
      </w:r>
    </w:p>
    <w:p>
      <w:pPr>
        <w:pStyle w:val="Normal"/>
        <w:shd w:fill="FFFFFF" w:val="clear"/>
        <w:spacing w:lineRule="auto" w:line="360" w:before="72" w:after="72"/>
        <w:ind w:firstLine="708"/>
        <w:jc w:val="both"/>
        <w:rPr/>
      </w:pPr>
      <w:r>
        <w:rPr>
          <w:rFonts w:cs="Times New Roman" w:ascii="Times New Roman" w:hAnsi="Times New Roman"/>
          <w:sz w:val="24"/>
          <w:szCs w:val="24"/>
        </w:rPr>
        <w:t>Картины обладают одной особенностью, которая объясняет их систематическое применение в школе: художник изображает основ</w:t>
        <w:softHyphen/>
        <w:t>ные признаки предметов и явлений в более концентрированном ви</w:t>
        <w:softHyphen/>
        <w:t>де, чем это встречается в жизни. Вынесение основного на перед</w:t>
        <w:softHyphen/>
        <w:t>ний план обеспечивает возможность четкого отделения главного от второстепенного. Изобразительные средства способствуют яр</w:t>
        <w:softHyphen/>
        <w:t>кому, образному, полному восприятию картины, стимулируют речь ученика.</w:t>
      </w:r>
    </w:p>
    <w:p>
      <w:pPr>
        <w:pStyle w:val="Normal"/>
        <w:shd w:fill="FFFFFF" w:val="clear"/>
        <w:spacing w:lineRule="auto" w:line="360" w:before="72" w:after="72"/>
        <w:ind w:firstLine="708"/>
        <w:jc w:val="both"/>
        <w:rPr/>
      </w:pPr>
      <w:r>
        <w:rPr>
          <w:rFonts w:cs="Times New Roman" w:ascii="Times New Roman" w:hAnsi="Times New Roman"/>
          <w:sz w:val="24"/>
          <w:szCs w:val="24"/>
        </w:rPr>
        <w:t>На уроках картины используются для решения различных учеб</w:t>
        <w:softHyphen/>
        <w:t>ных задач: они могут быть источником новых знаний, материалом для обобщения, иллюстрацией рассказа учителя или ученика, сред</w:t>
        <w:softHyphen/>
        <w:t>ством мотивации. Достоинства учебных картин - их большая информационная ем</w:t>
        <w:softHyphen/>
        <w:t>кость, достигаемая художественностью изображения изучаемого объекта, отсутствие несущественных деталей, могущих отвлечь вни</w:t>
        <w:softHyphen/>
        <w:t>мание детей, статичность. Крупное изображение позволяет длитель</w:t>
        <w:softHyphen/>
        <w:t>но фиксировать внимание учащихся на изучаемом явлении, направ</w:t>
        <w:softHyphen/>
        <w:t>лять его на существенное, главное. Используя учебные картины, учитель знакомит школьников также и с приемами работы, которые потом найдут место при самостоятельной деятельности учеников с раздаточным материалом не только печатного, но и предметного характера, то есть с помощью картин формирует общеучебные умения. В педагогическом плане существенно и то, что картины как своеобразные художественные произведения оказывают на учащих</w:t>
        <w:softHyphen/>
        <w:t>ся сильное эмоциональное воздействие, тем самым, усиливая восприя</w:t>
        <w:softHyphen/>
        <w:t>тие учебного материала. В то же время работа с картинами являет</w:t>
        <w:softHyphen/>
        <w:t>ся своеобразной базой для понимания живописи, что важно в вос</w:t>
        <w:softHyphen/>
        <w:t>питательном и развивающем планах.</w:t>
      </w:r>
    </w:p>
    <w:p>
      <w:pPr>
        <w:pStyle w:val="Normal"/>
        <w:shd w:fill="FFFFFF" w:val="clear"/>
        <w:spacing w:lineRule="auto" w:line="360" w:before="72" w:after="72"/>
        <w:ind w:firstLine="708"/>
        <w:jc w:val="both"/>
        <w:rPr/>
      </w:pPr>
      <w:r>
        <w:rPr>
          <w:rFonts w:cs="Times New Roman" w:ascii="Times New Roman" w:hAnsi="Times New Roman"/>
          <w:i/>
          <w:sz w:val="24"/>
          <w:szCs w:val="24"/>
        </w:rPr>
        <w:t>Таблицы</w:t>
      </w:r>
      <w:r>
        <w:rPr>
          <w:rFonts w:cs="Times New Roman" w:ascii="Times New Roman" w:hAnsi="Times New Roman"/>
          <w:sz w:val="24"/>
          <w:szCs w:val="24"/>
        </w:rPr>
        <w:t xml:space="preserve"> различаются по назначению и оформлению. Основу од</w:t>
        <w:softHyphen/>
        <w:t>них из них составляют художественно выполненные изображения изучаемых объектов или соответствующие фотоснимки, объединен</w:t>
        <w:softHyphen/>
        <w:t>ные общей темой (таблицы с изображениями животных, растений: "Грибы", "Береза и ель", "Птицы" и т. п.).</w:t>
      </w:r>
    </w:p>
    <w:p>
      <w:pPr>
        <w:pStyle w:val="Normal"/>
        <w:shd w:fill="FFFFFF" w:val="clear"/>
        <w:spacing w:lineRule="auto" w:line="360" w:before="0" w:after="0"/>
        <w:ind w:firstLine="708"/>
        <w:jc w:val="both"/>
        <w:rPr/>
      </w:pPr>
      <w:r>
        <w:rPr>
          <w:rFonts w:cs="Times New Roman" w:ascii="Times New Roman" w:hAnsi="Times New Roman"/>
          <w:sz w:val="24"/>
          <w:szCs w:val="24"/>
        </w:rPr>
        <w:t>Другие таблицы представляют собой сочетание цифрового, текстового или графического материала с одним либо несколькими рисунками или без них. К ним относятся, например, таблицы по обу</w:t>
        <w:softHyphen/>
        <w:t>чению грамоте, по русскому языку, для составления и решения задач, к урокам внеклассного чтения. Одни таблицы используются в качест</w:t>
        <w:softHyphen/>
        <w:t>ве иллюстраций при объяснении нового материала, другие - как источник дополнительной информации для уточнения, расширения знаний учащихся, как материал для организации тренировочных упражнений.</w:t>
      </w:r>
    </w:p>
    <w:p>
      <w:pPr>
        <w:pStyle w:val="Normal"/>
        <w:shd w:fill="FFFFFF" w:val="clear"/>
        <w:spacing w:lineRule="auto" w:line="360" w:before="0" w:after="0"/>
        <w:ind w:firstLine="708"/>
        <w:jc w:val="both"/>
        <w:rPr/>
      </w:pPr>
      <w:r>
        <w:rPr>
          <w:rFonts w:cs="Times New Roman" w:ascii="Times New Roman" w:hAnsi="Times New Roman"/>
          <w:sz w:val="24"/>
          <w:szCs w:val="24"/>
        </w:rPr>
        <w:t>Особое место занимают справочные и инструктивные таблицы: "Правильно черти и измеряй", "Правильно сиди при письме", "Пра</w:t>
        <w:softHyphen/>
        <w:t>вила дорожного движения" и т. д. Они предназначены для длитель</w:t>
        <w:softHyphen/>
        <w:t>ного пользования.</w:t>
      </w:r>
    </w:p>
    <w:p>
      <w:pPr>
        <w:pStyle w:val="Normal"/>
        <w:shd w:fill="FFFFFF" w:val="clear"/>
        <w:spacing w:lineRule="auto" w:line="360" w:before="0" w:after="0"/>
        <w:ind w:firstLine="708"/>
        <w:jc w:val="both"/>
        <w:rPr/>
      </w:pPr>
      <w:r>
        <w:rPr>
          <w:rFonts w:cs="Times New Roman" w:ascii="Times New Roman" w:hAnsi="Times New Roman"/>
          <w:sz w:val="24"/>
          <w:szCs w:val="24"/>
        </w:rPr>
        <w:t xml:space="preserve">К статичной иллюстративной наглядности относятся </w:t>
      </w:r>
      <w:r>
        <w:rPr>
          <w:rFonts w:cs="Times New Roman" w:ascii="Times New Roman" w:hAnsi="Times New Roman"/>
          <w:i/>
          <w:sz w:val="24"/>
          <w:szCs w:val="24"/>
        </w:rPr>
        <w:t>иллюстра</w:t>
        <w:softHyphen/>
        <w:t>ции учебника</w:t>
      </w:r>
      <w:r>
        <w:rPr>
          <w:rFonts w:cs="Times New Roman" w:ascii="Times New Roman" w:hAnsi="Times New Roman"/>
          <w:sz w:val="24"/>
          <w:szCs w:val="24"/>
        </w:rPr>
        <w:t>. Сейчас при цветном исполнении учебников, при наличии в них фотографий многие иллюстрации могут выполнять не менее важные обучающие функции, чем наглядные демонстрацион</w:t>
        <w:softHyphen/>
        <w:t>ные пособия. Так, например, в учебниках русского языка много ри</w:t>
        <w:softHyphen/>
        <w:t>сунков. Они позволяют организовать разнообразную работу. В од</w:t>
        <w:softHyphen/>
        <w:t>них случаях рисунки являются простой иллюстрацией к тексту: на</w:t>
        <w:softHyphen/>
        <w:t>пример, рисунки к урокам по теме "Обозначение мягкости соглас</w:t>
        <w:softHyphen/>
        <w:t>ных гласными буквами" (телята, ягнята, котята, щенята), рисунок к упражнению "Зима" и т. п. В других случаях рисунки подсказыва</w:t>
        <w:softHyphen/>
        <w:t>ют детям, какие слова нужно написать. К примеру, задание "До</w:t>
        <w:softHyphen/>
        <w:t>пишите предложение (Девочки рвут... На озере шумят...)" ученики могут выполнить по-разному, то есть дописать любое из слов (в данном случае - цветы, ветки, траву и ребята, тростники, утки). Рисун</w:t>
        <w:softHyphen/>
        <w:t>ки же (здесь - ландыши, камыши) направят мысль ребенка в нуж</w:t>
        <w:softHyphen/>
        <w:t>ное русло - предложение будет дополнено словами с определенной орфограммой (ши).</w:t>
      </w:r>
    </w:p>
    <w:p>
      <w:pPr>
        <w:pStyle w:val="Normal"/>
        <w:shd w:fill="FFFFFF" w:val="clear"/>
        <w:spacing w:lineRule="auto" w:line="360" w:before="72" w:after="72"/>
        <w:ind w:firstLine="708"/>
        <w:jc w:val="both"/>
        <w:rPr/>
      </w:pPr>
      <w:r>
        <w:rPr>
          <w:rFonts w:cs="Times New Roman" w:ascii="Times New Roman" w:hAnsi="Times New Roman"/>
          <w:sz w:val="24"/>
          <w:szCs w:val="24"/>
        </w:rPr>
        <w:t>Наконец, по рисункам в учебнике учащиеся составляют ответы на вопросы, предложения и небольшие рассказы.</w:t>
      </w:r>
    </w:p>
    <w:p>
      <w:pPr>
        <w:pStyle w:val="Normal"/>
        <w:shd w:fill="FFFFFF" w:val="clear"/>
        <w:spacing w:lineRule="auto" w:line="360" w:before="0" w:after="0"/>
        <w:ind w:firstLine="708"/>
        <w:jc w:val="both"/>
        <w:rPr/>
      </w:pPr>
      <w:r>
        <w:rPr>
          <w:rFonts w:cs="Times New Roman" w:ascii="Times New Roman" w:hAnsi="Times New Roman"/>
          <w:sz w:val="24"/>
          <w:szCs w:val="24"/>
        </w:rPr>
        <w:t xml:space="preserve">Кроме иллюстраций, в учебниках русского языка помещены </w:t>
      </w:r>
      <w:r>
        <w:rPr>
          <w:rFonts w:cs="Times New Roman" w:ascii="Times New Roman" w:hAnsi="Times New Roman"/>
          <w:i/>
          <w:sz w:val="24"/>
          <w:szCs w:val="24"/>
        </w:rPr>
        <w:t>схе</w:t>
        <w:softHyphen/>
        <w:t>мы-таблицы</w:t>
      </w:r>
      <w:r>
        <w:rPr>
          <w:rFonts w:cs="Times New Roman" w:ascii="Times New Roman" w:hAnsi="Times New Roman"/>
          <w:sz w:val="24"/>
          <w:szCs w:val="24"/>
        </w:rPr>
        <w:t xml:space="preserve"> окончаний имен существительных и прилагательных, изменений глагола и т. д. По ним организуется наблюдение за тем или иным языковым явлением, они могут служить и для обобщения, и для сравнения, и для справок при выполнении самостоятельной работы и при самопроверке.</w:t>
      </w:r>
    </w:p>
    <w:p>
      <w:pPr>
        <w:pStyle w:val="Normal"/>
        <w:shd w:fill="FFFFFF" w:val="clear"/>
        <w:spacing w:lineRule="auto" w:line="360" w:before="0" w:after="0"/>
        <w:ind w:firstLine="708"/>
        <w:jc w:val="both"/>
        <w:rPr/>
      </w:pPr>
      <w:r>
        <w:rPr>
          <w:rFonts w:cs="Times New Roman" w:ascii="Times New Roman" w:hAnsi="Times New Roman"/>
          <w:sz w:val="24"/>
          <w:szCs w:val="24"/>
        </w:rPr>
        <w:t>Аналогичны функции рисунков в учебниках математики и приро</w:t>
        <w:softHyphen/>
        <w:t>доведения. В значительной мере они являются иллюстрациями к тексту (задачи, статьи), но определенная их часть, особенно в природоведении, представляет собой учебный материал, сопровож</w:t>
        <w:softHyphen/>
        <w:t>даемый практическими заданиями (составить по рисунку задачу, выполнить работу по определению сторон горизонта и т. д.). Рисунки в учебниках по чтению чаще играют иллюстративную роль.</w:t>
      </w:r>
    </w:p>
    <w:p>
      <w:pPr>
        <w:pStyle w:val="Normal"/>
        <w:shd w:fill="FFFFFF" w:val="clear"/>
        <w:spacing w:lineRule="auto" w:line="360" w:before="0" w:after="0"/>
        <w:ind w:firstLine="708"/>
        <w:jc w:val="both"/>
        <w:rPr/>
      </w:pPr>
      <w:r>
        <w:rPr>
          <w:rFonts w:cs="Times New Roman" w:ascii="Times New Roman" w:hAnsi="Times New Roman"/>
          <w:i/>
          <w:sz w:val="24"/>
          <w:szCs w:val="24"/>
        </w:rPr>
        <w:t>Натуральные объекты</w:t>
      </w:r>
      <w:r>
        <w:rPr>
          <w:rFonts w:cs="Times New Roman" w:ascii="Times New Roman" w:hAnsi="Times New Roman"/>
          <w:sz w:val="24"/>
          <w:szCs w:val="24"/>
        </w:rPr>
        <w:t>. К ним относятся живые растения, объекты неживой природы (образцы полезных ископаемых). Натуральные объекты дают возможность обеспечить точное представление о вели</w:t>
        <w:softHyphen/>
        <w:t>чине, форме, объеме рассматриваемого предмета. Природные объек</w:t>
        <w:softHyphen/>
        <w:t>ты доступны восприятию не только зрением, но и при помощи других органов чувств: осязания, обоняния. Наблюдение за живыми объек</w:t>
        <w:softHyphen/>
        <w:t>тами в их среде обитания помогает установить особенности их жизни. Использование натуральных наглядных пособий обеспечивает полу</w:t>
        <w:softHyphen/>
        <w:t>чение верных и полных представлений и понятий об изучаемых растениях и животных. Натуральные объекты применяются в качест</w:t>
        <w:softHyphen/>
        <w:t>ве демонстрационного и раздаточного материала.</w:t>
      </w:r>
    </w:p>
    <w:p>
      <w:pPr>
        <w:pStyle w:val="Normal"/>
        <w:shd w:fill="FFFFFF" w:val="clear"/>
        <w:spacing w:lineRule="auto" w:line="360" w:before="0" w:after="0"/>
        <w:ind w:firstLine="708"/>
        <w:jc w:val="both"/>
        <w:rPr/>
      </w:pPr>
      <w:r>
        <w:rPr>
          <w:rFonts w:cs="Times New Roman" w:ascii="Times New Roman" w:hAnsi="Times New Roman"/>
          <w:sz w:val="24"/>
          <w:szCs w:val="24"/>
        </w:rPr>
        <w:t>Однако следует сказать, что не всегда школа по тем или иным причинам может располагать живыми растениями и животными. Поэтому для учебных целей создаются специальные натуральные на</w:t>
        <w:softHyphen/>
        <w:t>глядные пособия в виде гербариев, коллекций, раздаточного природ</w:t>
        <w:softHyphen/>
        <w:t>ного материала, муляжей, макетов, препаратов и др.</w:t>
      </w:r>
    </w:p>
    <w:p>
      <w:pPr>
        <w:pStyle w:val="Normal"/>
        <w:shd w:fill="FFFFFF" w:val="clear"/>
        <w:spacing w:lineRule="auto" w:line="360" w:before="0" w:after="0"/>
        <w:ind w:firstLine="708"/>
        <w:jc w:val="both"/>
        <w:rPr/>
      </w:pPr>
      <w:r>
        <w:rPr>
          <w:rFonts w:cs="Times New Roman" w:ascii="Times New Roman" w:hAnsi="Times New Roman"/>
          <w:i/>
          <w:sz w:val="24"/>
          <w:szCs w:val="24"/>
        </w:rPr>
        <w:t>Препараты</w:t>
      </w:r>
      <w:r>
        <w:rPr>
          <w:rFonts w:cs="Times New Roman" w:ascii="Times New Roman" w:hAnsi="Times New Roman"/>
          <w:sz w:val="24"/>
          <w:szCs w:val="24"/>
        </w:rPr>
        <w:t>. Препаратами принято считать все природные объекты, подвергавшиеся консервированию и препарированию для учеб</w:t>
        <w:softHyphen/>
        <w:t>ных целей (сухие и влажные зоологические препараты, гербарии и т. д.). Препараты используются на уроках природоведения и чте</w:t>
        <w:softHyphen/>
        <w:t>ния как в качестве демонстрационного при фронтальной работе, так и раздаточного материала для организации самостоятельной дея</w:t>
        <w:softHyphen/>
        <w:t>тельности учащихся.</w:t>
      </w:r>
    </w:p>
    <w:p>
      <w:pPr>
        <w:pStyle w:val="Normal"/>
        <w:shd w:fill="FFFFFF" w:val="clear"/>
        <w:spacing w:lineRule="auto" w:line="360" w:before="0" w:after="0"/>
        <w:ind w:firstLine="708"/>
        <w:jc w:val="both"/>
        <w:rPr/>
      </w:pPr>
      <w:r>
        <w:rPr>
          <w:rFonts w:cs="Times New Roman" w:ascii="Times New Roman" w:hAnsi="Times New Roman"/>
          <w:i/>
          <w:sz w:val="24"/>
          <w:szCs w:val="24"/>
        </w:rPr>
        <w:t>Коллекции.</w:t>
      </w:r>
      <w:r>
        <w:rPr>
          <w:rFonts w:cs="Times New Roman" w:ascii="Times New Roman" w:hAnsi="Times New Roman"/>
          <w:sz w:val="24"/>
          <w:szCs w:val="24"/>
        </w:rPr>
        <w:t xml:space="preserve"> Это собрания однородных предметов, объединенных родовым признаком. В начальных классах используются коллекции полезных ископаемых, тканей, семян, почв и т. д. Коллекции ис</w:t>
        <w:softHyphen/>
        <w:t>пользуются, как правило, на уроках природоведения, труда при изучении соответствующих тем как источник знаний и при организа</w:t>
        <w:softHyphen/>
        <w:t>ции самостоятельной работы исследовательского характера.</w:t>
      </w:r>
    </w:p>
    <w:p>
      <w:pPr>
        <w:pStyle w:val="Normal"/>
        <w:shd w:fill="FFFFFF" w:val="clear"/>
        <w:spacing w:lineRule="auto" w:line="360" w:before="0" w:after="0"/>
        <w:ind w:firstLine="708"/>
        <w:jc w:val="both"/>
        <w:rPr/>
      </w:pPr>
      <w:r>
        <w:rPr>
          <w:rFonts w:cs="Times New Roman" w:ascii="Times New Roman" w:hAnsi="Times New Roman"/>
          <w:i/>
          <w:sz w:val="24"/>
          <w:szCs w:val="24"/>
        </w:rPr>
        <w:t>Модели, макеты, муляжи</w:t>
      </w:r>
      <w:r>
        <w:rPr>
          <w:rFonts w:cs="Times New Roman" w:ascii="Times New Roman" w:hAnsi="Times New Roman"/>
          <w:sz w:val="24"/>
          <w:szCs w:val="24"/>
        </w:rPr>
        <w:t xml:space="preserve"> - это трехмерные изображения пред</w:t>
        <w:softHyphen/>
        <w:t>мета (его части или группы предметов) в уменьшенном или увели</w:t>
        <w:softHyphen/>
        <w:t>ченном виде. В начальной школе используются глобус, компас и некоторые технические модели - часовой циферблат, термометр и т. д. Модели используются как демонстрационные пособия при объяснении учебного материала и проверке знаний учащихся. На уроках труда, например,- как образцы при выполнении заданий, как основа для технических модификаций (модель машины с заменой кузова).</w:t>
      </w:r>
    </w:p>
    <w:p>
      <w:pPr>
        <w:pStyle w:val="Normal"/>
        <w:shd w:fill="FFFFFF" w:val="clear"/>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качестве демонстрационных пособий на уроках природоведе</w:t>
        <w:softHyphen/>
        <w:t>ния и изобразительного искусства применяются муляжи плодов ово</w:t>
        <w:softHyphen/>
        <w:t>щей и фруктов, а также самостоятельно изготовленные на уроках труда макеты ландшафта.</w:t>
      </w:r>
    </w:p>
    <w:p>
      <w:pPr>
        <w:pStyle w:val="Normal"/>
        <w:shd w:fill="FFFFFF" w:val="clear"/>
        <w:spacing w:lineRule="auto" w:line="360" w:before="0" w:after="0"/>
        <w:ind w:firstLine="708"/>
        <w:jc w:val="both"/>
        <w:rPr/>
      </w:pPr>
      <w:r>
        <w:rPr>
          <w:rFonts w:cs="Times New Roman" w:ascii="Times New Roman" w:hAnsi="Times New Roman"/>
          <w:sz w:val="24"/>
          <w:szCs w:val="24"/>
        </w:rPr>
        <w:t>Рассмотренные выше средства обучения принято было относить к демонстрационным, так как они выступали преимущественно в роли иллюстраций к объяснению (рассказу) учителя. Однако тре</w:t>
        <w:softHyphen/>
        <w:t>бование жизни - готовить школьников к самостоятельному труду - привело к существенному увеличению доли самостоятельной деятель</w:t>
        <w:softHyphen/>
        <w:t>ности учащихся и соответственно изменило, расширило функции всех средств обучения, включая демонстрационные. В современной школе и картины, и таблицы, и коллекции нередко выступают как материал для самостоятельного индивидуального наблюдения, как средство организации самостоятельной познавательной учебной деятельности ученика.</w:t>
      </w:r>
    </w:p>
    <w:p>
      <w:pPr>
        <w:pStyle w:val="Normal"/>
        <w:shd w:fill="FFFFFF" w:val="clear"/>
        <w:spacing w:lineRule="auto" w:line="360" w:before="0" w:after="0"/>
        <w:ind w:firstLine="708"/>
        <w:jc w:val="both"/>
        <w:rPr/>
      </w:pPr>
      <w:r>
        <w:rPr>
          <w:rFonts w:cs="Times New Roman" w:ascii="Times New Roman" w:hAnsi="Times New Roman"/>
          <w:i/>
          <w:sz w:val="24"/>
          <w:szCs w:val="24"/>
        </w:rPr>
        <w:t>Раздаточные материалы</w:t>
      </w:r>
      <w:r>
        <w:rPr>
          <w:rFonts w:cs="Times New Roman" w:ascii="Times New Roman" w:hAnsi="Times New Roman"/>
          <w:sz w:val="24"/>
          <w:szCs w:val="24"/>
        </w:rPr>
        <w:t>, предназначенные для индивидуаль</w:t>
        <w:softHyphen/>
        <w:t>ного пользования, широко применяются в учебном процессе. К ним относятся счетные палочки, модели натуральных объектов (моне</w:t>
        <w:softHyphen/>
        <w:t>ты, геометрические фигуры), применяемые на уроках математики, разрезная азбука и слоги к урокам обучения грамоте, гербарные листы дикорастущих и культурных растений, образцы полезных ископаемых (для природоведения), образцы готовых изделий и инструкционные карточки для уроков труда, индивидуальные моде</w:t>
        <w:softHyphen/>
        <w:t>ли из природного материала (листья, ветки, цветы, грибы и пр.) к урокам изобразительного искусства. Методика применения их раскрыта в соответствующих главах.</w:t>
      </w:r>
    </w:p>
    <w:p>
      <w:pPr>
        <w:pStyle w:val="Normal"/>
        <w:shd w:fill="FFFFFF" w:val="clear"/>
        <w:spacing w:lineRule="auto" w:line="360" w:before="0" w:after="0"/>
        <w:ind w:firstLine="708"/>
        <w:jc w:val="both"/>
        <w:rPr/>
      </w:pPr>
      <w:r>
        <w:rPr>
          <w:rFonts w:cs="Times New Roman" w:ascii="Times New Roman" w:hAnsi="Times New Roman"/>
          <w:sz w:val="24"/>
          <w:szCs w:val="24"/>
        </w:rPr>
        <w:t>К пособиям индивидуального пользования относятся и диф</w:t>
        <w:softHyphen/>
        <w:t>ференцированные задания по русскому языку и математике, услов</w:t>
        <w:softHyphen/>
        <w:t>но названные дидактическими материалами (наборы карточек, со</w:t>
        <w:softHyphen/>
        <w:t>держащих задания разной трудности, сброшюрованные или в разре</w:t>
        <w:softHyphen/>
        <w:t>занном виде). Дидактические материалы по русскому языку и мате</w:t>
        <w:softHyphen/>
        <w:t>матике применяются на всех этапах обучения: при подготовке к объяснению нового, при усвоении нового, при закреплении и углубле</w:t>
        <w:softHyphen/>
        <w:t>нии знаний и навыков, при проверке усвоения учебного материала. Достаточно свободная структура дидактических материалов позволя</w:t>
        <w:softHyphen/>
        <w:t>ет создавать из них варианты, соответствующие учебным целям конкретного урока. С помощью дидактических материалов учителю легче организовать дифференцированные занятия, занятия со слабо</w:t>
        <w:softHyphen/>
        <w:t>успевающими учебниками.</w:t>
      </w:r>
    </w:p>
    <w:p>
      <w:pPr>
        <w:pStyle w:val="Normal"/>
        <w:shd w:fill="FFFFFF" w:val="clear"/>
        <w:spacing w:lineRule="auto" w:line="360" w:before="0" w:after="0"/>
        <w:ind w:firstLine="708"/>
        <w:jc w:val="both"/>
        <w:rPr/>
      </w:pPr>
      <w:r>
        <w:rPr>
          <w:rFonts w:cs="Times New Roman" w:ascii="Times New Roman" w:hAnsi="Times New Roman"/>
          <w:sz w:val="24"/>
          <w:szCs w:val="24"/>
        </w:rPr>
        <w:t>Значительное место среди учебно-наглядных пособий занимают экранные, звуковые, экранно-звуковые (аудиовизуальные) средства. Используя экранные и звуковые пособия, следует помнить, что они не являются какими-то универсальными средствами, а об</w:t>
        <w:softHyphen/>
        <w:t>ладают лишь определенными специфическими возможностями. При этом следует подчеркнуть, что каждый из видов технических средств (фильм, диафильм, диапозитив, транспаранты к кодоскопу) имеет свою специфику.</w:t>
      </w:r>
    </w:p>
    <w:p>
      <w:pPr>
        <w:pStyle w:val="Normal"/>
        <w:shd w:fill="FFFFFF" w:val="clear"/>
        <w:spacing w:lineRule="auto" w:line="360" w:before="0" w:after="0"/>
        <w:ind w:firstLine="708"/>
        <w:jc w:val="both"/>
        <w:rPr/>
      </w:pPr>
      <w:r>
        <w:rPr>
          <w:rFonts w:cs="Times New Roman" w:ascii="Times New Roman" w:hAnsi="Times New Roman"/>
          <w:sz w:val="24"/>
          <w:szCs w:val="24"/>
        </w:rPr>
        <w:t>Сегодня в распоряжении учителя начальных классов свыше 400 диафильмов, немногим меньше серий диапозитивов, около 100 учебных фильмов и кинофрагментов по всем учебным предме</w:t>
        <w:softHyphen/>
        <w:t>там, серии грамзаписей к урокам чтения, к урокам музыки, к урокам физической культуры, серии транспарантов к урокам природоведе</w:t>
        <w:softHyphen/>
        <w:t>ния и математики для графопроектора.</w:t>
      </w:r>
    </w:p>
    <w:p>
      <w:pPr>
        <w:pStyle w:val="Normal"/>
        <w:shd w:fill="FFFFFF" w:val="clear"/>
        <w:spacing w:lineRule="auto" w:line="360" w:before="0" w:after="0"/>
        <w:ind w:firstLine="708"/>
        <w:jc w:val="both"/>
        <w:rPr/>
      </w:pPr>
      <w:r>
        <w:rPr>
          <w:rFonts w:cs="Times New Roman" w:ascii="Times New Roman" w:hAnsi="Times New Roman"/>
          <w:i/>
          <w:sz w:val="24"/>
          <w:szCs w:val="24"/>
        </w:rPr>
        <w:t>Учебные кинофильмы и кинофрагменты</w:t>
      </w:r>
      <w:r>
        <w:rPr>
          <w:rFonts w:cs="Times New Roman" w:ascii="Times New Roman" w:hAnsi="Times New Roman"/>
          <w:sz w:val="24"/>
          <w:szCs w:val="24"/>
        </w:rPr>
        <w:t>. Учебные фильмы для начальных классов рассчитаны на время демонстрации от 10 мин (одна часть) до 20 мин (две части).</w:t>
      </w:r>
    </w:p>
    <w:p>
      <w:pPr>
        <w:pStyle w:val="Normal"/>
        <w:shd w:fill="FFFFFF" w:val="clear"/>
        <w:spacing w:lineRule="auto" w:line="360" w:before="0" w:after="0"/>
        <w:ind w:firstLine="708"/>
        <w:jc w:val="both"/>
        <w:rPr/>
      </w:pPr>
      <w:r>
        <w:rPr>
          <w:rFonts w:cs="Times New Roman" w:ascii="Times New Roman" w:hAnsi="Times New Roman"/>
          <w:sz w:val="24"/>
          <w:szCs w:val="24"/>
        </w:rPr>
        <w:t>В связи с широким внедрением в учебный процесс кинофраг</w:t>
        <w:softHyphen/>
        <w:t>ментов существенно изменились функции учебных фильмов. Они слу</w:t>
        <w:softHyphen/>
        <w:t>жат в первую очередь для систематизации и обобщения знаний. Могут применяться фильмы и непосредственно при изучении но</w:t>
        <w:softHyphen/>
        <w:t>вых тем программ. В этом случае целесообразно использование фильмов, которые освещают отдельные вопросы темы и содержат фактический материал, полезный для формирования представлений. Такой фильм будет давать необходимый учебный материал для по</w:t>
        <w:softHyphen/>
        <w:t>строения беседы и рассказа учителя.</w:t>
      </w:r>
    </w:p>
    <w:p>
      <w:pPr>
        <w:pStyle w:val="Normal"/>
        <w:shd w:fill="FFFFFF" w:val="clear"/>
        <w:spacing w:lineRule="auto" w:line="360" w:before="0" w:after="0"/>
        <w:ind w:firstLine="708"/>
        <w:jc w:val="both"/>
        <w:rPr/>
      </w:pPr>
      <w:r>
        <w:rPr>
          <w:rFonts w:cs="Times New Roman" w:ascii="Times New Roman" w:hAnsi="Times New Roman"/>
          <w:sz w:val="24"/>
          <w:szCs w:val="24"/>
        </w:rPr>
        <w:t>Учебный фильм может демонстрироваться в начале, середине и в конце урока в зависимости от цели включения его в урок, ди</w:t>
        <w:softHyphen/>
        <w:t>дактического назначения. Готовясь к уроку с использованием учеб</w:t>
        <w:softHyphen/>
        <w:t>ного кинофильма, учитель обязательно просматривает его и знакомится с монтажным листом, что позволяет продумать цель и место данного средства обучения в уроке, вопросы и задания по фильму к учащимся. Перед любым просмотром необходимо сформулировать учащимся цели демонстрации, дать вопросы, задания, что делает восприятие фильма целенаправленным. Их количество в начальных классах должно быть невелико, чтобы учащиеся смогли удержать их в памяти. Демонстрация фильма является органической частью урока и сочетается с другими методами обучения, самостоятельной работой учащихся.</w:t>
      </w:r>
    </w:p>
    <w:p>
      <w:pPr>
        <w:pStyle w:val="Normal"/>
        <w:shd w:fill="FFFFFF" w:val="clear"/>
        <w:spacing w:lineRule="auto" w:line="360" w:before="0" w:after="0"/>
        <w:ind w:firstLine="708"/>
        <w:jc w:val="both"/>
        <w:rPr/>
      </w:pPr>
      <w:r>
        <w:rPr>
          <w:rFonts w:cs="Times New Roman" w:ascii="Times New Roman" w:hAnsi="Times New Roman"/>
          <w:i/>
          <w:sz w:val="24"/>
          <w:szCs w:val="24"/>
        </w:rPr>
        <w:t>Учебные диафильмы</w:t>
      </w:r>
      <w:r>
        <w:rPr>
          <w:rFonts w:cs="Times New Roman" w:ascii="Times New Roman" w:hAnsi="Times New Roman"/>
          <w:sz w:val="24"/>
          <w:szCs w:val="24"/>
        </w:rPr>
        <w:t>. Диафильм - статичное изображение на пленке, объединенное единой сюжетной линией и в связи с этим име</w:t>
        <w:softHyphen/>
        <w:t>ющее определенную последовательность подачи материала темы.</w:t>
      </w:r>
    </w:p>
    <w:p>
      <w:pPr>
        <w:pStyle w:val="Normal"/>
        <w:shd w:fill="FFFFFF" w:val="clear"/>
        <w:spacing w:lineRule="auto" w:line="360" w:before="0" w:after="0"/>
        <w:ind w:firstLine="708"/>
        <w:jc w:val="both"/>
        <w:rPr/>
      </w:pPr>
      <w:r>
        <w:rPr>
          <w:rFonts w:cs="Times New Roman" w:ascii="Times New Roman" w:hAnsi="Times New Roman"/>
          <w:sz w:val="24"/>
          <w:szCs w:val="24"/>
        </w:rPr>
        <w:t>Для начальных классов особенно большое значение имеет изобразительный ряд диафильмов. Он может состоять из, доку</w:t>
        <w:softHyphen/>
        <w:t>ментального материала (фотографии, документы) и быть рисо</w:t>
        <w:softHyphen/>
        <w:t>ванным.</w:t>
      </w:r>
    </w:p>
    <w:p>
      <w:pPr>
        <w:pStyle w:val="Normal"/>
        <w:shd w:fill="FFFFFF" w:val="clear"/>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а документальном материале строятся главным образом диа</w:t>
        <w:softHyphen/>
        <w:t>фильмы очеркового характера, а на рисованном - сюжетного. По построению диафильмы могут быть целостными и фрагмен</w:t>
        <w:softHyphen/>
        <w:t>тарными.</w:t>
      </w:r>
    </w:p>
    <w:p>
      <w:pPr>
        <w:pStyle w:val="Normal"/>
        <w:shd w:fill="FFFFFF" w:val="clear"/>
        <w:spacing w:lineRule="auto" w:line="360" w:before="0" w:after="0"/>
        <w:ind w:firstLine="708"/>
        <w:jc w:val="both"/>
        <w:rPr/>
      </w:pPr>
      <w:r>
        <w:rPr>
          <w:rFonts w:cs="Times New Roman" w:ascii="Times New Roman" w:hAnsi="Times New Roman"/>
          <w:sz w:val="24"/>
          <w:szCs w:val="24"/>
        </w:rPr>
        <w:t>Как правило, зрительный ряд диафильмов сопровождается под</w:t>
        <w:softHyphen/>
        <w:t>писями - субтитрами, но многие учителя с полным основанием не читают подкадровые надписи в классе, заменяя их беседой с уча</w:t>
        <w:softHyphen/>
        <w:t>щимися. Часть диафильмов к урокам русского языка отличается тем, что в кадры включены титры-задания, ориентирующие учащихся на выполнение конкретных действий (допиши, ответь на вопрос, составь предложение), и кадры для самопроверки, где даны образцы правильных результатов.</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настоящее время в диафильмы не являются распространенными и популярными наглядными пособиями.</w:t>
      </w:r>
    </w:p>
    <w:p>
      <w:pPr>
        <w:pStyle w:val="Normal"/>
        <w:shd w:fill="FFFFFF" w:val="clear"/>
        <w:spacing w:lineRule="auto" w:line="360" w:before="0" w:after="0"/>
        <w:ind w:firstLine="708"/>
        <w:jc w:val="both"/>
        <w:rPr/>
      </w:pPr>
      <w:r>
        <w:rPr>
          <w:rFonts w:cs="Times New Roman" w:ascii="Times New Roman" w:hAnsi="Times New Roman"/>
          <w:i/>
          <w:sz w:val="24"/>
          <w:szCs w:val="24"/>
        </w:rPr>
        <w:t>Учебные диапозитивы</w:t>
      </w:r>
      <w:r>
        <w:rPr>
          <w:rFonts w:cs="Times New Roman" w:ascii="Times New Roman" w:hAnsi="Times New Roman"/>
          <w:sz w:val="24"/>
          <w:szCs w:val="24"/>
        </w:rPr>
        <w:t>. Диапозитивы - фотографическое пози</w:t>
        <w:softHyphen/>
        <w:t>тивное изображение на пленке, помещающееся в специальную кар</w:t>
        <w:softHyphen/>
        <w:t>тонную или пластмассовую рамку. Они выпускаются сериями до 30 штук в каждой.</w:t>
      </w:r>
    </w:p>
    <w:p>
      <w:pPr>
        <w:pStyle w:val="Normal"/>
        <w:shd w:fill="FFFFFF" w:val="clear"/>
        <w:spacing w:lineRule="auto" w:line="360" w:before="0" w:after="0"/>
        <w:ind w:firstLine="708"/>
        <w:jc w:val="both"/>
        <w:rPr/>
      </w:pPr>
      <w:r>
        <w:rPr>
          <w:rFonts w:cs="Times New Roman" w:ascii="Times New Roman" w:hAnsi="Times New Roman"/>
          <w:sz w:val="24"/>
          <w:szCs w:val="24"/>
        </w:rPr>
        <w:t>Диапозитивы отличаются от диафильмов организацией материа</w:t>
        <w:softHyphen/>
        <w:t>ла. Если в диафильме кадры связаны сюжетной линией или по иному признаку, то в серии диапозитивов система расположения мате</w:t>
        <w:softHyphen/>
        <w:t>риала, предложенная автором, может и не использоваться. Учитель демонстрирует кадры в той последовательности, которая наиболее целесообразна при выбранной им методике изложения мате</w:t>
        <w:softHyphen/>
        <w:t>риала.</w:t>
      </w:r>
    </w:p>
    <w:p>
      <w:pPr>
        <w:pStyle w:val="Normal"/>
        <w:shd w:fill="FFFFFF" w:val="clear"/>
        <w:spacing w:lineRule="auto" w:line="360" w:before="0" w:after="0"/>
        <w:ind w:firstLine="708"/>
        <w:jc w:val="both"/>
        <w:rPr/>
      </w:pPr>
      <w:r>
        <w:rPr>
          <w:rFonts w:cs="Times New Roman" w:ascii="Times New Roman" w:hAnsi="Times New Roman"/>
          <w:sz w:val="24"/>
          <w:szCs w:val="24"/>
        </w:rPr>
        <w:t>Серии диапозитивов созданы ко всем учебным предметам на</w:t>
        <w:softHyphen/>
        <w:t>чальной школы, и значительная часть их предназначена для внеклассной работы. Традиционно учителя начальных классов использовали в ка</w:t>
        <w:softHyphen/>
        <w:t>честве иллюстраций к своему рассказу (вводному слову или к лите</w:t>
        <w:softHyphen/>
        <w:t>ратурным текстам) серии диапозитивов на уроках чтения, реже - русского языка. В настоящее время созданы и широко использу</w:t>
        <w:softHyphen/>
        <w:t>ются серии диапозитивов к урокам математики, в частности по геометрическому материалу; к урокам трудового обучения; приро</w:t>
        <w:softHyphen/>
        <w:t>доведения, например серии диапозитивов "Времена года", "Живот</w:t>
        <w:softHyphen/>
        <w:t>ные в разные времена года", "Растения в разные времена года", "Вода в природе", "Лес".</w:t>
      </w:r>
    </w:p>
    <w:p>
      <w:pPr>
        <w:pStyle w:val="Normal"/>
        <w:shd w:fill="FFFFFF" w:val="clear"/>
        <w:spacing w:lineRule="auto" w:line="360" w:before="0" w:after="0"/>
        <w:ind w:firstLine="708"/>
        <w:jc w:val="both"/>
        <w:rPr/>
      </w:pPr>
      <w:r>
        <w:rPr>
          <w:rFonts w:cs="Times New Roman" w:ascii="Times New Roman" w:hAnsi="Times New Roman"/>
          <w:sz w:val="24"/>
          <w:szCs w:val="24"/>
        </w:rPr>
        <w:t>Для начальной школы создана серия диапозитивов по изобра</w:t>
        <w:softHyphen/>
        <w:t>зительному искусству, которая состоит из разделов, предусмотрен</w:t>
        <w:softHyphen/>
        <w:t>ных программой. Демонстрируя их, учитель может с учетом воз</w:t>
        <w:softHyphen/>
        <w:t>раста учащихся раскрыть основную идею произведения и остановить внимание ребят на том, какими изобразительными средствами ху</w:t>
        <w:softHyphen/>
        <w:t>дожнику удалось это выразить.</w:t>
      </w:r>
    </w:p>
    <w:p>
      <w:pPr>
        <w:pStyle w:val="Normal"/>
        <w:shd w:fill="FFFFFF" w:val="clear"/>
        <w:spacing w:lineRule="auto" w:line="360" w:before="0" w:after="0"/>
        <w:ind w:firstLine="708"/>
        <w:jc w:val="both"/>
        <w:rPr/>
      </w:pPr>
      <w:r>
        <w:rPr>
          <w:rFonts w:cs="Times New Roman" w:ascii="Times New Roman" w:hAnsi="Times New Roman"/>
          <w:sz w:val="24"/>
          <w:szCs w:val="24"/>
        </w:rPr>
        <w:t>Диапозитивы, как и диафильмы, при объяснении учителя вы</w:t>
        <w:softHyphen/>
        <w:t>полняют главным образом иллюстративную функцию, помогая уча</w:t>
        <w:softHyphen/>
        <w:t>щимся воспринимать учебный материал, так как создают более полное представление о событии или явлении. Но обучающие функ</w:t>
        <w:softHyphen/>
        <w:t>ции этих статичных пособий не ограничиваются, конечно, только иллюстрацией рассказа учителя. Они могут служить материалом и для проверки знаний учащихся, и для проведения устных и письменных сочинений.</w:t>
      </w:r>
    </w:p>
    <w:p>
      <w:pPr>
        <w:pStyle w:val="Normal"/>
        <w:shd w:fill="FFFFFF" w:val="clear"/>
        <w:spacing w:lineRule="auto" w:line="360" w:before="0" w:after="0"/>
        <w:ind w:firstLine="708"/>
        <w:jc w:val="both"/>
        <w:rPr/>
      </w:pPr>
      <w:r>
        <w:rPr>
          <w:rFonts w:cs="Times New Roman" w:ascii="Times New Roman" w:hAnsi="Times New Roman"/>
          <w:i/>
          <w:sz w:val="24"/>
          <w:szCs w:val="24"/>
        </w:rPr>
        <w:t>Транспаранты к кодоскопу</w:t>
      </w:r>
      <w:r>
        <w:rPr>
          <w:rFonts w:cs="Times New Roman" w:ascii="Times New Roman" w:hAnsi="Times New Roman"/>
          <w:sz w:val="24"/>
          <w:szCs w:val="24"/>
        </w:rPr>
        <w:t>. На уроках часто используется графопроектор (кодоскоп) - прибор, предназначенный для демонстра</w:t>
        <w:softHyphen/>
        <w:t>ции крупноформатных транспарантов, выполненных на прозрачной пленке. Транспаранты можно показывать как по одному, так и се</w:t>
        <w:softHyphen/>
        <w:t>рией. За счет последовательного накладывания одного транспаранта на другой создается иллюзия движения и развития. Статичные изображения приобретают определенную динамику. Графопроектор помогает учителю преподнести учебный материал поэтапно, логи</w:t>
        <w:softHyphen/>
        <w:t>ческими частями. Это способствует лучшему пониманию, усвоению материала, внимание школьников концентрируется на самом глав</w:t>
        <w:softHyphen/>
        <w:t>ном.</w:t>
      </w:r>
    </w:p>
    <w:p>
      <w:pPr>
        <w:pStyle w:val="Normal"/>
        <w:shd w:fill="FFFFFF" w:val="clear"/>
        <w:spacing w:lineRule="auto" w:line="360" w:before="0" w:after="0"/>
        <w:ind w:firstLine="708"/>
        <w:jc w:val="both"/>
        <w:rPr/>
      </w:pPr>
      <w:r>
        <w:rPr>
          <w:rFonts w:cs="Times New Roman" w:ascii="Times New Roman" w:hAnsi="Times New Roman"/>
          <w:sz w:val="24"/>
          <w:szCs w:val="24"/>
        </w:rPr>
        <w:t>Учителя применяют на уроках математики и русского языка самодельные транспаранты. На пленку фломастером наносятся дан</w:t>
        <w:softHyphen/>
        <w:t>ные задач, примеры, слова с пропущенными орфограммами, задания и примеры по словообразованию, образцы выполненных работ для проверки и самопроверки.</w:t>
      </w:r>
    </w:p>
    <w:p>
      <w:pPr>
        <w:pStyle w:val="Normal"/>
        <w:spacing w:lineRule="auto" w:line="360" w:before="0" w:after="0"/>
        <w:ind w:firstLine="567"/>
        <w:jc w:val="both"/>
        <w:rPr/>
      </w:pPr>
      <w:r>
        <w:rPr>
          <w:rFonts w:cs="Times New Roman" w:ascii="Times New Roman" w:hAnsi="Times New Roman"/>
          <w:sz w:val="24"/>
          <w:szCs w:val="24"/>
          <w:lang w:eastAsia="ru-RU"/>
        </w:rPr>
        <w:t xml:space="preserve">Современные средства обучения на основе </w:t>
      </w:r>
      <w:r>
        <w:rPr>
          <w:rFonts w:cs="Times New Roman" w:ascii="Times New Roman" w:hAnsi="Times New Roman"/>
          <w:i/>
          <w:sz w:val="24"/>
          <w:szCs w:val="24"/>
          <w:lang w:eastAsia="ru-RU"/>
        </w:rPr>
        <w:t>медиатехнологий</w:t>
      </w:r>
      <w:r>
        <w:rPr>
          <w:rFonts w:cs="Times New Roman" w:ascii="Times New Roman" w:hAnsi="Times New Roman"/>
          <w:sz w:val="24"/>
          <w:szCs w:val="24"/>
          <w:lang w:eastAsia="ru-RU"/>
        </w:rPr>
        <w:t xml:space="preserve"> обладают уникальными свойствами и функциями наглядности, которые способны изменить весь процесс обучения. Цифровые образовательные ресурсы позволяют объединять огромное количество изобразительных, звуковых, условно-графических, видео и анимационных материалов.</w:t>
      </w:r>
    </w:p>
    <w:p>
      <w:pPr>
        <w:pStyle w:val="Normal"/>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медийные средства позволяют создавать новые формы визуальной информации, которая представляет интерпретацию моделей изучаемых явлений. И именно в этом заключается большой резерв повышения эффективности обучения;</w:t>
      </w:r>
    </w:p>
    <w:p>
      <w:pPr>
        <w:pStyle w:val="Normal"/>
        <w:widowControl w:val="false"/>
        <w:autoSpaceDE w:val="false"/>
        <w:spacing w:lineRule="auto" w:line="360" w:before="0" w:after="0"/>
        <w:jc w:val="both"/>
        <w:rPr/>
      </w:pPr>
      <w:r>
        <w:rPr>
          <w:rFonts w:cs="Times New Roman" w:ascii="Times New Roman" w:hAnsi="Times New Roman"/>
          <w:i/>
          <w:iCs/>
          <w:sz w:val="24"/>
          <w:szCs w:val="24"/>
          <w:lang w:eastAsia="ru-RU"/>
        </w:rPr>
        <w:t>1)структурные</w:t>
      </w:r>
      <w:r>
        <w:rPr>
          <w:rFonts w:cs="Times New Roman" w:ascii="Times New Roman" w:hAnsi="Times New Roman"/>
          <w:sz w:val="24"/>
          <w:szCs w:val="24"/>
          <w:lang w:eastAsia="ru-RU"/>
        </w:rPr>
        <w:t>, представляющие систему функциональной связанности представления учебного материала с опорой на понятийные, образные и действенные компоненты;</w:t>
      </w:r>
    </w:p>
    <w:p>
      <w:pPr>
        <w:pStyle w:val="Normal"/>
        <w:widowControl w:val="false"/>
        <w:autoSpaceDE w:val="false"/>
        <w:spacing w:lineRule="auto" w:line="360" w:before="0" w:after="0"/>
        <w:jc w:val="both"/>
        <w:rPr/>
      </w:pPr>
      <w:r>
        <w:rPr>
          <w:rFonts w:cs="Times New Roman" w:ascii="Times New Roman" w:hAnsi="Times New Roman"/>
          <w:i/>
          <w:iCs/>
          <w:sz w:val="24"/>
          <w:szCs w:val="24"/>
          <w:lang w:eastAsia="ru-RU"/>
        </w:rPr>
        <w:t>2)диагностические</w:t>
      </w:r>
      <w:r>
        <w:rPr>
          <w:rFonts w:cs="Times New Roman" w:ascii="Times New Roman" w:hAnsi="Times New Roman"/>
          <w:sz w:val="24"/>
          <w:szCs w:val="24"/>
          <w:lang w:eastAsia="ru-RU"/>
        </w:rPr>
        <w:t>, которые позволяют представлять разнообразные формы контролируемых тренинговых заданий, а также создание портфолио пользователя, в котором можно собрать все достигнутые им успехи и выявить траекторию дальнейшего самообучения и саморазвития;</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sz w:val="24"/>
          <w:szCs w:val="24"/>
          <w:lang w:eastAsia="ru-RU"/>
        </w:rPr>
        <w:t>3)технико-технологические</w:t>
      </w:r>
      <w:r>
        <w:rPr>
          <w:rFonts w:cs="Times New Roman" w:ascii="Times New Roman" w:hAnsi="Times New Roman"/>
          <w:sz w:val="24"/>
          <w:szCs w:val="24"/>
          <w:lang w:eastAsia="ru-RU"/>
        </w:rPr>
        <w:t xml:space="preserve">, в том числе требования к режиму работы и к изображению информации. Это могут быть собственные фотографии, рисунки, а также графические шаблоны из библиотек цифровых образовательных ресурсов или веб-сайтов. </w:t>
      </w:r>
    </w:p>
    <w:p>
      <w:pPr>
        <w:pStyle w:val="Normal"/>
        <w:autoSpaceDE w:val="false"/>
        <w:spacing w:lineRule="auto" w:line="360" w:before="0" w:after="0"/>
        <w:ind w:firstLine="567"/>
        <w:jc w:val="both"/>
        <w:rPr/>
      </w:pPr>
      <w:r>
        <w:rPr>
          <w:rFonts w:eastAsia="TimesNewRomanPSMT;MS Mincho" w:cs="Times New Roman" w:ascii="Times New Roman" w:hAnsi="Times New Roman"/>
          <w:sz w:val="24"/>
          <w:szCs w:val="24"/>
        </w:rPr>
        <w:t>Таким образом, из вышеизложенного становится очевидным, что идея наглядности занимала видное место в истории педагогики. На практике она выражалась в реализации дидактического принципа наглядности, который стал научно оформляться одним из первых в истории педагогики. Исследованиями принципа наглядности занимались многие видные ученые такие как Я.А. Коменский, А. Дистервег, К.Д. Ушинский, И.Г. Песталоцци  и многие другие.  В настоящее время широкое распространение получили исследования  условий применения наглядности в педагогической практике. П</w:t>
      </w:r>
      <w:r>
        <w:rPr>
          <w:rFonts w:cs="Times New Roman" w:ascii="Times New Roman" w:hAnsi="Times New Roman"/>
          <w:sz w:val="24"/>
          <w:szCs w:val="24"/>
          <w:lang w:eastAsia="ru-RU"/>
        </w:rPr>
        <w:t xml:space="preserve">ринцип наглядности не потерял актуальности и в ХХ веке. Многие дидакты и педагоги считали его одним из основных.  </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цип наглядности заключается в целесообразном и эффективном привлечении органов чувств к восприятию, осознанию и переработке учебного материала. Наглядные пособия – это одно из важнейших средств умственного развития, а их использование современным учителем является обязательным для методически точного и грамотного построения процесса обучения. </w:t>
      </w:r>
    </w:p>
    <w:p>
      <w:pPr>
        <w:pStyle w:val="Normal"/>
        <w:shd w:fill="FFFFFF" w:val="clear"/>
        <w:spacing w:lineRule="auto" w:line="360" w:before="72" w:after="72"/>
        <w:ind w:firstLine="567"/>
        <w:jc w:val="both"/>
        <w:rPr/>
      </w:pPr>
      <w:r>
        <w:rPr>
          <w:rFonts w:cs="Times New Roman" w:ascii="Times New Roman" w:hAnsi="Times New Roman"/>
          <w:sz w:val="24"/>
          <w:szCs w:val="24"/>
        </w:rPr>
        <w:t>Применение наглядных учебных пособий способ</w:t>
        <w:softHyphen/>
        <w:t>ствует формированию у учащихся материалистических пред</w:t>
        <w:softHyphen/>
        <w:t>ставлений и понятий, выработке у них умений и навы</w:t>
        <w:softHyphen/>
        <w:t>ков. Наглядные учебные пособия используются в школе на различных этапах учебного процесса: при объяснении учителем нового материала, при закреплении его учащимися, во время повторения изученного материала и при проверке учителем знаний учащихся, а также во внеклассной, круж</w:t>
        <w:softHyphen/>
        <w:t xml:space="preserve">ковой работе. </w:t>
      </w:r>
    </w:p>
    <w:p>
      <w:pPr>
        <w:pStyle w:val="Normal"/>
        <w:shd w:fill="FFFFFF" w:val="clear"/>
        <w:spacing w:lineRule="auto" w:line="360" w:before="72" w:after="72"/>
        <w:ind w:firstLine="567"/>
        <w:jc w:val="both"/>
        <w:rPr>
          <w:rFonts w:ascii="Times New Roman" w:hAnsi="Times New Roman" w:cs="Times New Roman"/>
          <w:sz w:val="24"/>
          <w:szCs w:val="24"/>
        </w:rPr>
      </w:pPr>
      <w:r>
        <w:rPr>
          <w:rFonts w:cs="Times New Roman" w:ascii="Times New Roman" w:hAnsi="Times New Roman"/>
          <w:sz w:val="24"/>
          <w:szCs w:val="24"/>
        </w:rPr>
        <w:t xml:space="preserve">Наглядные учебные пособия очень разнообразны по своему назначению, содержанию, способам изображения, материалам и технологии изготовления, по методам и приёмам использования. Их принято делить на 2 основные группы: </w:t>
      </w:r>
    </w:p>
    <w:p>
      <w:pPr>
        <w:pStyle w:val="Normal"/>
        <w:numPr>
          <w:ilvl w:val="0"/>
          <w:numId w:val="1"/>
        </w:numPr>
        <w:shd w:fill="FFFFFF" w:val="clear"/>
        <w:spacing w:lineRule="auto" w:line="360" w:before="72" w:after="72"/>
        <w:jc w:val="both"/>
        <w:rPr>
          <w:rFonts w:ascii="Times New Roman" w:hAnsi="Times New Roman" w:cs="Times New Roman"/>
          <w:sz w:val="24"/>
          <w:szCs w:val="24"/>
        </w:rPr>
      </w:pPr>
      <w:r>
        <w:rPr>
          <w:rFonts w:cs="Times New Roman" w:ascii="Times New Roman" w:hAnsi="Times New Roman"/>
          <w:sz w:val="24"/>
          <w:szCs w:val="24"/>
        </w:rPr>
        <w:t>натуральные и  изобра</w:t>
        <w:softHyphen/>
        <w:t>зительные;</w:t>
      </w:r>
    </w:p>
    <w:p>
      <w:pPr>
        <w:pStyle w:val="Normal"/>
        <w:numPr>
          <w:ilvl w:val="0"/>
          <w:numId w:val="1"/>
        </w:numPr>
        <w:shd w:fill="FFFFFF" w:val="clear"/>
        <w:spacing w:lineRule="auto" w:line="360" w:before="72" w:after="72"/>
        <w:jc w:val="both"/>
        <w:rPr/>
      </w:pPr>
      <w:r>
        <w:rPr>
          <w:rFonts w:cs="Times New Roman" w:ascii="Times New Roman" w:hAnsi="Times New Roman"/>
          <w:sz w:val="24"/>
          <w:szCs w:val="24"/>
        </w:rPr>
        <w:t>образ</w:t>
        <w:softHyphen/>
        <w:t>ные, схематические услов</w:t>
        <w:softHyphen/>
        <w:t>ные.</w:t>
      </w:r>
    </w:p>
    <w:p>
      <w:pPr>
        <w:pStyle w:val="Normal"/>
        <w:shd w:fill="FFFFFF" w:val="clear"/>
        <w:spacing w:lineRule="auto" w:line="360" w:before="72" w:after="72"/>
        <w:ind w:firstLine="708"/>
        <w:jc w:val="both"/>
        <w:rPr/>
      </w:pPr>
      <w:r>
        <w:rPr>
          <w:rFonts w:cs="Times New Roman" w:ascii="Times New Roman" w:hAnsi="Times New Roman"/>
          <w:sz w:val="24"/>
          <w:szCs w:val="24"/>
        </w:rPr>
        <w:t>Средства наглядности могут выступать в роли источника зна</w:t>
        <w:softHyphen/>
        <w:t>ний при организации самостоятельной работы творческого, исследо</w:t>
        <w:softHyphen/>
        <w:t>вательского характера. В этом случае учитель определяет зада</w:t>
        <w:softHyphen/>
        <w:t>ние, направляет деятельность учащихся.</w:t>
      </w:r>
    </w:p>
    <w:p>
      <w:pPr>
        <w:pStyle w:val="Normal"/>
        <w:shd w:fill="FFFFFF" w:val="clear"/>
        <w:spacing w:lineRule="auto" w:line="360" w:before="72" w:after="72"/>
        <w:ind w:firstLine="708"/>
        <w:jc w:val="both"/>
        <w:rPr/>
      </w:pPr>
      <w:r>
        <w:rPr>
          <w:rFonts w:cs="Times New Roman" w:ascii="Times New Roman" w:hAnsi="Times New Roman"/>
          <w:sz w:val="24"/>
          <w:szCs w:val="24"/>
        </w:rPr>
        <w:t>Количество средств обучения, применяемых на одном уроке, определяется конкретными образовательными, воспитательными и развивающими целями урока. Вполне возможны случаи, когда учи</w:t>
        <w:softHyphen/>
        <w:t>тель считает достаточным использовать на уроке лишь учебник, не прибегая к другим средствам обучения. Вместе с тем в ряде случаев необходимо комплексное применение разных видов нагляд</w:t>
        <w:softHyphen/>
        <w:t xml:space="preserve">ности. </w:t>
      </w:r>
    </w:p>
    <w:p>
      <w:pPr>
        <w:pStyle w:val="Normal"/>
        <w:shd w:fill="FFFFFF" w:val="clear"/>
        <w:spacing w:lineRule="auto" w:line="360" w:before="72" w:after="72"/>
        <w:ind w:firstLine="708"/>
        <w:jc w:val="both"/>
        <w:rPr>
          <w:rFonts w:ascii="Times New Roman" w:hAnsi="Times New Roman" w:cs="Times New Roman"/>
          <w:sz w:val="24"/>
          <w:szCs w:val="24"/>
        </w:rPr>
      </w:pPr>
      <w:r>
        <w:rPr>
          <w:rFonts w:cs="Times New Roman" w:ascii="Times New Roman" w:hAnsi="Times New Roman"/>
          <w:sz w:val="24"/>
          <w:szCs w:val="24"/>
        </w:rPr>
        <w:t xml:space="preserve">Таким образом, средства наглядности наиболее важны в процессе обучения начальной школы. Они являются неотъемлемой часть образовательного процесса, формируя зрительный образ изучаемого материала. </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
    <w:name w:val="Основной текст с отступом 2"/>
    <w:basedOn w:val="Normal"/>
    <w:qFormat/>
    <w:pPr>
      <w:shd w:fill="FFFFFF" w:val="clear"/>
      <w:autoSpaceDE w:val="false"/>
      <w:spacing w:lineRule="auto" w:line="360" w:before="72" w:after="72"/>
      <w:ind w:left="34" w:hanging="34"/>
      <w:jc w:val="both"/>
    </w:pPr>
    <w:rPr>
      <w:rFonts w:ascii="Times New Roman" w:hAnsi="Times New Roman" w:eastAsia="Times New Roman" w:cs="Times New Roman"/>
      <w:sz w:val="28"/>
      <w:szCs w:val="28"/>
    </w:rPr>
  </w:style>
  <w:style w:type="paragraph" w:styleId="Style16">
    <w:name w:val="Абзац списка"/>
    <w:basedOn w:val="Normal"/>
    <w:qFormat/>
    <w:pPr>
      <w:widowControl w:val="false"/>
      <w:autoSpaceDE w:val="false"/>
      <w:spacing w:lineRule="auto" w:line="360" w:before="0" w:after="0"/>
      <w:ind w:left="720" w:firstLine="720"/>
      <w:contextualSpacing/>
      <w:jc w:val="both"/>
    </w:pPr>
    <w:rPr>
      <w:rFonts w:ascii="Times New Roman" w:hAnsi="Times New Roman" w:eastAsia="Times New Roman" w:cs="Times New Roman"/>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6:09:00Z</dcterms:created>
  <dc:creator>Комлева</dc:creator>
  <dc:description/>
  <cp:keywords/>
  <dc:language>en-US</dc:language>
  <cp:lastModifiedBy>Комлева</cp:lastModifiedBy>
  <dcterms:modified xsi:type="dcterms:W3CDTF">2013-04-23T06:11:00Z</dcterms:modified>
  <cp:revision>4</cp:revision>
  <dc:subject/>
  <dc:title>РЕАЛИЗАЦИЯ          ПРИНЦИПА         НАГЛЯДНОСТИ</dc:title>
</cp:coreProperties>
</file>