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Конспект урока по биологии</w:t>
      </w:r>
    </w:p>
    <w:p>
      <w:pPr>
        <w:pStyle w:val="Heading1"/>
        <w:rPr>
          <w:sz w:val="24"/>
        </w:rPr>
      </w:pPr>
      <w:r>
        <w:rPr>
          <w:sz w:val="24"/>
        </w:rPr>
        <w:t>11 класс</w:t>
      </w:r>
    </w:p>
    <w:p>
      <w:pPr>
        <w:pStyle w:val="Normal"/>
        <w:rPr/>
      </w:pPr>
      <w:r>
        <w:rPr/>
        <w:t>Учитель: Нежибецкая  Елена Сергеевна</w:t>
      </w:r>
    </w:p>
    <w:p>
      <w:pPr>
        <w:pStyle w:val="Normal"/>
        <w:rPr/>
      </w:pPr>
      <w:r>
        <w:rPr/>
        <w:t>ГБОУ школа № 459 Пушкинского р-на Спб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/>
      </w:pPr>
      <w:r>
        <w:rPr>
          <w:szCs w:val="28"/>
        </w:rPr>
        <w:t xml:space="preserve">Тема урока: </w:t>
      </w:r>
      <w:r>
        <w:rPr>
          <w:b/>
          <w:sz w:val="40"/>
          <w:szCs w:val="40"/>
        </w:rPr>
        <w:t>«Человеческие расы»</w:t>
      </w:r>
    </w:p>
    <w:p>
      <w:pPr>
        <w:pStyle w:val="Normal"/>
        <w:spacing w:lineRule="auto" w:line="360"/>
        <w:ind w:firstLine="708"/>
        <w:rPr>
          <w:rStyle w:val="1"/>
          <w:szCs w:val="28"/>
        </w:rPr>
      </w:pPr>
      <w:r>
        <w:rPr>
          <w:rStyle w:val="1"/>
          <w:b/>
          <w:szCs w:val="28"/>
        </w:rPr>
        <w:t>Цели</w:t>
      </w:r>
      <w:r>
        <w:rPr>
          <w:rStyle w:val="1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Style w:val="1"/>
          <w:b/>
          <w:szCs w:val="28"/>
        </w:rPr>
        <w:t>Учебная:</w:t>
      </w:r>
      <w:r>
        <w:rPr>
          <w:sz w:val="28"/>
          <w:szCs w:val="28"/>
        </w:rPr>
        <w:t xml:space="preserve"> помочь в раскрытии понятия «раса» и основных характеристик существующих рас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чить обосновывать единство и полноценность человеческих рас; способствовать воспитанию уважительного отношения к мнению одноклассников; развивать умение работы в коллектив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>:  создать условия для развития у детей умения самостоятельно добывать знания, критически, творчески и продуктивно оценивать информацию; учить объяснять, аргументировать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Style w:val="1"/>
          <w:b/>
          <w:szCs w:val="28"/>
        </w:rPr>
        <w:t>Оборудование</w:t>
      </w:r>
      <w:r>
        <w:rPr>
          <w:rStyle w:val="1"/>
          <w:szCs w:val="28"/>
        </w:rPr>
        <w:t>:</w:t>
      </w:r>
      <w:r>
        <w:rPr>
          <w:sz w:val="28"/>
          <w:szCs w:val="28"/>
        </w:rPr>
        <w:t xml:space="preserve"> учебник  Общая биология 10-11 класс Каменский А.А, Крисунов Е.А, Пасечник В.В, таблица «Человеческие расы», рисунки с изображением людей различных рас, компьютерная презентация, ПК, мультимедийный проектор, экр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Style w:val="1"/>
          <w:b/>
          <w:szCs w:val="28"/>
        </w:rPr>
        <w:t>Тип урока</w:t>
      </w:r>
      <w:r>
        <w:rPr>
          <w:rStyle w:val="1"/>
          <w:szCs w:val="28"/>
        </w:rPr>
        <w:t>.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i/>
          <w:i/>
          <w:szCs w:val="28"/>
        </w:rPr>
      </w:pPr>
      <w:r>
        <w:rPr>
          <w:b/>
          <w:i/>
          <w:szCs w:val="28"/>
        </w:rPr>
        <w:t>Ход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дравствуйте ребят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отсутствующи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и домашнего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ьте на вопросы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Антропогннез - это 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Как называются случаи возврата к признакам предков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Движущими силами антропогенеза являлись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 К первым современным людям относят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1"/>
          <w:b/>
          <w:szCs w:val="28"/>
        </w:rPr>
        <w:t>Изучение нового материала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 слайдов компьютерной презентации. </w:t>
      </w:r>
      <w:r>
        <w:rPr>
          <w:i/>
          <w:sz w:val="28"/>
          <w:szCs w:val="28"/>
        </w:rPr>
        <w:t>Слайд 2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а – исторически сложившаяся внутривидовая группировка популяции вида Человек разумный, характеризующаяся определенными наследственными признак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айд 3. Все человечество подразделяют на три большие расы: европеоидную, монголоидную, негроидн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ите рисунки, каковы особенности рас? (ответы учащих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Цвет кожи, волос и т.д. это внешние особенности строения тела человека. Они были основными критериями подразделения человечества на ра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4</w:t>
      </w:r>
      <w:r>
        <w:rPr>
          <w:i/>
          <w:sz w:val="28"/>
          <w:szCs w:val="28"/>
        </w:rPr>
        <w:t>. Самостоятельная работа с текстом учебн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читель. Вам предстоит прочитать текст учебника, и заполнить таблицу «Характеристика человеческих рас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561"/>
        <w:gridCol w:w="2740"/>
        <w:gridCol w:w="2492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с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ы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роидн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оидна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голоидна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кож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темн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глая, желтоватых оттенко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и форма воло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, курчавые, спирально закрученны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е прямые или волнистые. Часто светлы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е, прямые, темные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нос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ьно плоский, маловыступающий, С низким переносьем и широким крыльям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кий и сильновыступающ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, маловыступающий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ез и цвет гла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арие, большие, удлиненны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ые, реже кар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арие, косой разрез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у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ы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толщин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проверка. Что было верно? В чем ошиблись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лайд 5. Проблемный вопрос: Как возникли расы, и какие условия способствовали их образованию?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по вопросам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значение имеют расовые особенности для жизнедеятельности человека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является причинами образования ра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имаются все ответы, независимо от того, правильны они или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ы начали формироваться в процессе заселения человеком разных территорий Земли около 70-40 тыс.лет назад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лайд 6. Признаки расы – приспособление к определенным физико-географическим и климатическим условиям внешней среды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лайд 7. Расовые особенности наследственны, но в настоящее время они не имеют существенного значения для жизнедеятельности человека. По мере развития общества и производства большинство расовых признаков утратило адаптивное значение. Для современного человека решающим является не цвет кожи или волос, а способность развивать свои интеллектуальные качеств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сновными ведущими признаками современного человека являются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ние мозг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ние репродуктивной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и являются общими независимо от расовой принадлеж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ставе любой человеческой расы можно найти более типичных и менее типичных ее представителей. Так как абсолютно идентичных  людей в человеческой популяции не существует, утверждение о так на</w:t>
        <w:softHyphen/>
        <w:t>рываемых «чистых расах» не имеет оснований. При равных условиях представители любой расы способны достичь одинаковых успехов. Еще Николай Николаевич Миклухо-Маклай доказал, что в строении мозга папуасов Новой Гвинеи, австралийских аборигенов и европейцев нет никаких принципиальных различ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изм</w:t>
      </w:r>
      <w:r>
        <w:rPr>
          <w:sz w:val="28"/>
          <w:szCs w:val="28"/>
        </w:rPr>
        <w:t xml:space="preserve"> – это убеждение в том, что одни люди превосходят других, потому что принадлежат к какой-то конкретной расе, каждой из которых свойственны определенные черты характера и поведения. Происходит  выделение по каким-либо признакам людей, принадлежащих к «высшей расы» и унижающее или агрессивное поведение по отношению к представителям так называемых «низших рас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овременные расисты утверждают, что все расы и культуры должны жить отдельно друг от друга на своих «исторических территориях», что они не должны смешиваться, чтобы не потерять свою идентичность и самобыт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1 марта отмечается Международный день борьбы за ликвидацию расовой дискримин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Закрепле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причины могли привести к формированию нескольких рас у человек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ажите, что в прошлом расовые признаки имели адаптивный характер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подтверждается принадлежность рас к одному виду?</w:t>
      </w:r>
    </w:p>
    <w:p>
      <w:pPr>
        <w:pStyle w:val="Normal"/>
        <w:spacing w:lineRule="auto" w:line="360"/>
        <w:jc w:val="center"/>
        <w:rPr/>
      </w:pPr>
      <w:r>
        <w:rPr>
          <w:rStyle w:val="1"/>
          <w:b/>
          <w:szCs w:val="28"/>
          <w:lang w:val="en-US"/>
        </w:rPr>
        <w:t>IV</w:t>
      </w:r>
      <w:r>
        <w:rPr>
          <w:rStyle w:val="1"/>
          <w:b/>
          <w:szCs w:val="28"/>
        </w:rPr>
        <w:t>.Домашнее 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§ 73,вопрос. Стр 28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Найдите в дополнительной литературе, что такое толерантность, ксенофобия, антисемитизм?</w:t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Итог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ение оц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Биология. Пособие для поступающих в вузы/ А.Г.Мустафин, Ф.К.Лагкуева, Н.Г.Быстрена и др.; Под ред.В.Н.ярыгина. – 4-е изд., испр. И доп. – М.: Высш.шк., 2000. – 492 с.: и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Пономарева И.Н., Корнилова О.А., Чернова Н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ы общей биологии: Учебник для учащихся 9 класса общеобразова</w:t>
        <w:softHyphen/>
        <w:t>тельных учреждений/ Под общей ред. проф. И. Н. Пономаревой. — М.: Вен</w:t>
        <w:softHyphen/>
        <w:t>тана-Граф, 2001. - 240 с.: и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ономарева И.Н., Симонова Л.В., Кучменко В. С. Основы общей биологии: 9 класс: Методическое пособие / Под ред. проф. И.Н. Пономаревой. — М.: Вентана-Граф, 2006. - 144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епеляева О.А., Сунцова И.В.</w:t>
        <w:tab/>
        <w:t>Биология 8(9) класс. Универсальные поурочные разработки. - М.: ВАКО, 2007. - 416 с. - (В помощь школьному учит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10EA7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bCs/>
      <w:sz w:val="28"/>
    </w:rPr>
  </w:style>
  <w:style w:type="paragraph" w:styleId="Pageurl">
    <w:name w:val="pageur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70"/>
      <w:ind w:firstLine="379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firstLine="374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8:48:00Z</dcterms:created>
  <dc:creator>Dale</dc:creator>
  <dc:description/>
  <cp:keywords/>
  <dc:language>en-US</dc:language>
  <cp:lastModifiedBy>Александр</cp:lastModifiedBy>
  <cp:lastPrinted>2014-03-12T19:28:00Z</cp:lastPrinted>
  <dcterms:modified xsi:type="dcterms:W3CDTF">2014-03-12T15:33:00Z</dcterms:modified>
  <cp:revision>17</cp:revision>
  <dc:subject/>
  <dc:title>Биология</dc:title>
</cp:coreProperties>
</file>