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внутреннего распорядка дл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хся ГОУ НПО «Профессиональный лицей № 68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Настоящие Правила внутреннего распорядка разработаны и приняты в соответствии с Уставом ГОУ НПО ПЛ № 68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Настоящие Правила утверждены директором Лицея с учетом мнения Совета учащихся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Настоящие Правила разработаны с целью способствования дальнейшему учащихся и создания условий для успешной работы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Настоящие Правила являются обязательными для выполнения всеми учащимися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Настоящие Правила вывешиваются в Лицее на видном месте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При приёме учащихся в Лицей администрация обязана ознакомить учащихся с настоящими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РГАНИЗАЦИЯ И ПОРЯДОК ПРОВВЕДЕНИЯ УЧЕБНЫХ ЗАНЯТИ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Прием учащихся проводится в соответствии с Уставом, правилами приема, утвержденными Учредителем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Учебные занятия в лицее проводятся по учебному расписанию, составленному на основании СанПиН от 2.4.3.1186-03 и утверждаемому директором. Учебное расписание составляется на полугодие и вывешивается в помещении учебного заведения на видном месте не позднее, чем за неделю до начала занятий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До начала каждого учебного занятия преподаватели и мастера производственного обучения подготавливают необходимые средства обучения: аудиоаппаратуру, видеоаппаратуру, оборудование, инструменты, материалы, учебные пособи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Надлежащую чистоту и порядок во всех учебных и учебно-производственных помещениях обеспечивает технический персонал и учащиеся (в учебных кабинетах) на началах самообслуживани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На каждую учебную группу заводится журнал учёта занятий по установленной форме. Журнал хранится в учебной части и выдается в течение учебного дня педагогическим работникам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При неявке учащегося на занятия по болезни или другим уважительным причинам, учащийся обязан в трехдневный срок поставить об этом в известность закреплённого за группой мастера производственного обучения. В случае болезни учащийся представляет справку амбулаторного врача или лечебного заведения по установленной форме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Учащимся воспрещается без разрешения администрации лицея выносить инвентарь, оборудование из кабинетов, мастерских, лабораторий и других помещений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За высокие показатели в обучении при отличном поведении и активном участии в общественной жизни устанавливаются поощрения для учащихся, предусмотренные Положением о поощрения и взысканиях обучающихся.</w:t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/>
        <w:t>За нарушение учебной дисциплины, Устава, правил внутреннего распорядка к учащимся могут быть применены взыскания и административные меры, предусмотренные Положением о поощрения и взысканиях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СНОВНЫЕ ОБЯЗАННОСТИ УЧАЩИХС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Учащиеся Лицея обяза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Устав и Правила внутреннего распорядка для обучаю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ажительно относиться ко всем работникам и обучающимся Лице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ть учебную, трудовую и производственную дисциплину, требования гигиены и охраны труда; выполнять требования дежурных по Лице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являться на уроки и другие занятия с необходимыми учебниками и учебными пособиями, канцелярскими и письменными принадлежност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в установленные сроки все виды заданий, предусмотренных учебными планами и образовательными программ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ликвидировать задолженности по учебным предмет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неявке на занятия по болезни или другим уважительным причинам в трёхдневный срок поставить об этом в известность закреплённого за группой мастера производственного обучения; в случае неявки по болезни представить справку амбулаторного врача или лечебного заведения по установленной фор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работать учебные занятия, пропущенные по неуважительной причине; своевременно уведомить об отработке закрепленного за группой мастера производственного обу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режно относиться к имуществу Лицея, в случае порчи имущества возмещать причинённый ущерб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но расходовать электроэнергию, воду, сырье и другие материа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держивать чистоту и порядок в помещениях Лицея и на его территории. 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Учащимся Лицея запреща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рушать общественный порядок в Лицее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ать правила техники безопасности на уроках и перемен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осить, передавать или использовать оружие, спиртные напитки, табачные изделия, токсические и наркотические ве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любые средства и вещества, могущие привести к взрывам и пожар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любые иные действия, влекущие за собой опасные последствия для окружающих и самого обучающего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ьзоваться сотовым телефоном во время учебных занятий и внеклассных мероприят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носить без разрешения администрации Лицея инвентарь, оборудование из кабинетов, мастерских, лабораторий и других помещ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дить в верхней одежде, грязной обуви, головных убор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ить в помещении Лицея и на его территории;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ать  в азартные игры на деньги или с иной корыстною целью </w:t>
      </w:r>
      <w:r>
        <w:rPr>
          <w:rFonts w:cs="Times New Roman" w:ascii="Times New Roman" w:hAnsi="Times New Roman"/>
          <w:sz w:val="24"/>
          <w:szCs w:val="24"/>
        </w:rPr>
        <w:t>помещении Лицея и на его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в речи ненормативную лексику, неприличные слова и выражения;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softHyphen/>
        <w:t xml:space="preserve">разрешать конфликтные ситуации посредством драки или иного злоупотребления сило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ОРЯДОК В УЧЕБНЫХ ПОМЕЩ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 xml:space="preserve">За благоустройство в учебных кабинетах и учебно-производственных мастерских (наличие исправной мебели и оборудования, поддержание чистоты и нормальной температуры, исправность освещения и др.) отвечает заместитель директора по административно-хозяйственной части. 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За содержание и исправность оборудования мастерских, лабораторий и кабинетов, подготовку учебно-наглядных пособий к занятиям отвечают заведующие кабинетами и заведующие учебно-производственными мастерскими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За соблюдение порядка во время учебного процесса отвечают дежурные по Лицею, назначенные в соответствии с утвержденным директором графиком дежурств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 xml:space="preserve">В помещениях Лицея воспрещает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ждение в верхней одеж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ждение в грязной обув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ждение в головных уборах (юношам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омкий разгово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ум в коридорах во время заня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рение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Ключи от всех учебных помещений должны находится во время учебного процесса у организатора учебного процесса, в нерабочее время – у сторожа и выдаваться педагогам согласно расписания учебных занятий.</w:t>
      </w:r>
    </w:p>
    <w:sectPr>
      <w:type w:val="nextPage"/>
      <w:pgSz w:w="11906" w:h="16838"/>
      <w:pgMar w:left="1134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C;Courier New" w:hAnsi="PragmaticaC;Courier New" w:cs="PragmaticaC;Courier New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24:00Z</dcterms:created>
  <dc:creator>Natali</dc:creator>
  <dc:description/>
  <cp:keywords/>
  <dc:language>en-US</dc:language>
  <cp:lastModifiedBy>О.А. Игнатьева</cp:lastModifiedBy>
  <cp:lastPrinted>2008-04-19T11:40:00Z</cp:lastPrinted>
  <dcterms:modified xsi:type="dcterms:W3CDTF">2010-04-06T09:38:00Z</dcterms:modified>
  <cp:revision>12</cp:revision>
  <dc:subject/>
  <dc:title>Правила для учащихся ГОУ НПО ПЛ – 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