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открытого  интегрированного  занятия  по развитию речи  для детей подготовительной  группы на тему: «Наши защитники»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детей к Российской Армии, формировать представления о родах войск нашей Армии, формировать у детей эмоционально-положительное отношение к воинам, которое выражалось бы в желании подражать им в ловкости, быстроте, смелости, в стремлении быть похожими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 интерес детей к службе во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сравнительную параллель: защитники Древней Руси и современные воины – защитники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ть детей к активности в различных видах деятельности: художественно-речевой, музыкальной, изобразительной.</w:t>
      </w:r>
    </w:p>
    <w:p>
      <w:pPr>
        <w:pStyle w:val="Normal"/>
        <w:rPr/>
      </w:pPr>
      <w:r>
        <w:rPr>
          <w:sz w:val="28"/>
          <w:szCs w:val="28"/>
        </w:rPr>
        <w:t>Формировать умение детей передавать в рисунке впечатления и наблюдения, полученные от праздничного салю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ов, стихов, рассматривание иллюстраций на военную 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:  кольчуга,  шлем,  меч булатный,  лук тугой,  палица,  конь богатырский;  военная авиация, сухопутные войска, ракетные вой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празднично  украшен: у  центральной стены расположена выставка детского рисунка на тему «Наша Армия»,   Российский флаг,  справа макет Московского Кремля,  слева находится мольберт с репродукцией картины В.Васнецова «Богатыри». Наглядно-дидактическое пособие «Защитники Отечеств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лены столы для детей. На столах акварельные краски, кисти, баночки с водой, салфе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аудиозаписи: песня «Летите, голуби, летите», песня «Солнечный круг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лен спортивный инвентар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занятие  приглашаются гости:  дети старшей группы,  ветеран  войны Николай Иванович Емельянов, рядов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Прекрасна  наша  родная  земля.  Она  дарит нам  хлеб  и  воду из  родников. Мы  любуемся  ее  красотой. Но  защитить  себя  она  не  может. Поэтому защита  родной земли - обязанность всех, кто ест ее хлеб, пьет ее воду и любуется ее красотой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Это  очень  высокое  звание – защитник  Роди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 нашей армии сегод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й уже  немало  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  защитникам  народа!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ссийской  армии  прив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 в  армии служ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придет  по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по-другому станем  жи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ся иг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 Д. Котельник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вободно входят в зал, рассматривают выставку, подходят к картине В.Васнецова «Богатыр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давние-давние времена  в Древней Руси стояли на страже нашей Родины очень сильные люди - богатыри. О них народ складывал песни-сказания, которые называются былины. На картине «Богатыри» вы видите этих героев. Рассмотрите их вниматель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 что одеты богатыр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на них доспех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оружие вы види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чём передвигались богатыр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ли богатыри дружины и защищали родную Русь от врагов. С давних времён было необходимо защищать границы государства. И в наше время границы ни на минуту не остаются без охраны. Сегодня защитницей страны является Российская Арм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ется праздник, который отмечают 23 феврал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ень стал для россиян праздником мужч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ми качествами должен обладать воин? (сильный, благородный, ловкий, смелы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могут ли воевать женщи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рассказ Л.Кассиля «Сестра». Дети садятся на ковёр и слуш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 Кассиль. "Сестра"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шёл в бой солдат Иван Котлов. Ударила Ивана фашистская пуля. Руку пробила и в грудь попала. Упал Иван. А товарищи вперёд ушли, врага гнать. Лежит Иван один в снегу. Рука болит, дышать трудно — пуля в груди мешает. Лежит и думает: «Конец мой приходит. Умру сейчас». И глаза закрыл. И думать переста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друг слышит: кто-то тихонько его трогает. Стал Иван глаза открывать, да не так-то это легко. Смёрзлись ресницы. Вот один глаз открыл, потом другой. Видит: подползла к нему девушка, на сумке красный крест, — медицинская сестра из отряда. Вынимает из сумки бинт и начинает перевязывать рану — осторожно, чтобы не боль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Кругом бой, а она приползла», — подумал Иван и спрос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— </w:t>
      </w:r>
      <w:r>
        <w:rPr>
          <w:color w:val="000000"/>
          <w:sz w:val="28"/>
          <w:szCs w:val="28"/>
        </w:rPr>
        <w:t>Умр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— </w:t>
      </w:r>
      <w:r>
        <w:rPr>
          <w:color w:val="000000"/>
          <w:sz w:val="28"/>
          <w:szCs w:val="28"/>
        </w:rPr>
        <w:t>Будете жить, товарищ. Я вас сейчас перевя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— </w:t>
      </w:r>
      <w:r>
        <w:rPr>
          <w:color w:val="000000"/>
          <w:sz w:val="28"/>
          <w:szCs w:val="28"/>
        </w:rPr>
        <w:t>Спасибо, сестрица! — говорит Иван Котлов. — Дозвольте узнать, как вас зов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— </w:t>
      </w:r>
      <w:r>
        <w:rPr>
          <w:color w:val="000000"/>
          <w:sz w:val="28"/>
          <w:szCs w:val="28"/>
        </w:rPr>
        <w:t>Надя зовут, — отвечает, — Надя Бала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евязала она раненого, взяла его винтовку, обхватила Ивана Котлова рукой и потащила в безопасное место. Фашисты по ней стреляют, а она знай себе ползёт и раненого тащит. Маленькая, а сильная. И ничего не боится. Так и спасла она Ивана Котлова. Славная подружка, храбрая девушка Надя Балашов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зовут главную героиню расска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ем она была на фрон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кажите, какая он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народ  встаёт на защиту нашей Роди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вы знаете о своих родных? Есть в вашей семье военны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Назови род войс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демонстрирует картинки с изображением воинов. Дети называют род войс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ебята любят играть в военных – пограничников, моряков, десантников. Об этом они знают много стихов и пес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ся песня «Ты не бойся,  мама» муз. М.Протасова, сл. Е.Шкл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>-Много пословиц  и  поговорок  об  армии  было  сложено. Вы знаете военные пословиц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играем. Я начинаю пословицу, а вы заканчиваете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игра «Закончи  пословицу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ч – туп, меченосец ( глуп)</w:t>
      </w:r>
    </w:p>
    <w:p>
      <w:pPr>
        <w:pStyle w:val="Normal"/>
        <w:rPr/>
      </w:pPr>
      <w:r>
        <w:rPr>
          <w:color w:val="000000"/>
          <w:sz w:val="28"/>
          <w:szCs w:val="28"/>
        </w:rPr>
        <w:t>Тяжело в учении -(легко в бою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й мир лучше (доброй драки)</w:t>
      </w:r>
    </w:p>
    <w:p>
      <w:pPr>
        <w:pStyle w:val="Normal"/>
        <w:rPr/>
      </w:pPr>
      <w:r>
        <w:rPr>
          <w:color w:val="000000"/>
          <w:sz w:val="28"/>
          <w:szCs w:val="28"/>
        </w:rPr>
        <w:t>Кто смел, (тот и на коня сел)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 копьем убивают, (а ум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Лучше  умереть, (чем  рабство  терпе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ши воины всегда отличаются смелостью, ловкостью, находчивостью и выдержкой. Когда вырастут наши мальчики, они будут служить в армии. Сейчас, ребята,  проверим вашу находчивость, быстроту и выдержку. Вам необходимо выполнить боевое задание, внимательно слушайте команди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игра «Военные уч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оспитатель входит в зал. На ней военная фор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постро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няют команды воспитат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торой  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Вы должны срочно доставить из штаба 2 секретных пакета, преодолев  препятств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по узкой дощечке, проползти под дугой, взять пакет на стульчике  и бегом передать товарищ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Молодцы! Вовремя доставили важный пакет из штаб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адятся на скамееч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ка стихотворения С.Михалкова «Мы тоже воины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и,  участвующие в инсценировке надевают элементы костюмов, берут необходимые атрибу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а – связист, Саша – медсестра, Илья – моряк, Артём и Эрик – лётч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йчас выполним секретное задание, которое нам доставили из штаба. Девочки нарисуют праздничный салют, а мальчики будут рисовать военную техн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адятся за столики и выполняют задание. Тихо звучит аудиозапись песни «Летите, голуби, летите» муз. И.Дунаевского, сл. М.Матусовск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ление ветера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арят свои работы гост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месте поём песню «Солнечный круг» сл.Ошанина Л., муз.Островского 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25:00Z</dcterms:created>
  <dc:creator>КОКИН</dc:creator>
  <dc:description/>
  <cp:keywords/>
  <dc:language>en-US</dc:language>
  <cp:lastModifiedBy>Семейный</cp:lastModifiedBy>
  <dcterms:modified xsi:type="dcterms:W3CDTF">2013-09-29T07:05:00Z</dcterms:modified>
  <cp:revision>10</cp:revision>
  <dc:subject/>
  <dc:title>ДЕНЬ ЗАЩИТНИКА ОТЕЧЕСТВА</dc:title>
</cp:coreProperties>
</file>