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классное занятие по математик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Heading2"/>
        <w:rPr>
          <w:szCs w:val="28"/>
        </w:rPr>
      </w:pPr>
      <w:r>
        <w:rPr>
          <w:szCs w:val="28"/>
        </w:rPr>
        <w:t>Тема:  « За страницами учебника математик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цел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к математ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ие интереса к решению нестандартных математических задач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е активной творческой деятельности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комство с терминологи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общ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оспитательная – развитие познавательного интереса обучающихся, </w:t>
      </w:r>
      <w:r>
        <w:rPr>
          <w:color w:val="000000"/>
          <w:sz w:val="28"/>
          <w:szCs w:val="28"/>
        </w:rPr>
        <w:t xml:space="preserve"> повысить уровень их  математическ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ая – развитие креативных навыков и формирование системы геометрических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вивающая – развитие памяти, внимательности, логического мышления, находчивости обучающихся,  навыков  самостоятельной деятельности,  способностей к анализу и синтезу, к абстрагирова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знавательная – знакомство с историческим данными, расширение кругозора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м игровых технологий и ИКТ.</w:t>
      </w:r>
    </w:p>
    <w:p>
      <w:pPr>
        <w:pStyle w:val="Normal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position w:val="2"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рок  проводится в классе, где имеется  компьютер, экран  и  проектор, т. к. основным  дидактическим  обеспечением  урока  является  презентация,  специально  разработанная  для  этого 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енное слово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ой юный друг!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егодня ты пришел вот в этот класс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 посидеть, подумать, отдохнуть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ом своим на все взглянуть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 у нас с вами необычное занятие по математике, мы будем говорить и выполнять то, с чем на уроках сталкиваемся нечасто, поэтому называется наш урок «За страницами учебника…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"Крупное научное открытие даёт решение крупной проблемы,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но и в решении любой задачи присутствует крупица открытия"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егодня перед нами будет много проблем, с которыми, я надеюсь мы справимся. Вы узнаете много нового из области математики и не тольк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для начала давайте проведём конкурс эрудитов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1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кое число кратно всем числам?    0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2.   В каком городе состоялась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Всесоюзная математическая олимпиада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iCs/>
          <w:sz w:val="28"/>
          <w:szCs w:val="28"/>
        </w:rPr>
        <w:t xml:space="preserve">Тбилис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  В какой стране впервые появились отрицательные числа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  <w:sz w:val="28"/>
          <w:szCs w:val="28"/>
        </w:rPr>
        <w:t>Древний Кита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   Как называется единица со ста нулями?     Гугол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   Какой знаменитый человек, своеобразный «титан» эпохи        Возрождения, ввел в математику знаки + и - ?     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iCs/>
          <w:sz w:val="28"/>
          <w:szCs w:val="28"/>
        </w:rPr>
        <w:t>Леонардо да Винч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   Кто из русских писателей занимался составлением арифметических   задач?                                                                                В. Толсто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7.     Этим геометрическим телом играли дети в Древней Греции в «футбол». Как они называли его тогда?                                Сфер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ведение итогов, признание (Ф.И. обучающихся) эрудитами 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олжаем наши открытия.  И сейчас успех ждет того, кто умеет хорошо считать. Вы думаете это проще простого? Давайте проверим…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   Сколько  четырехугольников  вы видите?                    8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   Сколько треугольников на чертеже?                             12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.   Сколько треугольников на чертеже?                            28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ведение итогов,  признание (Ф.И. обучающихся) лучшими счетоводам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сколько кубов вы здесь видете?   ( 6 или 7 или 13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ие картинки называются зрительными иллюзиями или оптическими обманам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вы думаете возможно ли выполнить такую композицию из кубиков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ледующий блок нашего урока называется « Возможное и невозможное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ффекты вращени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араллельные лин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ружнос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вные отрезк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ркость рисунк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рцание, пульсаци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изминутк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зможное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Julian Beever – британский художник, известный своими рисунками, которые он делает мелом на английских, французских, немецких, американских, австралийских и бельгийских тротуарах. И известен он тем, что создает трехмерные изображения, некоторые из которых вы можете посмотре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возможное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ревянный кубик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вое на лестниц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м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гур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естниц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резубец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али от невозможного? А теперь давайте вернемся к нашим возможностям и разгадаем ребусы, которые для нас подобрали ребята из 7а класс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Последний ребус с ответом </w:t>
      </w:r>
      <w:r>
        <w:rPr>
          <w:b/>
          <w:bCs/>
          <w:i/>
          <w:iCs/>
          <w:sz w:val="28"/>
          <w:szCs w:val="28"/>
          <w:u w:val="single"/>
        </w:rPr>
        <w:t>поверхнос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 одной удивительной поверхности я вам предлагаю поговорить более подробн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инственный и знаменитый лист Мебиуса (иногда говорят: "лента Мёбиуса") придумал в 1858 г. немецкий геометр Август Фердинанд Мёбиус (1790-1868), ученик "короля математиков" Гаусса. Мёбиус был первоначально астрономом, как Гаусс и многие другие из тех, кому математика была обязана своим развитием. В те времена занятия математикой не встречали поддержки, а астрономия давала достаточно денег, чтобы не думать о них, и оставляла время для собственных размышлений. И Мёбиус стал одним из крупнейших геометров XIX в. В возрасте 68 лет ему удалось сделать открытие поразительной красоты. Это открытие односторонних поверхностей, одна из которых - лист Мёбиу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роведем несколько опы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ыт N 1</w:t>
      </w:r>
    </w:p>
    <w:p>
      <w:pPr>
        <w:pStyle w:val="Normal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клейте два кольца- одно простое и лист Мёбиуса. Разрежьте каждое из них пополам вдоль. Что у Вас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ыт N 2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Чтобы получить ленту Мёбиуса, мы поворачиваем полоску бумаги на пол оборота. А интересно что у вас получится, если вы склеите ленту, сделав полный оборот , и получившееся кольцо разрежете пополам вдоль?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ыт N 3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ьте второй лист Мебиуса из достаточно широкой полоски и разрезайте его ножницами так, чтобы линия разреза все время шла вдвое ближе к левому краю полоски, чем к правому (линия разреза обойдет лист Мебиуса дважды). Что получится на этот раз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tbl>
      <w:tblPr>
        <w:tblW w:w="737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3"/>
        <w:gridCol w:w="2456"/>
        <w:gridCol w:w="2457"/>
      </w:tblGrid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перекручиваний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разрезания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йства 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кольца 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окружности та же, но кольцо в два раза уже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ольцо 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о перекручено дважды, оно вдвое длиннее, но уже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ольца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о перекручено дважды, оно вдвое длиннее, но уже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льцо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о перекручено 6 раз и оно вдвое уже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Эксперимент на до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 обеих сторонах ленты на равном расстоянии от краев провести по две пунктирные линии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еить лист Мёбиуса. Разрезать по пунктирным линиям. Описать полученный результат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дать прогноз для подобного эксперимента, но когда лента не была перекручена. (Два тонких кольца и центральная часть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готовьте ленту шириной 5 см, на которой нанесите пунктир, отступив от края н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м, 2 см, 3 см и 4 см. Сделайте из неё лист Мёбиуса. Что получится, если разрезать его по пунктиру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тавить еще немало экспериментов по разрезанию лент. Попробуйте придумать и поставить свой эксперимент, суть которого отразить на отдельном листе бумаг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народный символ переработки представляет собой Лист Мёбиуса.</w:t>
      </w:r>
    </w:p>
    <w:p>
      <w:pPr>
        <w:pStyle w:val="Normal"/>
        <w:spacing w:before="280" w:after="28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Благодаря ленте Мебиуса возникло множество самых разнообразных изобретений. Например, были созданы особые </w:t>
      </w:r>
      <w:r>
        <w:rPr>
          <w:b/>
          <w:bCs/>
          <w:color w:val="000000"/>
          <w:sz w:val="28"/>
          <w:szCs w:val="28"/>
        </w:rPr>
        <w:t>кассеты для магнитофона</w:t>
      </w:r>
      <w:r>
        <w:rPr>
          <w:color w:val="000000"/>
          <w:sz w:val="28"/>
          <w:szCs w:val="28"/>
        </w:rPr>
        <w:t xml:space="preserve">, которые дали возможность слушать магнитофонные кассеты с “двух сторон” не меняя их местами. Скольких людей приводили в восторг </w:t>
      </w:r>
      <w:r>
        <w:rPr>
          <w:b/>
          <w:bCs/>
          <w:color w:val="000000"/>
          <w:sz w:val="28"/>
          <w:szCs w:val="28"/>
        </w:rPr>
        <w:t>аттракционы “Американские горки”.</w:t>
      </w:r>
      <w:r>
        <w:rPr>
          <w:color w:val="000000"/>
          <w:sz w:val="28"/>
          <w:szCs w:val="28"/>
        </w:rPr>
        <w:t xml:space="preserve"> Лента Мебиуса  наблюдается в форме абразивных </w:t>
      </w:r>
      <w:r>
        <w:rPr>
          <w:b/>
          <w:bCs/>
          <w:color w:val="000000"/>
          <w:sz w:val="28"/>
          <w:szCs w:val="28"/>
        </w:rPr>
        <w:t xml:space="preserve">ремней для заточки инструмента, красящей ленты для печатающих устройств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тематическая шутка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u w:val="single"/>
        </w:rPr>
        <w:t>Теорема</w:t>
      </w:r>
      <w:r>
        <w:rPr>
          <w:color w:val="000000"/>
          <w:sz w:val="28"/>
          <w:szCs w:val="28"/>
        </w:rPr>
        <w:t>: Ученики ничего не делают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u w:val="single"/>
        </w:rPr>
        <w:t>Доказательство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 ночам занятий нет, значит, половина суток свободна. Остается 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65-182=183 (дня).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школе ученики занимаются половину дня, значит, вторая половина (т.е. четвертая часть суток) может быть свободна. Остается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83-183:4=137 (дней)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color w:val="000000"/>
          <w:sz w:val="28"/>
          <w:szCs w:val="28"/>
        </w:rPr>
        <w:t xml:space="preserve">3. В году 52 воскресенья. Из них на каникулы приходится   15         дней, таким образом, выходных в учебном году  </w:t>
      </w:r>
      <w:r>
        <w:rPr>
          <w:bCs/>
          <w:color w:val="000000"/>
          <w:sz w:val="28"/>
          <w:szCs w:val="28"/>
        </w:rPr>
        <w:t>52-15=37 (дней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ab/>
        <w:t xml:space="preserve">Итого остается </w:t>
      </w:r>
      <w:r>
        <w:rPr>
          <w:bCs/>
          <w:color w:val="000000"/>
          <w:sz w:val="28"/>
          <w:szCs w:val="28"/>
        </w:rPr>
        <w:t>137-37=100  (дней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о есть еще каникулы: осенние (  5  дней), зимние ( 10 дней), весенние  (   7    дней), летние (   78    дней)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го  </w:t>
      </w:r>
      <w:r>
        <w:rPr>
          <w:bCs/>
          <w:color w:val="000000"/>
          <w:sz w:val="28"/>
          <w:szCs w:val="28"/>
        </w:rPr>
        <w:t>100   (дней)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00"/>
          <w:sz w:val="28"/>
          <w:szCs w:val="28"/>
        </w:rPr>
        <w:t xml:space="preserve">5. Итак, </w:t>
      </w:r>
      <w:r>
        <w:rPr>
          <w:bCs/>
          <w:color w:val="000000"/>
          <w:sz w:val="28"/>
          <w:szCs w:val="28"/>
        </w:rPr>
        <w:t>школьники заняты в году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28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0-100=0   (дней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Ч.т.д.</w:t>
      </w:r>
    </w:p>
    <w:p>
      <w:pPr>
        <w:pStyle w:val="Normal"/>
        <w:spacing w:before="280" w:after="28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u w:val="single"/>
        </w:rPr>
        <w:t>Вопрос</w:t>
      </w:r>
      <w:r>
        <w:rPr>
          <w:bCs/>
          <w:color w:val="000000"/>
          <w:sz w:val="28"/>
          <w:szCs w:val="28"/>
        </w:rPr>
        <w:t xml:space="preserve">:                   А когда же учиться? </w:t>
      </w:r>
    </w:p>
    <w:p>
      <w:pPr>
        <w:pStyle w:val="Normal"/>
        <w:spacing w:before="28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</w:t>
      </w:r>
      <w:r>
        <w:rPr>
          <w:bCs/>
          <w:color w:val="000000"/>
          <w:sz w:val="28"/>
          <w:szCs w:val="28"/>
        </w:rPr>
        <w:t>Где ошибка в рассуждениях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и каникулы считались дважд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ещё один пример интересной математической ситуаци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771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пробуйте и вы составить теоремы- шутки или  математические казус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ведение уроков урок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>«Математика во всем», - нам твердят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Многие  не верят, спорить норовят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«Математика от нас далеко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Жить на свете без нее так легко!»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Но пойдет однажды вечером дождь,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Подойдешь ты к окну и поймешь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Все на свете, что видишь, давно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Математикой отражено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Ты вглядись: от фонаря свет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Векторами разлетается. Нет?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 xml:space="preserve">Точки капель, окружности луж –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Неужели ты не видишь? Ну ж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Окошек плоскости отрезками полны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И вечна траектория Луны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А по параболе летит метеорит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Через мгновенье в атмосфере он сгорит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Многоугольники, квадраты и круги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Пространства-времени неслышные шаги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Все движется и мчится, все улетает вдаль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А кто не видит этого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 xml:space="preserve">                              того мне просто жаль…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2:00Z</dcterms:created>
  <dc:creator>Admin</dc:creator>
  <dc:description/>
  <cp:keywords/>
  <dc:language>en-US</dc:language>
  <cp:lastModifiedBy>Admin</cp:lastModifiedBy>
  <dcterms:modified xsi:type="dcterms:W3CDTF">2013-01-24T10:53:00Z</dcterms:modified>
  <cp:revision>1</cp:revision>
  <dc:subject/>
  <dc:title>Внеклассное занятие по математике</dc:title>
</cp:coreProperties>
</file>