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Татарстан г. Каза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135 с углубленным изучением отдельных предмет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курс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Необычные лентикулярные обла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у выполнила ученица 10Б класс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леева Айгул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810" cy="2966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и необычные образования в небе похожи на инопланетные корабли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амом деле это ничто иное как редкое природное явление, известное как лентикулярные (линзовидные) обла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лака образуются на гребнях воздушных волн или между двумя слоями воздуха. Характерной особенностью этих облаков является то, что они не двигаются, сколь бы ни был силен вете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Эти облака удивительны тем, что они неподвижны, меняется только их форма», – рассказал Денис Будьков.</w:t>
      </w:r>
    </w:p>
    <w:p>
      <w:pPr>
        <w:pStyle w:val="Style15"/>
        <w:rPr/>
      </w:pPr>
      <w:r>
        <w:rPr>
          <w:sz w:val="28"/>
          <w:szCs w:val="28"/>
        </w:rPr>
        <w:t>Нужны два фактора для образования таких облаков – сильный ветер и высокий объект, над которым в волновых потоках происходит непрерывный процесс конденсации водяных паров при достижении высоты точки рос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Ключевская сопка – идеальное место для наблюдения за линзовидными облаками», – рассказал Денис Будьков, ссылаясь на самую высокую вершину полуострова Камчатка, где были сделаны фотограф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нтикулярные (линзовидные) облака над Ключевской сопкой на Камчатке. Фото: Denis Budkov / Caters News</w:t>
      </w:r>
    </w:p>
    <w:p>
      <w:pPr>
        <w:pStyle w:val="Style15"/>
        <w:rPr/>
      </w:pPr>
      <w:hyperlink r:id="rId3">
        <w:r>
          <w:rPr>
            <w:rStyle w:val="InternetLink"/>
            <w:sz w:val="28"/>
            <w:szCs w:val="28"/>
          </w:rPr>
          <w:t>http://www.heyhihello.ru/662-neobychnye-lentikulyarnye-oblaka.html</w:t>
        </w:r>
      </w:hyperlink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Ну как тут не поверить в посещение нас внеземными цивилизациями!!!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eyhihello.ru/662-neobychnye-lentikulyarnye-oblak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00:00Z</dcterms:created>
  <dc:creator>Ирина</dc:creator>
  <dc:description/>
  <cp:keywords/>
  <dc:language>en-US</dc:language>
  <cp:lastModifiedBy>Ирина</cp:lastModifiedBy>
  <dcterms:modified xsi:type="dcterms:W3CDTF">2014-01-23T12:01:00Z</dcterms:modified>
  <cp:revision>17</cp:revision>
  <dc:subject/>
  <dc:title/>
</cp:coreProperties>
</file>