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 «Перенос слов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еренося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лог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Например:  пе-нал, ка-рандаш, уче-ни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состоящие из одного слога, не переносятся. Например: волк, класс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ы ъ, ь, й не отделяются от предшествующих букв. Например: объ-езд, паль-то, чай-ник.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троке не оставляется одна буква и  не переносятся, даже если она обозначает слог.  Например: язык, Юля, твоё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ереносе слов с двойными согласными одна буква оставля</w:t>
              <w:softHyphen/>
              <w:t>ется на строке, другая перено</w:t>
              <w:softHyphen/>
              <w:t xml:space="preserve">сится. Например: рус-ский, Рос-сия, сум-ма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 «Перенос слов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еренося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лог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ример:  пе-нал, ка-рандаш, уче-ни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состоящие из одного слога, не переносятся. Например: волк, класс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ы ъ, ь, й не отделяются от предшествующих букв. Например: объ-езд, паль-то, чай-ник.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троке не оставляется одна буква и  не переносятся, даже если она обозначает слог.  Например: язык, Юля, твоё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ереносе слов с двойными согласными одна буква оставля</w:t>
              <w:softHyphen/>
              <w:t>ется на строке, другая перено</w:t>
              <w:softHyphen/>
              <w:t xml:space="preserve">сится. Например: рус-ский, Рос-сия, сум-ма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 «Перенос слов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еренося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лог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ример:  пе-нал, ка-рандаш, уче-ни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состоящие из одного слога, не переносятся. Например: волк, класс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ы ъ, ь, й не отделяются от предшествующих букв. Например: объ-езд, паль-то, чай-ник.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троке не оставляется одна буква и  не переносятся, даже если она обозначает слог.  Например: язык, Юля, твоё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ереносе слов с двойными согласными одна буква оставля</w:t>
              <w:softHyphen/>
              <w:t>ется на строке, другая перено</w:t>
              <w:softHyphen/>
              <w:t xml:space="preserve">сится. Например: рус-ский, Рос-сия, сум-ма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8:00Z</dcterms:created>
  <dc:creator>Anton</dc:creator>
  <dc:description/>
  <cp:keywords/>
  <dc:language>en-US</dc:language>
  <cp:lastModifiedBy>Кабинет 17</cp:lastModifiedBy>
  <cp:lastPrinted>2014-04-15T07:42:00Z</cp:lastPrinted>
  <dcterms:modified xsi:type="dcterms:W3CDTF">2014-04-15T03:44:00Z</dcterms:modified>
  <cp:revision>3</cp:revision>
  <dc:subject/>
  <dc:title/>
</cp:coreProperties>
</file>