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верт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пословицы»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 землю родимую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большого бездель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ым никто не родился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оварища выруча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любит добрые дела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ать любимую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ое де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у и жизнь мил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погибай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учил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верт №2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кажи отгадку на загадку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коман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олапый и большо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ит в берлоге он зим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т шишки, любит мёд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-ка, кто же назовет?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коман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я плутов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ая да ловк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рай поп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 пересчитал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коман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у в пушистой шубе, живу в густом ле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пле на старом дубе орешки я грыз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коман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очек пуха,                                                                                                                                                               длинное ухо,                                                                                                                                                      прыгает ловко,                                                                                                                                                         любит морковк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коман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вато, зубовато,                                                                                                                                                                 по полю рыщет,                                                                                                                                                     телят, ягнят ищ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верт №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ёлый клич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команд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 - ау, аук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 приаукива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, мар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 ра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, апрель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ет двер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хошь гуля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- ау, аук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коман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, весна красн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и, весна, с радость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достью, с радость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ликою милость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льном высок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нем глубоки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лебами обильны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линой-малино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рной смородин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ушами, со яблочка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ветами лазоревыми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авушкой-муравушкой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коман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чки-сестр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ётки-тё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чики-муж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цы-моло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моря к нам ле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 красную нес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ёлковой тра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емчужной рос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ёплым солнышк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шеничным зёрнышком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коман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, ласто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ая касаточ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де бы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чем приш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ем побыв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 добыв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, нес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- крас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коман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чки-сестр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тки-чечё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зобые снегирю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лята - молодц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ы-воробь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 волю поле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 вольной пожив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есну скорей вернит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онверт №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ценировка «Потеш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оманде                                                2 команде                               3 команде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етушок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ыши                              Кошка и ку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петушок,               Мыши водят хоровод,            Кошка на око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ребешок,                На лежанке дремлет кот.       Рубашку шь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а головушка,             Тише, мыши, не шумите,       Курочка в сапож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кова бородушка,            Кота Ваську не будите.          Избёнку метё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ы рано встаёшь,            Вот проснётся Васька - к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о поёшь?                 Разобьёт весь хоров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не спать не даё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оманде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 команде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Ладушки, ладушки,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дичка, водич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печём оладушки.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мой мое личик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кно поставим.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глазки блесте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тывать заставим.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щечки красне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много погодим,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смеялся рото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м оладушек дадим.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кусался зуб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верт №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«Кто быстрее?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1 команде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ашки в кармашке шишки да шаш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2 команде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ежа ежата, у ужа ужа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3 команде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ронила ворона воронён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манде                         Добры бобры идут в бо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 команде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Шесть мышат в шалаше шуршат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верт №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и жанр УНТ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и среди данных произведений устного народного творчества, загадку, считалку, скороговорку, пословицу,  потешку, закличку, песню.</w:t>
      </w:r>
    </w:p>
    <w:p>
      <w:pPr>
        <w:pStyle w:val="Heading1"/>
        <w:spacing w:before="120" w:after="0"/>
        <w:ind w:left="0" w:hanging="0"/>
        <w:rPr>
          <w:sz w:val="28"/>
        </w:rPr>
      </w:pPr>
      <w:r>
        <w:rPr>
          <w:sz w:val="28"/>
        </w:rPr>
        <w:t xml:space="preserve">Раз, два, три, четыре, пять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шел месяц погулять.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за месяцем луна,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ставайся ты одна.  ___________________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и сушек насушили, мышки кошек пригласили.</w:t>
      </w:r>
      <w:r>
        <w:rPr>
          <w:rFonts w:cs="Times New Roman" w:ascii="Times New Roman" w:hAnsi="Times New Roman"/>
          <w:sz w:val="28"/>
        </w:rPr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а-д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й дождя,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солнышк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 вёдрышко.  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раз отмерь, один отрежь.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нись друж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нись на боч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животик поверн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но маме улыбн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 спинке про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ушку отве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и ладнен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здоровенький.</w:t>
      </w:r>
      <w:r>
        <w:rPr>
          <w:rFonts w:cs="Times New Roman" w:ascii="Times New Roman" w:hAnsi="Times New Roman"/>
          <w:sz w:val="28"/>
        </w:rPr>
        <w:t>___________________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куст, ас листоч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рубашка, а сшит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Не человек, а рассказывает.    _______________             </w:t>
      </w:r>
    </w:p>
    <w:p>
      <w:pPr>
        <w:pStyle w:val="Normal"/>
        <w:spacing w:before="0" w:after="0"/>
        <w:ind w:left="73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поле берёзка стоя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поле кудрявая стояла.</w:t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люли, стоя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люли, стояла!</w:t>
      </w:r>
      <w:r>
        <w:rPr>
          <w:rFonts w:cs="Times New Roman" w:ascii="Times New Roman" w:hAnsi="Times New Roman"/>
          <w:sz w:val="28"/>
        </w:rPr>
        <w:t>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21:00Z</dcterms:created>
  <dc:creator>Anton</dc:creator>
  <dc:description/>
  <cp:keywords/>
  <dc:language>en-US</dc:language>
  <cp:lastModifiedBy>Anton</cp:lastModifiedBy>
  <dcterms:modified xsi:type="dcterms:W3CDTF">2013-03-25T04:37:00Z</dcterms:modified>
  <cp:revision>10</cp:revision>
  <dc:subject/>
  <dc:title/>
</cp:coreProperties>
</file>