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Магдагачинского район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бюджетное учрежде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дагачинская средняя общеобразовательная школа № 2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щероссийский проект конкурсов методических разработок уроков и внеклассных мероприятий для педагогов.                                                         «Педагогическое мастерство на уроках в начальной школ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минация «Разработка уро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ма: Устное народное творче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 клас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одная речь» Климанова Л. Ф., Горецкий В. Г., Голованова М. В. 2009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зработала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асильникова Анна Анатольевн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ОБУ Магдагачинской СОШ №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anna.krasilnikova.64@mail.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дагачи 20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занятию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, когда меняются представления о ценностях и целях обучения и воспитания, актуализируется поиск идеала национального образования и воспитания с целью сохранения исторического и духовного опыта предшествующих поколен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воспитания духовно-богатого патриота и гражданина решается школой как на уроках, так и во внеклассной работе. Однако наибольшим потенциалом в реализации этой задачи обладают уроки литературного чтения. Литература как искусство слова формирует духовно-нравственные ценности человека и оказывает влияние на его мировосприятие и отношение к люд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роках литературного чтения эта идея реализуется через удачный подбор авторских произведений и произведений устного народного творчества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 виды народного творчества имеют воспитательное значение. Сказка вводит ребенка в некоторые воображаемые обстоятельства и заставляет пережить вместе с героями такие чувства, которые оказывают влияние на всю его последующую жизнь. В пословицах содержится много поучительного. У детей формируется  положительное отношение к трудовой деятельности, любовь к родному краю, к Родине. Загадки обогащают словарь детей за счет многозначности слов. Через выражение любви взрослого к ребенку в колыбельных закладываются основы человеколюбия и гуманизма ко всему живому. Не меньшую роль в воспитательно-образовательном процессе играют народные песни, потешки, частушки, которые развлекают детей, создают бодрое настроение, знакомят с русскими обычаями.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ю представлен урок «Устное народное творчество» во 2 классе с презентацией. В процессе изучения фольклора на уроке формируются и проявляются способности к саморегуляции, интеллектуально-познавательной и творческой активности на основе эмоционально-чувственной сферы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. </w:t>
      </w:r>
      <w:r>
        <w:rPr>
          <w:rFonts w:cs="Times New Roman" w:ascii="Times New Roman" w:hAnsi="Times New Roman"/>
          <w:b/>
          <w:sz w:val="28"/>
          <w:szCs w:val="28"/>
        </w:rPr>
        <w:t xml:space="preserve">Устное народное творчество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 </w:t>
      </w:r>
      <w:r>
        <w:rPr>
          <w:rFonts w:cs="Times New Roman" w:ascii="Times New Roman" w:hAnsi="Times New Roman"/>
          <w:sz w:val="28"/>
          <w:szCs w:val="28"/>
        </w:rPr>
        <w:t>познакомить учащихся с жанрами  устного народного творче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ормировать умения правильно употреблять жанры устного народного творчества в реч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вать образное мышле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ширять словарный запас учащихс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оспитывать патриотические чувства и интерес к русской устной словесной культур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ознакомление с новым, урок-путешествие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презентация, конверты с заданиями, цветик-семицветик.</w:t>
      </w:r>
    </w:p>
    <w:p>
      <w:pPr>
        <w:pStyle w:val="Normal"/>
        <w:spacing w:before="0" w:after="0"/>
        <w:rPr>
          <w:rFonts w:ascii="Times New Roman" w:hAnsi="Times New Roman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мер слайд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учител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 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бус 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.Вхождение в урок.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егодня на уроке мы  отправимся путешествовать в удивительный мир. В нём живут малые и крупные жанры нашей Матушки Старины.  Разгадайте ребусы и узнаете название этого разнообразного мира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Старинное название губ(рта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vertAlign w:val="superscript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ное = устно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Синоним слова ЛЮДИ +ное= народно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(твори-и)+(честь-ь)+(волк-лк)=творчеств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 2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ое народное творчество или Фольклор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 Определение темы урок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ак вы понимаете название « Устное народное творчество»?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устное - передавалось из уст в уста, не записывалось;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одное – сочинял не один человек, автора установить нельзя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ворчество – от слова «творить», «создавать» )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им ещё словом мы можем назвать устное народное творчество?  Фольклор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нашего урока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тное народное творче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л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лькл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 3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урок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урок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Актуализация знаний и фиксация затрудн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утешествовать мы будем в группах, так как  один в поле не воин. Прошу вас подумать и написать  жанры устного народного творчества, которые вы знаете. ( На доске цветок.)  После названия жанра устного народного творчества лепесток переворачивается и становится цветным.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Не все лепестки перевернули. (затрудне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Давайте сформулируем цель нашего урока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Узнать жанры устного народного творчеств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зачем нужно  знать жанры устного народного творчества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ы должны знать прошлое своего народа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 4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ловица 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ое открытие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1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словиц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ружно не грузно, а врозь – хоть брось.                                               - 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 это я сказала? (Пословицу)                                              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Лепест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доске 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 ПОСЛОВ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овица недаром молвитс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-  Что означает эта пословица?                                                                                      - Что такое пословица?                                                                          Владимир Иванович Даль, знаток пословиц, составитель сборника «Пословицы русского народа» дал им такое определение: «Пословица - это коротенькая притча, суждение, приговор, поучение. Кто её сочинил, неведомо никому, но все её знают и ей покоряются». Русские пословицы придумывали крестьяне, рубаки, охотники, рабочие. Одни пословицы очень древние и не забываются и их часто вспоминают, другие же люди забыли и они исчезли из языка. Говорят: «Новое время – новые песни». Так же новое время имеет и свои пословицы. Пословицы придуманы на разные темы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обери пословицу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верт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гра «Собери пословицу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вайте прочитаем несколько пословиц и определим их тему. На листах записаны пословицы, разделённые на 2 части, ваша задача собрать их, определить тему и объяснить смысл выделенной пословицы. Работаем в группах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 6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ловицы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задани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рка зада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пословицы, определение  темы  и объяснение знач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 6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дк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3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агадк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 чтобы узнать следующий жанр УНТ нужно прочитать слово АКДАГАЗ. Кто быстрее догадается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Лепест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доске 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– ЗАГАД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верт№2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кажи отгадку на загадку»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ждая команда получает загадку, прочитав её нужно показать отгадку (пантомима) другим командам, а затем после угадывания прочитать её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 7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читалк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4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читалк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у время, а потехе час!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бы в игру поиграть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водящего выбирать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добно … что знать? (считалку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Лепест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доске 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– СЧИТАЛ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, два, три, четыре, пять                                                                                               Нам друзей не сосчитать,                                                                                                                А без друга в жизни туго,                                                                                        Выходи скорей из круг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считалок. Каждая команда представляет свою считалку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 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личк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5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клич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Ремонт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 каком жанре пойдёт речь дальше?  Вы узнаете, ребята, если отремонтируете  слово З . КЛ . ЧК .  (ЗАКЛИЧКА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Лепест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доске 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– ЗАКЛИЧК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 кого в старину кликали, зазывал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сский  народ  чтит свои традиции, обычаи, обряды. Одной из традиций на Руси была и есть – встреча Весны. Ведь весна - это надежда на хороший урожай, который принесёт достаток, благополучие в дом; надежда на здоровье, счастье в доме. Люди зазывали, кликали к себе Весну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2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верт№3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есёлый клич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йте и мы попробуем покликать Весну-добрую, радостную, солнечную, благополучную. Один ученик из  команды должен будет прочитать свою закличку выразительно, соблюдая знаки препин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ибо вам большое!  Весна-красна не заставит вас долго ждать её,  если вы выучите одну из закличек и будете дружно кликать Весн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 9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тешка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6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тешк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лово рассыпалось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отгадать следующий жанр, надо из слогов сложить слово (ТЕШ  КА  ПО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ая команда из слогов составляет слово – ПОТЕШК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Лепест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доске 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– ПОТЕШ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т какого слова образовалось? (от потешать, т.е. веселит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кого надо было веселит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ёнок подрос, научился ходить. Пора приучать его к труду и на помощь приходит потешк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2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верт №4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ценировка «Потеш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ждая команда должна инсценировать потешку со словам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 1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ороговорка 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7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короговор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ы хорошо потрудилис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сейчас вам надо поработать группой. Надо будет быстро говорить,  очень СКОРО. О чём сейчас пойдёт речь? (О скороговорке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Лепест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доске 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– СКОРОГОВОРК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верт №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курс «Кто быстрее?» Хоровая декламация скороговорки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 1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анры УНТ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флексия. Самооцен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 сегодня убедились, что русский народ смекалист, находчив и  сочинитель. Сможете ли вы разобраться в жанрах устного народного творчества.  Вам нужно определить жанр фольклора текстов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верт №6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предели жанры  УНТ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 12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проверк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анры УНТ 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2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проверка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3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деятельности учащимис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робуйте оценить свою работу объективно и покажите, какую оценку вы себе поставили. Я с вами буду согласна, так как объективно себя оценивать, это важное умение, которое в дальнейшем обязательно поможет вам быть успешными в жиз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йд 1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УНТ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Итог урок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ойте все лепестки и назовите жанры УНТ, о которых мы сегодня не говорили. На следующих уроках чтения мы будем продолжать знакомиться с жанрами устного народного творчества, для того чтобы знать прошлое своего наро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 люди, которые впервые спели  песни, придумали загадки, рассказали небылицы, не умели ни читать, ни писать. Но их песни, загадки, сказки не забылись, не пропали. Они бережно передавались из уст в уста,  от родителей к детям. Позже эти произведения стали собирать и записывать в книги – сборники (показать сборники  сказок, загадок и т. п.)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тите сами попробовать  сочинить? Давайте дома  придумаете  считалку, загадку или произведение какого-либо жанра устного народного творчества и создадите свой сборник.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</w:r>
    </w:p>
    <w:p>
      <w:pPr>
        <w:pStyle w:val="Normal"/>
        <w:spacing w:before="0" w:after="0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</w:r>
    </w:p>
    <w:p>
      <w:pPr>
        <w:pStyle w:val="Normal"/>
        <w:spacing w:before="0" w:after="0"/>
        <w:rPr>
          <w:color w:val="403152"/>
          <w:sz w:val="20"/>
          <w:szCs w:val="20"/>
        </w:rPr>
      </w:pPr>
      <w:r>
        <w:rPr>
          <w:color w:val="403152"/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color w:val="403152"/>
          <w:sz w:val="20"/>
          <w:szCs w:val="20"/>
        </w:rPr>
      </w:pPr>
      <w:r>
        <w:rPr>
          <w:color w:val="403152"/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2:48:00Z</dcterms:created>
  <dc:creator>Anton</dc:creator>
  <dc:description/>
  <cp:keywords/>
  <dc:language>en-US</dc:language>
  <cp:lastModifiedBy>Anton</cp:lastModifiedBy>
  <cp:lastPrinted>2013-03-23T18:27:00Z</cp:lastPrinted>
  <dcterms:modified xsi:type="dcterms:W3CDTF">2013-10-28T10:09:00Z</dcterms:modified>
  <cp:revision>18</cp:revision>
  <dc:subject/>
  <dc:title/>
</cp:coreProperties>
</file>