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 группа</w:t>
      </w:r>
      <w:r>
        <w:rPr>
          <w:rFonts w:cs="Times New Roman" w:ascii="Times New Roman" w:hAnsi="Times New Roman"/>
          <w:sz w:val="36"/>
          <w:szCs w:val="36"/>
        </w:rPr>
        <w:t xml:space="preserve">  Внешний вид сов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.Голова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большая, сплющенная. Благодаря ей даже в абсолютной темноте добыча будет обнаружена и поймана.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2.Глаза большие, неподвижные. У других птиц глаза по бокам головы, а у Совы впереди.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.Подвижная шея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позволяет вертеть головой по сторонам, обозревая все вокруг и даже за спиной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4.Клюв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у нее крючком.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рылья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широкие.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Оперение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мягкое, рыхлое. Летают бесшумн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Ноги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покрыты перьями, а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огти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длинные и острые!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2 группа</w:t>
      </w:r>
      <w:r>
        <w:rPr/>
        <w:t xml:space="preserve"> – Чем питается сова?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.Сова - ночная хищная птица. Она очень хитро выслеживает свою добычу, сидит на дереве  неподвижно, потом вертикально летит вниз. Совы никогда не промахиваются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.Обычные совы питаются такими видами еды: полевые или лесные мыши, кроты или землеройки, лягушки или бабочки, рыба, фрукт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.Более крупные породы сов питаются зайцами, а иногда даже нападает на косуль и молодых горных козлов.</w:t>
            </w:r>
          </w:p>
        </w:tc>
      </w:tr>
      <w:tr>
        <w:trPr>
          <w:trHeight w:val="67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.Совы предпочитают живую добычу.  Эти птицы подолгу могут обходиться без воды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3 группа</w:t>
      </w:r>
      <w:r>
        <w:rPr>
          <w:rFonts w:cs="Times New Roman" w:ascii="Times New Roman" w:hAnsi="Times New Roman"/>
          <w:sz w:val="36"/>
          <w:szCs w:val="36"/>
        </w:rPr>
        <w:t xml:space="preserve"> – Какую пользу приносит сова?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.Большинство сов питаются мышами и приносят этим огромную пользу людям, лес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.Совы активно и в большом количестве уничтожают этих маленьких вредителей полей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3.Одна из самых маленьких сов - 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>воробьиный сычик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, зимой устраивает в дуплах кладовые, в которых находят до тысячи различных зверьков.                                                                            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.Сова заслуживает, чтобы ее охраняли люди. В Красную книгу занесены:</w:t>
            </w:r>
            <w:r>
              <w:rPr>
                <w:rFonts w:eastAsia="Times New Roman" w:cs="Times New Roman"/>
                <w:b/>
                <w:bCs/>
                <w:color w:val="FFFFFF"/>
                <w:kern w:val="2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бородатая неясыть,</w:t>
            </w:r>
            <w:r>
              <w:rPr>
                <w:rFonts w:eastAsia="Times New Roman" w:cs="Times New Roman"/>
                <w:b/>
                <w:bCs/>
                <w:color w:val="FFFFFF"/>
                <w:kern w:val="2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ушастая сова, филин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4 группа</w:t>
      </w:r>
      <w:r>
        <w:rPr/>
        <w:t xml:space="preserve"> – В мире интересног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.Сова - символ мудрости у многих народов мира. С нею связано много интересных легенд и сказок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.Это ещё связано с ее видом.  Ее огромные, подобные звездам глаза, кажется, смотрят на вас в большой задумчивост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3.В книгах о Гарри Поттере совы используются как средство связи между волшебниками («совиная почта»)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4.«Совами» также называют людей, которые привыкли поздно ложиться спать и поздно вставать (в отличие от «жаворонков»)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4:36:00Z</dcterms:created>
  <dc:creator>Anton</dc:creator>
  <dc:description/>
  <cp:keywords/>
  <dc:language>en-US</dc:language>
  <cp:lastModifiedBy>Кабинет 17</cp:lastModifiedBy>
  <cp:lastPrinted>2014-04-10T05:17:00Z</cp:lastPrinted>
  <dcterms:modified xsi:type="dcterms:W3CDTF">2014-04-10T02:00:00Z</dcterms:modified>
  <cp:revision>7</cp:revision>
  <dc:subject/>
  <dc:title/>
</cp:coreProperties>
</file>