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Разработка внеурочного  занятия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о курсу «Земля - наш дом»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тему: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>«Пернатая кошка»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я 1 класс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ала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ОБУ МСОШ № 2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ильникова А. А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Магдагачи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 «Пернатая кошка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color w:val="17365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жизнью лесного  жителя – совы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 формировать у детей представление о птицах, как о части животного мира;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дпредметные:</w:t>
      </w:r>
      <w:r>
        <w:rPr>
          <w:rFonts w:cs="Times New Roman" w:ascii="Times New Roman" w:hAnsi="Times New Roman"/>
          <w:sz w:val="28"/>
          <w:szCs w:val="28"/>
        </w:rPr>
        <w:t xml:space="preserve">  учить считывать  и понимать  информацию из разных источников активно пользоваться дополнительными источниками информации, показать их необходимость и актуальность; анализировать, систематизировать полученную информацию, делать вывод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 детей бережное  отношение к природе; развивать познавательные процессы учащихся, коммуникативные функции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пользуемые педагогические технологии:</w:t>
      </w:r>
      <w:r>
        <w:rPr>
          <w:rFonts w:cs="Times New Roman" w:ascii="Times New Roman" w:hAnsi="Times New Roman"/>
          <w:sz w:val="28"/>
          <w:szCs w:val="28"/>
        </w:rPr>
        <w:t xml:space="preserve">  методы и приемы  ИКТ (информационно-коммуникативные технологии), системно-деятельностный подход; технология работы в группе; работа с дополнительными источниками информации; здоровьесберегающие технологии.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 xml:space="preserve">Форма занятия: </w:t>
      </w:r>
      <w:r>
        <w:rPr>
          <w:rFonts w:cs="Times New Roman" w:ascii="Times New Roman" w:hAnsi="Times New Roman"/>
          <w:spacing w:val="-3"/>
          <w:sz w:val="28"/>
          <w:szCs w:val="28"/>
        </w:rPr>
        <w:t>внеурочная деятельность.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Оборудование урок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: компьютер, мультимедийный проектор, экран, мультимедийная презентация к уроку, </w:t>
      </w:r>
      <w:r>
        <w:rPr>
          <w:rFonts w:cs="Times New Roman" w:ascii="Times New Roman" w:hAnsi="Times New Roman"/>
          <w:sz w:val="28"/>
          <w:szCs w:val="28"/>
        </w:rPr>
        <w:t>звукозапись (шум леса, голоса птиц), книги о птицах, задания для работы в группе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Ребята, вы любите ходить в гости? К кому можно сходить в гости? Мы с вами сегодня отправимся в гости в необычный д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со всех сторон открыт, дом резною крышей кры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ходи в зеленый дом, чудеса увидишь в нем. (лес)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2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разных жильцов живет в домах Леса, с разными жильцами можно здесь встретиться, можно в этом доме даже заблудиться, закружиться, заплутать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запись “Звуки леса”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ейчас с вами отправимся в гости к жильцам этого дома и познакомимся с ними побли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ьцов этих зовут пернатыми кошками. Угадайте кто это?          </w:t>
      </w:r>
      <w:r>
        <w:rPr>
          <w:rFonts w:cs="Times New Roman" w:ascii="Times New Roman" w:hAnsi="Times New Roman"/>
          <w:b/>
          <w:sz w:val="28"/>
          <w:szCs w:val="28"/>
        </w:rPr>
        <w:t>слайд 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лышать уханье совы (звукозапис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Дети, как выдумаете, кто это первым заметил нас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ценировка сказки В. Зотова “Сова”.                                         слайд 4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Сова”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а, а кто это щелкает? – спросил Бельчо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а – большая голова. Так она врагов своих пугает, - объяснила Бел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 немного времени, а малыш опять спроси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там, в лесу шипи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это опять Сова-Совушка, мохнатая головушка, - улыбнулась Бел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 днем я ее ни разу не видел? – удивился малыш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нем она сидит дома, а ночью выходит полетать да на грызунов и насекомых поохоти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а, мама! – испуганно закричал Бельчонок. Кто-то большой пролетел, да так тихо, что его совсем не слыш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ойся, - Белка погладила сынишку. – И на этот раз пролетела Сова. У нее особое оперение, поэтому и летает она тихо, почти бесшум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есная птица эта Сова, - переводя дух, сказал малыш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Действительно, интересна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ем она интересна, ребята? Что бы вы хотели узнать о сов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я учащихся о сове.                                                             слайд 5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уппа</w:t>
      </w:r>
      <w:r>
        <w:rPr>
          <w:rFonts w:cs="Times New Roman" w:ascii="Times New Roman" w:hAnsi="Times New Roman"/>
          <w:sz w:val="28"/>
          <w:szCs w:val="28"/>
        </w:rPr>
        <w:t xml:space="preserve"> – Внешний вид (отличие от других птиц)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6-7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Голова</w:t>
      </w:r>
      <w:r>
        <w:rPr>
          <w:rFonts w:cs="Times New Roman" w:ascii="Times New Roman" w:hAnsi="Times New Roman"/>
          <w:sz w:val="28"/>
          <w:szCs w:val="28"/>
        </w:rPr>
        <w:t xml:space="preserve"> большая, сплющенная. Благодаря ей даже в абсолютной темноте добыча будет обнаружена и пойман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Глаза большие, неподвижные. У других птиц глаза по бокам головы, а у Совы вперед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Подвижная шея</w:t>
      </w:r>
      <w:r>
        <w:rPr>
          <w:rFonts w:cs="Times New Roman" w:ascii="Times New Roman" w:hAnsi="Times New Roman"/>
          <w:sz w:val="28"/>
          <w:szCs w:val="28"/>
        </w:rPr>
        <w:t xml:space="preserve"> позволяет вертеть головой по сторонам, обозревая все вокруг и даже за спи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Клюв </w:t>
      </w:r>
      <w:r>
        <w:rPr>
          <w:rFonts w:cs="Times New Roman" w:ascii="Times New Roman" w:hAnsi="Times New Roman"/>
          <w:sz w:val="28"/>
          <w:szCs w:val="28"/>
        </w:rPr>
        <w:t xml:space="preserve">у нее крючком. </w:t>
      </w:r>
      <w:r>
        <w:rPr>
          <w:rFonts w:cs="Times New Roman" w:ascii="Times New Roman" w:hAnsi="Times New Roman"/>
          <w:b/>
          <w:sz w:val="28"/>
          <w:szCs w:val="28"/>
        </w:rPr>
        <w:t>Крылья</w:t>
      </w:r>
      <w:r>
        <w:rPr>
          <w:rFonts w:cs="Times New Roman" w:ascii="Times New Roman" w:hAnsi="Times New Roman"/>
          <w:sz w:val="28"/>
          <w:szCs w:val="28"/>
        </w:rPr>
        <w:t xml:space="preserve"> широкие.  </w:t>
      </w:r>
      <w:r>
        <w:rPr>
          <w:rFonts w:cs="Times New Roman" w:ascii="Times New Roman" w:hAnsi="Times New Roman"/>
          <w:b/>
          <w:sz w:val="28"/>
          <w:szCs w:val="28"/>
        </w:rPr>
        <w:t>Оперение</w:t>
      </w:r>
      <w:r>
        <w:rPr>
          <w:rFonts w:cs="Times New Roman" w:ascii="Times New Roman" w:hAnsi="Times New Roman"/>
          <w:sz w:val="28"/>
          <w:szCs w:val="28"/>
        </w:rPr>
        <w:t xml:space="preserve"> мягкое, рыхлое. Летают бесшумн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Ноги</w:t>
      </w:r>
      <w:r>
        <w:rPr>
          <w:rFonts w:cs="Times New Roman" w:ascii="Times New Roman" w:hAnsi="Times New Roman"/>
          <w:sz w:val="28"/>
          <w:szCs w:val="28"/>
        </w:rPr>
        <w:t xml:space="preserve"> покрыты перьями, а </w:t>
      </w:r>
      <w:r>
        <w:rPr>
          <w:rFonts w:cs="Times New Roman" w:ascii="Times New Roman" w:hAnsi="Times New Roman"/>
          <w:b/>
          <w:sz w:val="28"/>
          <w:szCs w:val="28"/>
        </w:rPr>
        <w:t>когти</w:t>
      </w:r>
      <w:r>
        <w:rPr>
          <w:rFonts w:cs="Times New Roman" w:ascii="Times New Roman" w:hAnsi="Times New Roman"/>
          <w:sz w:val="28"/>
          <w:szCs w:val="28"/>
        </w:rPr>
        <w:t xml:space="preserve"> длинные и остры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руппа</w:t>
      </w:r>
      <w:r>
        <w:rPr>
          <w:rFonts w:cs="Times New Roman" w:ascii="Times New Roman" w:hAnsi="Times New Roman"/>
          <w:sz w:val="28"/>
          <w:szCs w:val="28"/>
        </w:rPr>
        <w:t xml:space="preserve"> – Чем питается сова?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8-1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ва - ночная хищная птица. Она очень хитро выслеживает свою добычу, сидит на дереве  неподвижно, потом вертикально летит вниз. Совы никогда не промахив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ычные совы питаются такими видами еды: полевые или лесные мыши, кроты или землеройки, лягушки или бабочки, рыба, фрук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олее крупные породы сов питаются зайцами, а иногда даже нападает на косуль и молодых горных коз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вы предпочитают живую добычу.  Эти птицы подолгу могут обходиться без в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руппа</w:t>
      </w:r>
      <w:r>
        <w:rPr>
          <w:rFonts w:cs="Times New Roman" w:ascii="Times New Roman" w:hAnsi="Times New Roman"/>
          <w:sz w:val="28"/>
          <w:szCs w:val="28"/>
        </w:rPr>
        <w:t xml:space="preserve"> – Какую пользу приносит?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1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ольшинство сов питаются мышами и приносят этим огромную пользу людям, лес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вы активно и в большом количестве уничтожают этих маленьких вредителей по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Одна из самых маленьких сов - </w:t>
      </w:r>
      <w:r>
        <w:rPr>
          <w:rFonts w:cs="Times New Roman" w:ascii="Times New Roman" w:hAnsi="Times New Roman"/>
          <w:sz w:val="28"/>
          <w:szCs w:val="28"/>
          <w:u w:val="single"/>
        </w:rPr>
        <w:t>воробьиный сычик</w:t>
      </w:r>
      <w:r>
        <w:rPr>
          <w:rFonts w:cs="Times New Roman" w:ascii="Times New Roman" w:hAnsi="Times New Roman"/>
          <w:sz w:val="28"/>
          <w:szCs w:val="28"/>
        </w:rPr>
        <w:t xml:space="preserve">, зимой устраивает в дуплах кладовые, в которых находят до тысячи различных зверьк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ва заслуживает, чтобы ее охраняли люди. В Красную книгу занесены:</w:t>
      </w:r>
      <w:r>
        <w:rPr>
          <w:rFonts w:eastAsia="Times New Roman" w:cs="Times New Roman"/>
          <w:b/>
          <w:bCs/>
          <w:color w:val="FFFFFF"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родатая неясыть,</w:t>
      </w:r>
      <w:r>
        <w:rPr>
          <w:rFonts w:eastAsia="Times New Roman" w:cs="Times New Roman"/>
          <w:b/>
          <w:bCs/>
          <w:color w:val="FFFFFF"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шастая сова, филин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группа</w:t>
      </w:r>
      <w:r>
        <w:rPr>
          <w:rFonts w:cs="Times New Roman" w:ascii="Times New Roman" w:hAnsi="Times New Roman"/>
          <w:sz w:val="28"/>
          <w:szCs w:val="28"/>
        </w:rPr>
        <w:t xml:space="preserve"> – В мире интересного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ва - символ мудрости у многих народов мира. С нею связано много интересных легенд и сказ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Это ещё связано с ее видом.  Ее огромные, подобные звездам глаза, кажется, смотрят на вас в большой задумчивост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В книгах о Гарри Поттере совы используются как средство связи между волшебниками («совиная почта»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«Совами» также называют людей, которые привыкли поздно ложиться спать и поздно вставать (в отличие от «жаворонков»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ценировка «Совушка-сова»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5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 двоих детей (у одного на голове шапочка сов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ты, Совушка была? Где ты вдовушка бы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жила с лесище, во сыром дуплищ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тебя, сову знавал, у тебя в гостях быва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мои подружки – комары да му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ои сестрички – сороки и сини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ои тетки – чижи и чечет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а:</w:t>
      </w:r>
      <w:r>
        <w:rPr>
          <w:rFonts w:cs="Times New Roman" w:ascii="Times New Roman" w:hAnsi="Times New Roman"/>
          <w:sz w:val="28"/>
          <w:szCs w:val="28"/>
        </w:rPr>
        <w:t xml:space="preserve"> - Пришла пора размяться (физминутка)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6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  <w:tab/>
        <w:t xml:space="preserve">                                                 Дви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ла сова – веселая голова.                      Бег по площад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а летала, летала,                                   Взмах прямыми руками в сторо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ерезку села.                                              Остановиться на мес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ом повертела,                                         Повороты туловища вправо, вле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оронам поглядела,                                Круговые повороты голов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у спела                                                  Ух-ух-ух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полетела.                                           Наклоны вперед, руки отвести наза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ки раздвигала,                                           Легкий бе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ик приглашала.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му сов прозвали пернатыми кошками?                                  слайд 17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есшумный полет, способность видеть в темноте, острый слух, мгновенная реакция - качества, за которые в народе сов прозвали пернатыми кошками. </w:t>
      </w:r>
      <w:r>
        <w:rPr>
          <w:rFonts w:cs="Times New Roman" w:ascii="Times New Roman" w:hAnsi="Times New Roman"/>
          <w:bCs/>
          <w:sz w:val="28"/>
          <w:szCs w:val="28"/>
        </w:rPr>
        <w:t>Глаза совы похожи на кошачьи – такие же большие и выпуклые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Часто в сказках глаза у совы светятся в ночной темноте, но это не так. Кроме того, выдумкой является и то, что совы днем ничего не видя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ва и днем, и ночью видит одинаково, хотя цвет различает слабо. Есть у ее зрения еще один недостаток - совы дальнозорки. Рядом с собой сова почти ничего не видит. Зато слух у нее очень тонк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одные песенки о сов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уппа                                                                                                  слайд 18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ты, Совушка-сова, ты большая голов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на дереве сидела, головою ты верте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траву свалилася, в яму покатила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руппа                                                                                                    слайд 19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овушка-сова, большая голов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ереве сидит, головушкой верт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се стороны глядит, да и всем говори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икто совушку не бьет и за ушки не дер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руппа                                                                                                   слайд 20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, как смола, черным чер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ой птице не до с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 кустов как тень скользи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улит, кто не сп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вит каждый шорох чутк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 крикнет, станет жутк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дрогнет спящая тра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ухает 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группа                                                                                                слайд 21-22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а желтоглазая в чаще сиди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часто мигая, в потемки гляд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утко поводит уш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ра поживиться мышам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ейшая птица на свете – Сов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лышит, все знает и очень мудр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 деятельности                                                                        слайд 23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чите  предложения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Сегодня я узнал ….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Было интересно ….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Урок дал мне для жизни….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а показывает  подборку книг о совах и филинах.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24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а: Почитайте эти книги, больше узнаете о моей жизни, о моих привычках и повадках. Я много читаю и из книг узнаю много интересного о том, что происходит вокруг меня. За это и прозвали меня – Умной головуш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книгами Сова дарит детям свои фотографии, фотографии своих родственников – филинов (иллюстрации). Дети благодарят Со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а: До свидания, ребята! До новых встреч! (улетает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ов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овы глаза, как пло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е видит днем ни крошки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 со свечкой, ни с огн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 с горящим фонарем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о ночью эти пло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ят все в лесу густо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жонка на дорожк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айчонка под кус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равинку на пригорк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хвоинку на зем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же мышку в темной норк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же белочку в дуп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тому-то, потому-т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была б сова не проч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каждую мину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ле стояла ночь! (И. Мазин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3:58:00Z</dcterms:created>
  <dc:creator>Anton</dc:creator>
  <dc:description/>
  <cp:keywords/>
  <dc:language>en-US</dc:language>
  <cp:lastModifiedBy>Кабинет 17</cp:lastModifiedBy>
  <dcterms:modified xsi:type="dcterms:W3CDTF">2014-04-10T02:59:00Z</dcterms:modified>
  <cp:revision>8</cp:revision>
  <dc:subject/>
  <dc:title/>
</cp:coreProperties>
</file>