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Критерий 1 «Высокие результаты учебных достижений обучающихся при их позитивной динамике за последние три года»</w:t>
      </w:r>
    </w:p>
    <w:p>
      <w:pPr>
        <w:pStyle w:val="Normal"/>
        <w:ind w:firstLine="6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6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6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казатель 1.1.1. Качество подготовленности учащихся по результатам итоговой аттестации </w:t>
      </w:r>
    </w:p>
    <w:p>
      <w:pPr>
        <w:pStyle w:val="Normal"/>
        <w:ind w:firstLine="6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А. «Результаты ЕГЭ за 3 года»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580"/>
        <w:gridCol w:w="1975"/>
        <w:gridCol w:w="1800"/>
        <w:gridCol w:w="1755"/>
        <w:gridCol w:w="1860"/>
        <w:gridCol w:w="1695"/>
      </w:tblGrid>
      <w:tr>
        <w:trPr>
          <w:trHeight w:val="460" w:hRule="atLeast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год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едмет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10-2011 уч.г.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11-2012 уч.г.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012-2013 уч.г.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редний балл по предмет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редний балл по республ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редний балл по предмет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редний балл по республик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редний балл по предмет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Средний балл по республике</w:t>
            </w:r>
          </w:p>
        </w:tc>
      </w:tr>
      <w:tr>
        <w:trPr>
          <w:trHeight w:val="76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усский язык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>6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>6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, 5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,6</w:t>
            </w:r>
          </w:p>
        </w:tc>
      </w:tr>
      <w:tr>
        <w:trPr>
          <w:trHeight w:val="9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Литератур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Б. «Качество результатов итоговой аттестации выпускников основной школы за 3 года»</w:t>
      </w:r>
    </w:p>
    <w:tbl>
      <w:tblPr>
        <w:tblW w:w="1428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134"/>
        <w:gridCol w:w="2494"/>
        <w:gridCol w:w="79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бучающихся,  сдававших экзамен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выпускников, получивших «4» и «5» по предмету, от количества сдававших экзамен (средний балл)</w:t>
            </w:r>
          </w:p>
        </w:tc>
      </w:tr>
      <w:tr>
        <w:trPr>
          <w:trHeight w:val="8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-20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ий язы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/>
              <w:t>27,8</w:t>
            </w:r>
          </w:p>
        </w:tc>
      </w:tr>
      <w:tr>
        <w:trPr>
          <w:trHeight w:val="10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2012-20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jc w:val="center"/>
              <w:rPr/>
            </w:pPr>
            <w:r>
              <w:rPr/>
              <w:t>37,3</w:t>
            </w:r>
          </w:p>
        </w:tc>
      </w:tr>
      <w:tr>
        <w:trPr>
          <w:trHeight w:val="60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3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5,1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Показатели 1.1.2 Обученность  учащихся по предмету </w:t>
      </w:r>
    </w:p>
    <w:p>
      <w:pPr>
        <w:pStyle w:val="Normal"/>
        <w:ind w:firstLine="7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49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82"/>
        <w:gridCol w:w="2042"/>
        <w:gridCol w:w="1924"/>
        <w:gridCol w:w="1934"/>
        <w:gridCol w:w="1924"/>
        <w:gridCol w:w="1599"/>
        <w:gridCol w:w="1528"/>
      </w:tblGrid>
      <w:tr>
        <w:trPr/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ы 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годы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годы</w:t>
            </w:r>
          </w:p>
        </w:tc>
      </w:tr>
      <w:tr>
        <w:trPr/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0-20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1-20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2-20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Степень обученности</w:t>
            </w:r>
          </w:p>
        </w:tc>
        <w:tc>
          <w:tcPr>
            <w:tcW w:w="5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</w:rPr>
              <w:t>Качество знаний, %</w:t>
            </w:r>
          </w:p>
        </w:tc>
      </w:tr>
      <w:tr>
        <w:trPr>
          <w:trHeight w:val="690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а – 6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8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4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0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а-9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83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6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95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г-9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3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6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74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89%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</w:tr>
      <w:tr>
        <w:trPr>
          <w:trHeight w:val="630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а-6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  <w:tr>
        <w:trPr>
          <w:trHeight w:val="615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а-9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4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40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г-9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5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%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6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eastAsia="Times New Roman"/>
          <w:color w:val="333333"/>
        </w:rPr>
      </w:pPr>
      <w:r>
        <w:rPr>
          <w:rFonts w:eastAsia="Times New Roman"/>
          <w:color w:val="333333"/>
        </w:rPr>
        <w:t xml:space="preserve">       </w:t>
      </w:r>
      <w:r>
        <w:rPr>
          <w:rFonts w:eastAsia="Times New Roman"/>
          <w:color w:val="333333"/>
        </w:rPr>
        <w:t>При подготовке к Единому государственному экзамену предусматриваются разные виды деятельности старшеклассников: это аудиторная деятельность, работа по индивидуальной траектории или индивидуальному прогнозированию, факультативные занятия, индивидуальные консультации, интеллектуальные игры, викторины, творческие конкурсы, кружковые занятия. Это разнообразие образовательной деятельности выпускников носит активно-деятельностный, проектный характер. Учащиеся осмысленно выполняют стандартные задания, осваивая и приобретая следующие навыки: осваивают модели учебной деятельности; приобретают конкретные лингвистические навыки; получают технические навыки при использовании информационно-коммуникативных технологий; развивают коммуникативные и межкультурные навыки. Главным видом учебной деятельности является урок, который имеет свои особенности, свою пошаговую систему. Данная система подготовки учащихся к сдаче ЕГЭ по русскому языку имеет свои результаты – хорошие выходные баллы по предмету.</w:t>
      </w:r>
    </w:p>
    <w:p>
      <w:pPr>
        <w:pStyle w:val="Normal"/>
        <w:jc w:val="both"/>
        <w:rPr>
          <w:rFonts w:eastAsia="Times New Roman"/>
          <w:b/>
          <w:b/>
          <w:i/>
          <w:i/>
          <w:color w:val="333333"/>
        </w:rPr>
      </w:pPr>
      <w:r>
        <w:rPr>
          <w:rFonts w:eastAsia="Times New Roman"/>
          <w:b/>
          <w:i/>
          <w:color w:val="333333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.2. Наличие государственных наград Российской Федерации, Чувашской Республики, ведомственных наград в сфере образования органов исполнительной власти субъектов Российской Федерации. </w:t>
      </w:r>
    </w:p>
    <w:p>
      <w:pPr>
        <w:pStyle w:val="Normal"/>
        <w:jc w:val="both"/>
        <w:rPr/>
      </w:pPr>
      <w:r>
        <w:rPr/>
        <w:t>Благодарность Министерства образования и молодежной политики Чувашской Республики (приказ МО и МП ЧР № 389 от 01.03.2012)</w:t>
      </w:r>
    </w:p>
    <w:p>
      <w:pPr>
        <w:pStyle w:val="Normal"/>
        <w:jc w:val="both"/>
        <w:rPr/>
      </w:pPr>
      <w:r>
        <w:rPr/>
        <w:t>Победитель районного конкурса на получение денежного поощрения главы администрации Цивильского района Чувашской Республики (05.10.2011)</w:t>
      </w:r>
    </w:p>
    <w:p>
      <w:pPr>
        <w:pStyle w:val="Normal"/>
        <w:jc w:val="both"/>
        <w:rPr/>
      </w:pPr>
      <w:r>
        <w:rPr/>
        <w:t>Благодарность Министерства образования и молодежной политики Чувашской Республики и ассоциации кадетских школ и кадетских классов Чувашской Республики за успехи в воспитательной работе в качестве классного руководителя кадетского класса. (19.05.2013)</w:t>
      </w:r>
    </w:p>
    <w:p>
      <w:pPr>
        <w:pStyle w:val="Normal"/>
        <w:jc w:val="both"/>
        <w:rPr/>
      </w:pPr>
      <w:r>
        <w:rPr/>
        <w:t>Благодарность от Государственного учреждения «Чувашский республиканский центр образовательных технологий» Министерства образования и молодежной политики Чувашской Республики за подготовку победителя Республиканского дистанционного конкурса учащихся «Этих дней не смолкнет Слава!» (2010 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3. Наличие системы оценки по индивидуальному прогрессу ученика.</w:t>
      </w:r>
    </w:p>
    <w:p>
      <w:pPr>
        <w:pStyle w:val="Normal"/>
        <w:jc w:val="both"/>
        <w:rPr/>
      </w:pPr>
      <w:r>
        <w:rPr/>
        <w:t xml:space="preserve">Процесс оценивания осуществляю в виде количественного показателя (отметка), а также в виде словесных высказываний (молодцы, доставили радость, позитивная оценка и т.д.) Но прежде чем оценивать учеников, необходимо дать им полноценные знания по русскому языку и литературе (усвоение нового материала облегчается, когда на занятии используются различные приемы обучения, инновационные технологии), создать обстановку в классе, ведущую к познанию, формированию мотивации к обучению, индивидуальной образовательной траектории. Стремлюсь к тому, чтобы ученики овладели ключевыми компетенциями, чтобы получив новые знания, могли их уверенно и успешно применять. Также считаю очень важным вовлечь учащихся в совместную оценочную деятельность. Изучаю особенности личности каждого ученика. После двух недель обучения начинаем оценивать учебные достижения: провожу начальную диагностику, пишем свободные диктанты, производим разнообразные разборы, анализируем литературные произведения, составляем рецензии, пишем эссе и т.д. </w:t>
      </w:r>
    </w:p>
    <w:p>
      <w:pPr>
        <w:pStyle w:val="Normal"/>
        <w:jc w:val="both"/>
        <w:rPr/>
      </w:pPr>
      <w:r>
        <w:rPr/>
        <w:t xml:space="preserve">Ставлю плюсы и минусы за каждый ход задания, за знание правил, умение их грамотно применять, за нестандартное решение, за правильное оформление своей работы, а также за правильный ответ, за творческий подход, а самое важное – за умение логически мыслить, аргументировать собственную позицию. Анализ и самоанализ самостоятельных творческих работ проводится регулярно. Для ликвидации пробелов в знаниях особое внимание уделяю минусам, над ними работаем до тех пор, пока минусы не станут плюсами. Соответственно динамика положительная. Это способствует личностному росту учеников и придает им уверенности. Совместно с учениками составляем «Индивидуальную карту обучающегося по русскому языку и литератур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Style14"/>
        <w:ind w:left="0" w:firstLine="6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jc w:val="both"/>
        <w:rPr>
          <w:b/>
          <w:b/>
          <w:bCs/>
        </w:rPr>
      </w:pPr>
      <w:r>
        <w:rPr>
          <w:b/>
          <w:bCs/>
        </w:rPr>
        <w:t>Критерий 2 «Высокие результаты внеурочной деятельности обучающихся по учебному предмету»</w:t>
      </w:r>
    </w:p>
    <w:p>
      <w:pPr>
        <w:pStyle w:val="Style14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Показатель 2.1.  Достижения  обучающихся  во Всероссийской олимпиаде школьников разного уровня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84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570"/>
        <w:gridCol w:w="1650"/>
        <w:gridCol w:w="1980"/>
        <w:gridCol w:w="7590"/>
      </w:tblGrid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част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учен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участия (первое или призовое место)</w:t>
            </w:r>
          </w:p>
        </w:tc>
      </w:tr>
      <w:tr>
        <w:trPr>
          <w:trHeight w:val="102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А.</w:t>
            </w:r>
          </w:p>
          <w:p>
            <w:pPr>
              <w:pStyle w:val="Normal"/>
              <w:jc w:val="both"/>
              <w:rPr/>
            </w:pPr>
            <w:r>
              <w:rPr/>
              <w:t>Иванова Ю.</w:t>
            </w:r>
          </w:p>
          <w:p>
            <w:pPr>
              <w:pStyle w:val="Normal"/>
              <w:jc w:val="both"/>
              <w:rPr/>
            </w:pPr>
            <w:r>
              <w:rPr/>
              <w:t>Мурзаева Л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63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Н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есто</w:t>
            </w:r>
          </w:p>
        </w:tc>
      </w:tr>
      <w:tr>
        <w:trPr>
          <w:trHeight w:val="481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1-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Ю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>
          <w:trHeight w:val="97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ванова Н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>
          <w:trHeight w:val="28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Ю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>
          <w:trHeight w:val="24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К.</w:t>
            </w:r>
          </w:p>
          <w:p>
            <w:pPr>
              <w:pStyle w:val="Normal"/>
              <w:jc w:val="both"/>
              <w:rPr/>
            </w:pPr>
            <w:r>
              <w:rPr/>
              <w:t>Иванова И.</w:t>
            </w:r>
          </w:p>
          <w:p>
            <w:pPr>
              <w:pStyle w:val="Normal"/>
              <w:jc w:val="both"/>
              <w:rPr/>
            </w:pPr>
            <w:r>
              <w:rPr/>
              <w:t>Любимова Т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>
          <w:trHeight w:val="525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заева Л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</w:t>
            </w:r>
          </w:p>
        </w:tc>
      </w:tr>
      <w:tr>
        <w:trPr>
          <w:trHeight w:val="435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К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</w:t>
            </w:r>
          </w:p>
        </w:tc>
      </w:tr>
      <w:tr>
        <w:trPr>
          <w:trHeight w:val="48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ова 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а К.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Style14"/>
        <w:ind w:left="0" w:hanging="0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Style14"/>
        <w:ind w:left="0" w:hanging="0"/>
        <w:jc w:val="both"/>
        <w:rPr>
          <w:i/>
          <w:i/>
          <w:iCs/>
        </w:rPr>
      </w:pPr>
      <w:r>
        <w:rPr>
          <w:b/>
          <w:bCs/>
          <w:i/>
          <w:iCs/>
        </w:rPr>
        <w:t>Показатель 2.2. Победители и призеры научно-практических конференций и творческих конкурсов всероссийского и международного уровней (за последние 3 года)</w:t>
      </w:r>
    </w:p>
    <w:p>
      <w:pPr>
        <w:pStyle w:val="Style14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84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567"/>
        <w:gridCol w:w="5249"/>
        <w:gridCol w:w="3533"/>
        <w:gridCol w:w="2403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част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с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 ученик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участия (первое или призовое место)</w:t>
            </w:r>
          </w:p>
        </w:tc>
      </w:tr>
      <w:tr>
        <w:trPr>
          <w:trHeight w:val="561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дистанционный конкурс «Этих дней не смолкнет Слава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усов Кирил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Республиканский конкурс творческих работ учащихся «Путь к звездам»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сов Кирил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нский конкурс на лучшее знание государственной символики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сов Кирил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то</w:t>
            </w:r>
          </w:p>
        </w:tc>
      </w:tr>
      <w:tr>
        <w:trPr>
          <w:trHeight w:val="57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ая акция «Эстафета памяти поколений» (номинация статья- интервью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новьев Юрий</w:t>
            </w:r>
          </w:p>
          <w:p>
            <w:pPr>
              <w:pStyle w:val="Normal"/>
              <w:jc w:val="both"/>
              <w:rPr/>
            </w:pPr>
            <w:r>
              <w:rPr/>
              <w:t>Алексеев Макси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фестиваль- слёт юнармейских отделений и ВПК «Нам этот мир завещано беречь» (конкурс постер-групп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а кадетского 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мест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боевых листов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 Дани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63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конкурс творческих работ «Спасибо прадеду за Победу!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русов Кирил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есто</w:t>
            </w:r>
          </w:p>
        </w:tc>
      </w:tr>
      <w:tr>
        <w:trPr>
          <w:trHeight w:val="841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-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конкурс эссе «70 слов о войне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имова Татья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есто</w:t>
            </w:r>
          </w:p>
        </w:tc>
      </w:tr>
      <w:tr>
        <w:trPr>
          <w:trHeight w:val="91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фестиваль- слёт юнармейских отделений и ВПК «Нам этот мир завещано береч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кадетского  клас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мест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LV</w:t>
            </w:r>
            <w:r>
              <w:rPr/>
              <w:t xml:space="preserve"> финальные игры юнармейского движения Чувашской Республики «Зарница» и «Орленок» - творческий конкурс «Мир заповедный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кадетского 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есто</w:t>
            </w:r>
          </w:p>
        </w:tc>
      </w:tr>
      <w:tr>
        <w:trPr>
          <w:trHeight w:val="561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, межрегиональны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сероссийский фестиваль творчества кадет «Юные таланты Отчизны» в номинации «Журналистика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сероссийский фестиваль творчества кадет «Юные таланты Отчизны» в номинации «Журналист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а Оль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веева Оль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3 степ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плом 3 степени</w:t>
            </w:r>
          </w:p>
        </w:tc>
      </w:tr>
      <w:tr>
        <w:trPr>
          <w:trHeight w:val="93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1-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жрегиональный духовно-нравственный форум «Россия – Родина святая» (конкурс сочинений «Александр Невский – символ России»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Межрегиональный духовно-нравственный форум «Россия – Родина святая» (конкурс сочинений «Александр Невский – символ России»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 Дани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русов Кирил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2 степе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плом 3 степени</w:t>
            </w:r>
          </w:p>
        </w:tc>
      </w:tr>
      <w:tr>
        <w:trPr>
          <w:trHeight w:val="975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отборочный тур Всероссийского фестиваля творчества кадет «Юные таланты Отчизны» (номинация «Журналистика»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филова Екатери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ант</w:t>
            </w:r>
          </w:p>
        </w:tc>
      </w:tr>
    </w:tbl>
    <w:p>
      <w:pPr>
        <w:pStyle w:val="Style14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ind w:left="0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3. Позитивная динамика количества участников в предметных олимпиадах республиканского, всероссийского и международного уровней (за последние три года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388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4108"/>
        <w:gridCol w:w="3544"/>
        <w:gridCol w:w="3261"/>
      </w:tblGrid>
      <w:tr>
        <w:trPr>
          <w:trHeight w:val="42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-6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чебный г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0-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1-2012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2-2013</w:t>
            </w:r>
          </w:p>
        </w:tc>
      </w:tr>
      <w:tr>
        <w:trPr>
          <w:trHeight w:val="126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-6" w:hanging="0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личество учащихся</w:t>
            </w:r>
          </w:p>
          <w:p>
            <w:pPr>
              <w:pStyle w:val="Normal"/>
              <w:ind w:left="-6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-6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Style14"/>
        <w:ind w:left="0" w:firstLine="770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Style14"/>
        <w:ind w:left="0" w:firstLine="770"/>
        <w:jc w:val="both"/>
        <w:rPr>
          <w:rFonts w:eastAsia="Calibri"/>
          <w:b/>
          <w:b/>
          <w:bCs/>
          <w:i/>
          <w:i/>
          <w:iCs/>
        </w:rPr>
      </w:pPr>
      <w:r>
        <w:rPr>
          <w:rFonts w:eastAsia="Calibri"/>
          <w:b/>
          <w:bCs/>
          <w:i/>
          <w:iCs/>
        </w:rPr>
      </w:r>
    </w:p>
    <w:p>
      <w:pPr>
        <w:pStyle w:val="Style14"/>
        <w:ind w:left="0" w:firstLine="7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firstLine="770"/>
        <w:jc w:val="both"/>
        <w:rPr>
          <w:b/>
          <w:b/>
          <w:bCs/>
        </w:rPr>
      </w:pPr>
      <w:r>
        <w:rPr>
          <w:b/>
          <w:bCs/>
        </w:rPr>
        <w:t>Критерий 3 «Создание учителем условий для приобретения обучающимися позитивного социального опыта»</w:t>
      </w:r>
    </w:p>
    <w:p>
      <w:pPr>
        <w:pStyle w:val="Style14"/>
        <w:ind w:left="0" w:firstLine="6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ind w:left="0" w:firstLine="660"/>
        <w:jc w:val="both"/>
        <w:rPr/>
      </w:pPr>
      <w:r>
        <w:rPr>
          <w:b/>
          <w:bCs/>
          <w:i/>
          <w:iCs/>
        </w:rPr>
        <w:t xml:space="preserve">Показатель 3.1. Ведение учителем кружков, секций, факультативов, элективных курсов (за последние 3 года)      </w:t>
      </w:r>
    </w:p>
    <w:p>
      <w:pPr>
        <w:pStyle w:val="Style14"/>
        <w:ind w:left="0" w:firstLine="6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16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4450"/>
        <w:gridCol w:w="8403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ружков, секций, факультативов, элективных курсов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щихся</w:t>
            </w:r>
          </w:p>
        </w:tc>
      </w:tr>
      <w:tr>
        <w:trPr>
          <w:trHeight w:val="31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жок «Юный журналист»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учащихся (постоянная редколлегия)</w:t>
            </w:r>
          </w:p>
        </w:tc>
      </w:tr>
      <w:tr>
        <w:trPr>
          <w:trHeight w:val="22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ивный курс «Синтаксис»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учащихся</w:t>
            </w:r>
          </w:p>
        </w:tc>
      </w:tr>
      <w:tr>
        <w:trPr>
          <w:trHeight w:val="21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«Юный журналист»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учащихся (постоянная редколлегия)</w:t>
            </w:r>
          </w:p>
        </w:tc>
      </w:tr>
      <w:tr>
        <w:trPr>
          <w:trHeight w:val="33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«Готовимся к Зарнице и Орленку»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етский класс (21 человек)</w:t>
            </w:r>
          </w:p>
        </w:tc>
      </w:tr>
      <w:tr>
        <w:trPr>
          <w:trHeight w:val="31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«Юный журналист»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учащихся (постоянная редколлегия)</w:t>
            </w:r>
          </w:p>
        </w:tc>
      </w:tr>
      <w:tr>
        <w:trPr>
          <w:trHeight w:val="34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жок «Готовимся к Зарнице и Орленку»</w:t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етский класс (21 человек)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 xml:space="preserve">Кружок «Юный журналист». Являясь учителем русского языка и литературы, я веду проект «Школьная газета «Вестник школьной галактики». Тесно сотрудничаем с редакцией районной газеты «Цивильский вестник», где периодически печатаются материалы корреспондентов школьной газеты. Журналист школьной газеты, выпускница 2011 года, Фёдорова Наталия поступила на журналистский факультет ЧГУ им. Ульянова. </w:t>
      </w:r>
      <w:r>
        <w:rPr>
          <w:i/>
          <w:iCs/>
        </w:rPr>
        <w:t xml:space="preserve"> </w:t>
      </w:r>
    </w:p>
    <w:p>
      <w:pPr>
        <w:pStyle w:val="Style14"/>
        <w:ind w:left="0" w:hanging="0"/>
        <w:jc w:val="both"/>
        <w:rPr/>
      </w:pPr>
      <w:r>
        <w:rPr/>
        <w:tab/>
      </w:r>
    </w:p>
    <w:p>
      <w:pPr>
        <w:pStyle w:val="Style14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16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91"/>
        <w:gridCol w:w="2870"/>
        <w:gridCol w:w="1560"/>
        <w:gridCol w:w="736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част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звание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</w:rPr>
              <w:t>конференций, конкурсов, олимпиад по предмету, концертов, соревн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ижения (первое или призовое место)</w:t>
            </w:r>
          </w:p>
        </w:tc>
      </w:tr>
      <w:tr>
        <w:trPr>
          <w:trHeight w:val="9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-2011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школьной прессы «Слово и дело молоды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е 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на лучшую информационную поддержку и освещение в средствах массовой информации процессов формирования кадетского образования в Чувашской Республ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ая группа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ье место</w:t>
            </w:r>
          </w:p>
        </w:tc>
      </w:tr>
      <w:tr>
        <w:trPr>
          <w:trHeight w:val="16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  <w:p>
            <w:pPr>
              <w:pStyle w:val="Normal"/>
              <w:jc w:val="both"/>
              <w:rPr/>
            </w:pPr>
            <w:r>
              <w:rPr/>
              <w:t>/международны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сероссийский фестиваль творчества кадет «Юные таланты Отчизны» в номинации «Журналис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ученика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Кружок «Готовимся к «Зарнице» и «Орленку».</w:t>
      </w:r>
      <w:r>
        <w:rPr>
          <w:color w:val="000000"/>
        </w:rPr>
        <w:t xml:space="preserve"> Были поставлены следующие задачи: совершенствование системы патриотического воспитания; формирование у подрастающего поколения готовности к служению и защите Родины; воспитание гордости за Российское государство, его свершения; физическое развитие учащихся и формирование у них потребности в здоровом образе жизни; обеспечение взаимодействия школы, семьи, общественности в патриотическом воспитании детей; методическое обеспечение функционирования системы патриотического воспитания. Мероприятия разрабатывались в урочное время учителями на уроках истории и литературы по патриотической тематике, обществознанию по гражданско - правовым знаниям. Во внеурочное время классный руководитель, воспитатель-наставник проводили мероприятия по подготовке к «Зарнице» и «Орленку». Были достигнуты хорошие результа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1516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91"/>
        <w:gridCol w:w="2870"/>
        <w:gridCol w:w="1560"/>
        <w:gridCol w:w="736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частия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звание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</w:rPr>
              <w:t>конференций, конкурсов, олимпиад по предмету, концертов, соревн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астников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стижения (первое или призовое место)</w:t>
            </w:r>
          </w:p>
        </w:tc>
      </w:tr>
      <w:tr>
        <w:trPr>
          <w:trHeight w:val="9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строевой смотр кадетских школ и кадетских классов Чувашской Республики «Кадетская поверка» - 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– 12 человек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ы</w:t>
            </w:r>
          </w:p>
        </w:tc>
      </w:tr>
      <w:tr>
        <w:trPr>
          <w:trHeight w:val="267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нские открытые соревнования по прикладному морскому троеборью, посвященных 312-й годовщине образования регулярного Военно-Морского Флота России – 201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– 6 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4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фестиваль-слёт юнармейских отделений и военно-патриотических клубов «Нам этот мир завещано беречь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етский класс – 20 челов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ед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Георгиевский бал кадетских классов Чувашской Республики – 2010, 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XII</w:t>
            </w:r>
            <w:r>
              <w:rPr/>
              <w:t xml:space="preserve"> республиканский слет юных пожарных (конкурс плака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нцевальная группа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/>
              <w:t>Призеры</w:t>
            </w:r>
          </w:p>
        </w:tc>
      </w:tr>
      <w:tr>
        <w:trPr>
          <w:trHeight w:val="9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-2013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LIV</w:t>
            </w:r>
            <w:r>
              <w:rPr/>
              <w:t xml:space="preserve"> Республиканские финальные игры юнармейского движения Чувашской Республики «Зарница» и «Орлёнок» в общем зачете в группе «Кадет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ы (3 место)</w:t>
            </w:r>
          </w:p>
        </w:tc>
      </w:tr>
      <w:tr>
        <w:trPr>
          <w:trHeight w:val="9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LIV</w:t>
            </w:r>
            <w:r>
              <w:rPr/>
              <w:t xml:space="preserve"> Республиканские финальные игры юнармейского движения Чувашской Республики «Зарница» и «Орлёнок» в общем зачете в группе «Кадет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еры (2 место)</w:t>
            </w:r>
          </w:p>
        </w:tc>
      </w:tr>
      <w:tr>
        <w:trPr>
          <w:trHeight w:val="18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</w:t>
            </w:r>
          </w:p>
          <w:p>
            <w:pPr>
              <w:pStyle w:val="Normal"/>
              <w:jc w:val="both"/>
              <w:rPr/>
            </w:pPr>
            <w:r>
              <w:rPr/>
              <w:t>/международный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региональные соревнования по прикладному морскому многоборью </w:t>
            </w:r>
            <w:r>
              <w:rPr>
                <w:lang w:val="en-US"/>
              </w:rPr>
              <w:t>IV</w:t>
            </w:r>
            <w:r>
              <w:rPr/>
              <w:t xml:space="preserve"> Кубка имени академика А.Н. Крыл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Всероссийский фестиваль творчества кадет «Юные таланты Отчизны» в номинациях «Музыкальная», «Художественная фотография», «Киновидеотворч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кадетского класса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анты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TextBodyIndent"/>
        <w:spacing w:before="0" w:after="0"/>
        <w:ind w:left="0" w:firstLine="77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Indent"/>
        <w:spacing w:before="0" w:after="0"/>
        <w:ind w:left="0" w:firstLine="77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</w:rPr>
        <w:t>Показатель 3.</w:t>
      </w:r>
      <w:r>
        <w:rPr>
          <w:b/>
          <w:bCs/>
          <w:i/>
          <w:iCs/>
          <w:lang w:val="ru-RU"/>
        </w:rPr>
        <w:t>2</w:t>
      </w:r>
      <w:r>
        <w:rPr>
          <w:b/>
          <w:bCs/>
          <w:i/>
          <w:iCs/>
        </w:rPr>
        <w:t>.  Участие  обучающихся  в решении проблем социума</w:t>
      </w:r>
      <w:r>
        <w:rPr>
          <w:b/>
          <w:bCs/>
          <w:i/>
          <w:iCs/>
          <w:lang w:val="ru-RU"/>
        </w:rPr>
        <w:t>. Разработка и участие учащихся в социальных проектах, акциях, форумах. Аннотация проекта.</w:t>
      </w:r>
    </w:p>
    <w:p>
      <w:pPr>
        <w:pStyle w:val="TextBodyIndent"/>
        <w:spacing w:before="0" w:after="0"/>
        <w:ind w:left="0" w:firstLine="77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Indent"/>
        <w:spacing w:before="0" w:after="0"/>
        <w:ind w:left="0" w:firstLine="770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Indent"/>
        <w:spacing w:before="0" w:after="0"/>
        <w:ind w:left="0" w:firstLine="770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 xml:space="preserve">С 2007 года принимаем участие в Республиканском эксперименте по апробации моделей кадетских классов и кадетских школ в Чувашской Республике. Являюсь классным руководителем кадетского класса. Основные задачи кадетского образования: создание условий для интеллектуального, культурного, физического и нравственного развития учащихся, их социализации в обществе. Кадетский класс участвует во многих социальных проектах. </w:t>
      </w:r>
    </w:p>
    <w:p>
      <w:pPr>
        <w:pStyle w:val="TextBodyIndent"/>
        <w:spacing w:before="0" w:after="0"/>
        <w:ind w:left="0" w:firstLine="770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tbl>
      <w:tblPr>
        <w:tblW w:w="1487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410"/>
        <w:gridCol w:w="3969"/>
        <w:gridCol w:w="6691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06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ебны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ровень проведения социально-значимых мероприят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вание социальных акций, проектов, инициируемых извне / количество участников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-21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звание социальных акций, проектов, инициируемых коллективом обучающихся / количество участников</w:t>
            </w:r>
          </w:p>
        </w:tc>
      </w:tr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>
                <w:lang w:val="ru-RU"/>
              </w:rPr>
              <w:t>2010-201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3" w:hanging="0"/>
              <w:rPr>
                <w:lang w:val="ru-RU"/>
              </w:rPr>
            </w:pPr>
            <w:r>
              <w:rPr>
                <w:lang w:val="ru-RU"/>
              </w:rPr>
              <w:t>Образовательного учреждения,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lang w:val="ru-RU"/>
              </w:rPr>
            </w:pPr>
            <w:r>
              <w:rPr>
                <w:i/>
                <w:lang w:val="ru-RU"/>
              </w:rPr>
              <w:t>«Совместный День Рождения»</w:t>
            </w:r>
            <w:r>
              <w:rPr>
                <w:lang w:val="ru-RU"/>
              </w:rPr>
              <w:t xml:space="preserve"> (совместное празднование Дня Рождения кадетских классов 12 октября и воспитанников школы-интерната №1 г. Цивильска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lang w:val="ru-RU"/>
              </w:rPr>
            </w:pPr>
            <w:r>
              <w:rPr>
                <w:i/>
                <w:lang w:val="ru-RU"/>
              </w:rPr>
              <w:t>«Освещение кадетского движения в школьной прессе»</w:t>
            </w:r>
            <w:r>
              <w:rPr>
                <w:lang w:val="ru-RU"/>
              </w:rPr>
              <w:t xml:space="preserve"> - 10 человек (информированность школьного сообщества о деятельности кадетских классов школы)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униципаль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«Парад Победы»</w:t>
            </w:r>
            <w:r>
              <w:rPr>
                <w:lang w:val="ru-RU"/>
              </w:rPr>
              <w:t xml:space="preserve"> (9 мая кадетский класс участвует в Параде Победы в г. Цивильске), </w:t>
            </w:r>
            <w:r>
              <w:rPr>
                <w:i/>
                <w:lang w:val="ru-RU"/>
              </w:rPr>
              <w:t>«Православие в сердце»</w:t>
            </w:r>
            <w:r>
              <w:rPr>
                <w:lang w:val="ru-RU"/>
              </w:rPr>
              <w:t xml:space="preserve"> (участие совместно с Воскресной школой Тихвинского богородицкого монастыря в концерте, приуроченном Светлой Пасхе), «</w:t>
            </w:r>
            <w:r>
              <w:rPr>
                <w:i/>
                <w:lang w:val="ru-RU"/>
              </w:rPr>
              <w:t>Факельное шествие»</w:t>
            </w:r>
            <w:r>
              <w:rPr>
                <w:lang w:val="ru-RU"/>
              </w:rPr>
              <w:t xml:space="preserve"> (9 мая факельное шествие в память о погибших в Вов), </w:t>
            </w:r>
            <w:r>
              <w:rPr>
                <w:i/>
                <w:lang w:val="ru-RU"/>
              </w:rPr>
              <w:t xml:space="preserve">«Вспомним Чернобыль» </w:t>
            </w:r>
            <w:r>
              <w:rPr>
                <w:lang w:val="ru-RU"/>
              </w:rPr>
              <w:t>(ежегодно кадетский класс участвует в митинге памяти чернобыльцев, помогает чернобыльцам</w:t>
            </w:r>
            <w:r>
              <w:rPr>
                <w:i/>
                <w:lang w:val="ru-RU"/>
              </w:rPr>
              <w:t>)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 xml:space="preserve">«Мой парк» </w:t>
            </w:r>
            <w:r>
              <w:rPr>
                <w:lang w:val="ru-RU"/>
              </w:rPr>
              <w:t>(благоустройство Александровского парка г. Цивильска</w:t>
            </w:r>
            <w:r>
              <w:rPr>
                <w:i/>
                <w:lang w:val="ru-RU"/>
              </w:rPr>
              <w:t>)</w:t>
            </w:r>
            <w:r>
              <w:rPr>
                <w:lang w:val="ru-RU"/>
              </w:rPr>
              <w:t xml:space="preserve">, </w:t>
            </w:r>
            <w:r>
              <w:rPr>
                <w:i/>
                <w:lang w:val="ru-RU"/>
              </w:rPr>
              <w:t xml:space="preserve">«Поздравление ветерану» </w:t>
            </w:r>
            <w:r>
              <w:rPr>
                <w:lang w:val="ru-RU"/>
              </w:rPr>
              <w:t>(в преддверии 9 мая кадеты разносят поздравительные письма ветеранам)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«Дорога к храму»</w:t>
            </w:r>
            <w:r>
              <w:rPr>
                <w:lang w:val="ru-RU"/>
              </w:rPr>
              <w:t xml:space="preserve"> (каждый апрель ученики кадетского класса убирают дорогу, ведущую к Тихвинскому богородицкому женскому монастырю</w:t>
            </w:r>
            <w:r>
              <w:rPr>
                <w:i/>
                <w:lang w:val="ru-RU"/>
              </w:rPr>
              <w:t xml:space="preserve">), «Свеча памяти» </w:t>
            </w:r>
            <w:r>
              <w:rPr>
                <w:lang w:val="ru-RU"/>
              </w:rPr>
              <w:t>(8 мая на городском кладбище у могилы неизвестного солдата проходит вечер памяти).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еспубликанский, Всероссийск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«Письмо солдату»</w:t>
            </w:r>
            <w:r>
              <w:rPr>
                <w:lang w:val="ru-RU"/>
              </w:rPr>
              <w:t xml:space="preserve"> (написание писем военнослужащим - срочникам от учащихся нашей школы); Проект для одаренных детей </w:t>
            </w:r>
            <w:r>
              <w:rPr>
                <w:i/>
                <w:lang w:val="ru-RU"/>
              </w:rPr>
              <w:t>«Алые паруса»</w:t>
            </w:r>
            <w:r>
              <w:rPr>
                <w:lang w:val="ru-RU"/>
              </w:rPr>
              <w:t xml:space="preserve"> (социальная сеть работников образования </w:t>
            </w:r>
            <w:r>
              <w:rPr>
                <w:lang w:val="en-US"/>
              </w:rPr>
              <w:t>nsportal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ru</w:t>
            </w:r>
            <w:r>
              <w:rPr>
                <w:lang w:val="ru-RU"/>
              </w:rPr>
              <w:t xml:space="preserve">); Гражданско-патриотическая акция </w:t>
            </w:r>
            <w:r>
              <w:rPr>
                <w:i/>
                <w:lang w:val="ru-RU"/>
              </w:rPr>
              <w:t xml:space="preserve">«Эстафета памяти поколений, посвященной 25-ой гдовщине катастрофы на чернобыльской АЭС», </w:t>
            </w:r>
            <w:r>
              <w:rPr>
                <w:lang w:val="ru-RU"/>
              </w:rPr>
              <w:t xml:space="preserve">Всероссийская антинаркотическая акция </w:t>
            </w:r>
            <w:r>
              <w:rPr>
                <w:i/>
                <w:lang w:val="ru-RU"/>
              </w:rPr>
              <w:t>«Сообщи, где торгуют смертью»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lang w:eastAsia="en-US" w:bidi="en-US"/>
        </w:rPr>
      </w:pPr>
      <w:r>
        <w:rPr>
          <w:rFonts w:eastAsia="Times New Roman"/>
          <w:lang w:eastAsia="en-US" w:bidi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 w:bidi="en-US"/>
        </w:rPr>
        <w:t>Краткая аннотация социального проекта «Освещение кадетского движения в школьной прессе». Актуальность данной работы заключается в том, что патриотическое воспитание является приоритетным направлением государства, а кадетское движение- это одна из форм патриотического воспитания.</w:t>
      </w:r>
    </w:p>
    <w:p>
      <w:pPr>
        <w:pStyle w:val="Normal"/>
        <w:ind w:firstLine="709"/>
        <w:jc w:val="both"/>
        <w:rPr>
          <w:rFonts w:eastAsia="Times New Roman"/>
          <w:lang w:eastAsia="en-US" w:bidi="en-US"/>
        </w:rPr>
      </w:pPr>
      <w:r>
        <w:rPr>
          <w:rFonts w:eastAsia="Times New Roman"/>
          <w:lang w:eastAsia="en-US" w:bidi="en-US"/>
        </w:rPr>
        <w:t>Цель проекта: решение проблемы низкой информированности школьного сообщества о жизни и деятельности кадетских классо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lang w:eastAsia="en-US" w:bidi="en-US"/>
        </w:rPr>
      </w:pPr>
      <w:r>
        <w:rPr>
          <w:rFonts w:eastAsia="Times New Roman"/>
          <w:lang w:eastAsia="en-US" w:bidi="en-US"/>
        </w:rPr>
        <w:t>Задачи проекта: информировать о жизни и деятельности кадетских классов через «Кадетскую страничку» в школьной газете «Вестник школьной галактики», формировать мировоззрение, гражданскую позицию, реализовать и развивать творческие возможности учащих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lang w:eastAsia="en-US" w:bidi="en-US"/>
        </w:rPr>
        <w:t>Структура проекта. Подготовительный этап: выбор темы проекта, изучение литературы по данной проблеме. Основной этап: создание «Кадетской странички» в школьной газете. Заключительный этап: анализ результатов проекта, улучшилось ли информированность учащихся о кадетском движени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/>
          <w:lang w:eastAsia="en-US" w:bidi="en-US"/>
        </w:rPr>
      </w:pPr>
      <w:r>
        <w:rPr>
          <w:rFonts w:eastAsia="Times New Roman"/>
          <w:lang w:eastAsia="en-US" w:bidi="en-US"/>
        </w:rPr>
        <w:t>В ходе работы над проектом удалось решить поставленные задачи:</w:t>
      </w:r>
    </w:p>
    <w:p>
      <w:pPr>
        <w:pStyle w:val="Normal"/>
        <w:spacing w:before="0" w:after="0"/>
        <w:contextualSpacing/>
        <w:jc w:val="both"/>
        <w:rPr>
          <w:rFonts w:eastAsia="Times New Roman"/>
          <w:lang w:eastAsia="en-US" w:bidi="en-US"/>
        </w:rPr>
      </w:pPr>
      <w:r>
        <w:rPr>
          <w:rFonts w:eastAsia="Times New Roman"/>
          <w:lang w:eastAsia="en-US" w:bidi="en-US"/>
        </w:rPr>
        <w:t>С сентября в школьной газете стала печататься рубрика «Кадетская страничка», было напечатано множество публикаций. Школьники были заинтересованы темой проекта, многие принимали активное участие в его реализации. Была решена проблема неинформированности школьного сообщества о жизни и деятельности кадетских классов.</w:t>
      </w:r>
      <w:r>
        <w:rPr>
          <w:sz w:val="28"/>
          <w:szCs w:val="28"/>
        </w:rPr>
        <w:t xml:space="preserve"> </w:t>
      </w:r>
      <w:r>
        <w:rPr/>
        <w:t>Ученики и учителя стали уделять большее внимание патриотическому воспитанию. Пресса в школе играет ту же роль, что и пресса в обществе: развивает социальные навыки, гражданское самосознание. Но, кроме того, она также выполняет образовательную функцию, позволяя детям и подросткам приобретать навыки выражения собственных мыслей, понимания получаемой информации и ее интерпретации. Статьи школьных корреспондентов нередко печатались и печатаются в районной газете «Цивильский вестник» под рубрикой «Кадетская страничка».</w:t>
      </w:r>
    </w:p>
    <w:p>
      <w:pPr>
        <w:pStyle w:val="Normal"/>
        <w:spacing w:before="0" w:after="0"/>
        <w:ind w:left="1429" w:hanging="0"/>
        <w:contextualSpacing/>
        <w:jc w:val="both"/>
        <w:rPr>
          <w:rFonts w:eastAsia="Times New Roman"/>
          <w:lang w:eastAsia="en-US" w:bidi="en-US"/>
        </w:rPr>
      </w:pPr>
      <w:r>
        <w:rPr>
          <w:rFonts w:eastAsia="Times New Roman"/>
          <w:lang w:eastAsia="en-US" w:bidi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Критерий 4 «Обеспечение высокого качества организации образовательного процесса на основе эффективного использования соврем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ind w:left="0" w:firstLine="770"/>
        <w:jc w:val="both"/>
        <w:rPr/>
      </w:pPr>
      <w:r>
        <w:rPr>
          <w:b/>
          <w:bCs/>
          <w:i/>
          <w:iCs/>
        </w:rPr>
        <w:t xml:space="preserve">Показатель 4.1. Аналитическая информация о наличии в образовательной программе учителя аудиторных и внеаудиторных занятий, их процентное соотношение. Описание используемых современных технологий в учебном процессе и в организации внеаудиторной деятельности учащихся.  </w:t>
      </w:r>
    </w:p>
    <w:p>
      <w:pPr>
        <w:pStyle w:val="Normal"/>
        <w:jc w:val="both"/>
        <w:rPr/>
      </w:pPr>
      <w:r>
        <w:rPr/>
        <w:tab/>
        <w:t xml:space="preserve">В образовательном процессе используются и аудиторные и внеуадиторные занятия. Процентное их соотношение следующее - 70:30. Мной проводятся следующие виды аудиторных занятий: уроки, уроки-лекции, семинары, самостоятельные работы, свободные диктанты, творческие работы, уроки-дискуссии, уроки-диспуты, уроки-мастерские. Они проводятся по нормативным учебным программам, плану педагогов, строго по расписанию и являются обязательными формами. Аудиторные занятия обеспечивают четкое планирование и организацию учебного процесса, а также систематический контроль результатов учебно-познавательной деятельности обучающихся.  К внеаудиторным занятиям относим занятия, проводимые вне учебного расписания с использованием материала внеучебных программ. Но часто внеаудиторные занятия взаимосвязаны с аудиторными по целям и содержанию. Внеаудиторные занятия представлены в рабочих образовательных программах по предмету, воспитательной программе кадетского класса «Мы – Суворова славные дети», в программе проекта образовательных экскурсий «Покрутите пестрый глобус», в программе подготовки к олимпиадам, к НПК, к ЕГЭ и ГИА. Внеаудиторные занятия проводятся в коллективных, массовых, групповых, индивидуальных формах. Это тематические вечера, филологические фестивали, викторины, встречи с интересными людьми, экскурсии, подготовка и участие в НПК, выполнение исследовательских работ и др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воей работе применяю оптимальное сочетание методов, средств и форм обучения, обеспечивающих высокую результативность обучения школьников. Прежде всего, это образовательные технологии программы «Школа 2100». В учебном процессе мной используется ряд современных образовательных технологий: </w:t>
      </w:r>
      <w:r>
        <w:rPr>
          <w:u w:val="single"/>
        </w:rPr>
        <w:t xml:space="preserve">технология творческих мастерских- </w:t>
      </w:r>
      <w:r>
        <w:rPr/>
        <w:t xml:space="preserve">ученики самостоятельно добывают и осмысливают знания по предмету; </w:t>
      </w:r>
      <w:r>
        <w:rPr>
          <w:u w:val="single"/>
        </w:rPr>
        <w:t>технология продуктивного чтения;</w:t>
      </w:r>
      <w:r>
        <w:rPr/>
        <w:t xml:space="preserve"> </w:t>
      </w:r>
      <w:r>
        <w:rPr>
          <w:u w:val="single"/>
        </w:rPr>
        <w:t>технология развития критического мышления</w:t>
      </w:r>
      <w:r>
        <w:rPr/>
        <w:t xml:space="preserve"> – развитие мыслительных навыков учащихся, необходимых не только в учёбе, но ив обычной жизни такие, как умение принимать взвешенные решения, работать с информацией, анализировать различные стороны явлений. Часто уроки строятся по базовой модели трёх стадий: вызов-осмысление, рефлексия; </w:t>
      </w:r>
      <w:r>
        <w:rPr>
          <w:u w:val="single"/>
        </w:rPr>
        <w:t>технология игровой деятельности</w:t>
      </w:r>
      <w:r>
        <w:rPr/>
        <w:t xml:space="preserve"> – создание условия для обучения школьников умению принимать решения индивидуально и в сотрудничестве; </w:t>
      </w:r>
      <w:r>
        <w:rPr>
          <w:rFonts w:eastAsia="Times New Roman"/>
          <w:bCs/>
          <w:iCs/>
          <w:color w:val="000000"/>
          <w:u w:val="single"/>
        </w:rPr>
        <w:t>технология КТД И.П.Иванова</w:t>
      </w:r>
      <w:r>
        <w:rPr>
          <w:rFonts w:eastAsia="Times New Roman"/>
          <w:bCs/>
          <w:iCs/>
          <w:color w:val="000000"/>
        </w:rPr>
        <w:t xml:space="preserve"> (коллективные творческие дела)</w:t>
      </w:r>
      <w:r>
        <w:rPr>
          <w:rFonts w:eastAsia="Times New Roman"/>
          <w:color w:val="000000"/>
        </w:rPr>
        <w:t> – это эффективный метод воспитания и развития учащегося, основанный на позитивной деятельности, активности, коллективном авторстве и положительных эмоциях. Что же является надёжным результатом грамотного осуществления творческих дел независимо от их ориентации? Это позитивная активность школьников, причем не зрительская, а деятельностная, сопровождающаяся в той или иной мере чувством коллективного авторства (не «нам сделали, устроили, провели», а «мы сделали, решили, сделали»).</w:t>
      </w:r>
    </w:p>
    <w:p>
      <w:pPr>
        <w:pStyle w:val="Style14"/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4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Показатель 4.2.</w:t>
      </w:r>
      <w:r>
        <w:rPr>
          <w:b/>
          <w:bCs/>
          <w:i/>
        </w:rPr>
        <w:t xml:space="preserve"> Краткое описание действующего сайта учителя с указанием его структуры, активных форм взаимодействия с участниками образовательного процесса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Сайт в социальной сети работников образования </w:t>
      </w:r>
      <w:r>
        <w:rPr>
          <w:b/>
          <w:lang w:val="en-US"/>
        </w:rPr>
        <w:t>nsporta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. </w:t>
      </w:r>
      <w:r>
        <w:rPr/>
        <w:t>Данная социальная сеть предназначена для работников образования, отличительной особенностью сети является возможность создания собственного сайта в рамках данной сети, что существенно расширяет рамки взаимодействия с коллегами, с обучающимися, с родителями, с широкой общественностью. Структура сайта следующая: 1. О себе (краткая информация); 2. Мои достижения; 3. Моё портфолио; 4. Мои публикации по рубрикам: русский язык, литература, внеклассная работа, классное руководство, работа с родителями, разное, публикация моих учеников. Адрес сайта: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hsportal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yarusova</w:t>
      </w:r>
      <w:r>
        <w:rPr/>
        <w:t>-</w:t>
      </w:r>
      <w:r>
        <w:rPr>
          <w:lang w:val="en-US"/>
        </w:rPr>
        <w:t>tatyana</w:t>
      </w:r>
      <w:r>
        <w:rPr/>
        <w:t>-</w:t>
      </w:r>
      <w:r>
        <w:rPr>
          <w:lang w:val="en-US"/>
        </w:rPr>
        <w:t>gennadeva</w:t>
      </w:r>
      <w:r>
        <w:rPr/>
        <w:t xml:space="preserve">. Социальная сеть </w:t>
      </w:r>
      <w:r>
        <w:rPr>
          <w:b/>
          <w:lang w:val="en-US"/>
        </w:rPr>
        <w:t>nsporta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 xml:space="preserve"> </w:t>
      </w:r>
      <w:r>
        <w:rPr/>
        <w:t xml:space="preserve">расширяет возможности учащихся в творческих проявлениях. Мы участвуем в проекте для одаренных детей «Алые паруса». Высказываем своё мнение по разным проблемам на форуме. Также я зарегистрирована в социальной сети с возможностями ведения электронного журнала и электронного дневника </w:t>
      </w:r>
      <w:r>
        <w:rPr>
          <w:b/>
        </w:rPr>
        <w:t>Дневник.р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ритерий 5 «Наличие собственной методической системы учителя, апробированной в профессиональном сообществе»</w:t>
      </w:r>
    </w:p>
    <w:p>
      <w:pPr>
        <w:pStyle w:val="Style14"/>
        <w:ind w:left="34" w:hanging="0"/>
        <w:jc w:val="both"/>
        <w:rPr/>
      </w:pPr>
      <w:r>
        <w:rPr/>
        <w:tab/>
      </w:r>
    </w:p>
    <w:p>
      <w:pPr>
        <w:pStyle w:val="Style14"/>
        <w:ind w:left="0" w:firstLine="7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казатель 5.1. Наличие научно-методических разработок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firstLine="691"/>
        <w:jc w:val="both"/>
        <w:rPr/>
      </w:pPr>
      <w:r>
        <w:rPr/>
        <w:t xml:space="preserve">Патриотическое воспитание сегодня- это социальная потребность Российского общества. Признано, что основным институтом патриотического воспитания является система образования. Сейчас как никогда важно возрождение богатых традиций военно- патриотического и гражданского воспитания молодежи. Ведь именно с возрождением патриотизма можно наиболее эффективно прийти вновь к величию Российского государства. Одним из гарантов патриотического воспитания является кадетское движение. Была разработана воспитательная программа кадетского класса «Мы Суворова славные дети! Мы Отчизны великой сыны!»  Выбор программы </w:t>
      </w:r>
      <w:r>
        <w:rPr>
          <w:iCs/>
        </w:rPr>
        <w:t>кадетского</w:t>
      </w:r>
      <w:r>
        <w:rPr>
          <w:i/>
          <w:iCs/>
        </w:rPr>
        <w:t xml:space="preserve"> </w:t>
      </w:r>
      <w:r>
        <w:rPr/>
        <w:t xml:space="preserve">класса не случаен. Именно сейчас особенно необходимо и важно воспитывать в молодежи такие качества, как </w:t>
      </w:r>
      <w:r>
        <w:rPr>
          <w:spacing w:val="-1"/>
        </w:rPr>
        <w:t xml:space="preserve">гражданственность, трудолюбие, уважение к правам и свободам человека, любовь к </w:t>
      </w:r>
      <w:r>
        <w:rPr/>
        <w:t>Родине и окружающей природе, семье, а все это возможно воспитать на исторических примерах, на славных воинских традициях Российской армии.</w:t>
      </w:r>
    </w:p>
    <w:p>
      <w:pPr>
        <w:pStyle w:val="Normal"/>
        <w:rPr/>
      </w:pPr>
      <w:r>
        <w:rPr/>
        <w:t xml:space="preserve">Город Цивильск, где реализовывалась разработанная нами воспитательная программа, насчитывает более 400 лет со дня основания. За эти годы с городом связаны исторические имена Екатерины Великой, Степана Разина, Александра 2 и многих других исторических личностей и событий.  Идея программы такова: каждый учебный год  посвящен какому- либо историческому событию. </w:t>
      </w:r>
    </w:p>
    <w:p>
      <w:pPr>
        <w:pStyle w:val="Normal"/>
        <w:jc w:val="both"/>
        <w:rPr/>
      </w:pPr>
      <w:r>
        <w:rPr/>
        <w:t>7 класс -  Дням воинской Славы;</w:t>
      </w:r>
    </w:p>
    <w:p>
      <w:pPr>
        <w:pStyle w:val="Normal"/>
        <w:jc w:val="both"/>
        <w:rPr/>
      </w:pPr>
      <w:r>
        <w:rPr/>
        <w:t>8 класс - Историческим личностям, внесшим значительный вклад в развитие истории страны;</w:t>
      </w:r>
    </w:p>
    <w:p>
      <w:pPr>
        <w:pStyle w:val="Normal"/>
        <w:jc w:val="both"/>
        <w:rPr/>
      </w:pPr>
      <w:r>
        <w:rPr/>
        <w:t>9 класс - Города- Герои, Города воинской Славы;</w:t>
      </w:r>
    </w:p>
    <w:p>
      <w:pPr>
        <w:pStyle w:val="Normal"/>
        <w:jc w:val="both"/>
        <w:rPr/>
      </w:pPr>
      <w:r>
        <w:rPr/>
        <w:t xml:space="preserve">Классный руководитель планирует воспитательный процесс  по неделям, каждая неделя посвящена какому-либо историческому событию. </w:t>
      </w:r>
    </w:p>
    <w:p>
      <w:pPr>
        <w:pStyle w:val="Style16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тратегическая цель воспитательной программы  кадетского класса: формирование образованной и воспитанной личности на принципах </w:t>
      </w:r>
      <w:r>
        <w:rPr>
          <w:rFonts w:cs="Times New Roman" w:ascii="Times New Roman" w:hAnsi="Times New Roman"/>
          <w:color w:val="000000"/>
          <w:sz w:val="24"/>
        </w:rPr>
        <w:t>гражданственности, патриотизма как важнейших духовно-нравственных и социальных ценностей; формирование  профессионально значимых качеств, умений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 в условиях мирного и военного времени, высокой ответственности, дисциплинированности. Данная программа была представлена на Республиканском семинаре руководителей кадетских классов «Духовно-нравственное воспитание кадет» 22 октября 2010 года и заняла призовое место на конкурсе воспитательных программ. В 2012 году мной был защищен проект «Модель организации внеурочной деятельности в социально-педагогическом пространстве кадетских классов общеобразовательного учреждения». Защищен он был на Республиканском семинаре «Возможности и перспективы организации образовательного процесса в кадетских классах на основе учебно-исследовательской деятельности учащихся».</w:t>
      </w:r>
    </w:p>
    <w:p>
      <w:pPr>
        <w:pStyle w:val="Normal"/>
        <w:ind w:firstLine="69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bCs/>
          <w:i/>
          <w:iCs/>
        </w:rPr>
        <w:t>Показатель 5.2. Наличие публикации в профессиональных изданиях российского уровня</w:t>
      </w:r>
    </w:p>
    <w:p>
      <w:pPr>
        <w:pStyle w:val="Normal"/>
        <w:ind w:firstLine="770"/>
        <w:jc w:val="both"/>
        <w:rPr>
          <w:bCs/>
          <w:iCs/>
        </w:rPr>
      </w:pPr>
      <w:r>
        <w:rPr>
          <w:bCs/>
          <w:iCs/>
        </w:rPr>
        <w:t>Материала конкурса инновационных педагогических практик: учеб.-метод. пособие. – Чебоксары, ЧПИ МГОУ, 2011.</w:t>
      </w:r>
    </w:p>
    <w:p>
      <w:pPr>
        <w:pStyle w:val="Normal"/>
        <w:ind w:firstLine="770"/>
        <w:jc w:val="both"/>
        <w:rPr>
          <w:bCs/>
          <w:iCs/>
        </w:rPr>
      </w:pPr>
      <w:r>
        <w:rPr>
          <w:bCs/>
          <w:iCs/>
        </w:rPr>
        <w:t>Материала конкурса инновационных педагогических практик: учеб.-метод. пособие. – Чебоксары, ЧПИ МГОУ, 2012.</w:t>
      </w:r>
    </w:p>
    <w:p>
      <w:pPr>
        <w:pStyle w:val="Normal"/>
        <w:ind w:firstLine="77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казатель 5.3. Диссеминация собственного педагогического опыта на межрегиональном и всероссийском уровнях, подтвержденных результатами, а также в педагогических экспериментах республиканского уровня. Распространение собственной методической системы учителя в профессиональном сообществе (за последние 3 года)</w:t>
      </w:r>
    </w:p>
    <w:p>
      <w:pPr>
        <w:pStyle w:val="Normal"/>
        <w:ind w:firstLine="7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70"/>
        <w:jc w:val="both"/>
        <w:rPr>
          <w:bCs/>
          <w:iCs/>
        </w:rPr>
      </w:pPr>
      <w:r>
        <w:rPr>
          <w:bCs/>
          <w:iCs/>
        </w:rPr>
        <w:t>Обобщаю и распространяю педагогический опыт в рамках профессионального сообщества. Обобщая практику распространения педагогического опыта, намечаем следующие этапы: 1) ознакомление желающих учителей с педагогическим опытом, разъяснение преимуществ рекомендуемых методов и приемов по сравнению с традиционными; 2) «показ в действии» методов и приемов, подлежащих использованию; 3) практическое обучение учителей рекомендуемым методам и приемам; 4) свободный обмен инновациями, педагогическими находками в режиме сетевого общения творческих учителей.</w:t>
      </w:r>
    </w:p>
    <w:p>
      <w:pPr>
        <w:pStyle w:val="Normal"/>
        <w:ind w:firstLine="770"/>
        <w:jc w:val="both"/>
        <w:rPr>
          <w:bCs/>
          <w:iCs/>
        </w:rPr>
      </w:pPr>
      <w:r>
        <w:rPr>
          <w:bCs/>
          <w:iCs/>
        </w:rPr>
      </w:r>
    </w:p>
    <w:tbl>
      <w:tblPr>
        <w:tblW w:w="1459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146"/>
        <w:gridCol w:w="3402"/>
        <w:gridCol w:w="7434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распростра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, место проведения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участия</w:t>
            </w:r>
          </w:p>
        </w:tc>
      </w:tr>
      <w:tr>
        <w:trPr>
          <w:trHeight w:val="96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10-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уницип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Районный конкурс инновационных педагогических практ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МО учителей русского языка и литературы 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уро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1-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уницип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РМО учителей русского языка и литера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 «Кружковая рабо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РМО учителей русского языка и литературы 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линейной дискуссии</w:t>
            </w:r>
          </w:p>
        </w:tc>
      </w:tr>
      <w:tr>
        <w:trPr>
          <w:trHeight w:val="87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3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Муницип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О учителей русского языка и литератур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клад «Патриотическое воспитание»</w:t>
            </w:r>
          </w:p>
        </w:tc>
      </w:tr>
      <w:tr>
        <w:trPr>
          <w:trHeight w:val="276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Открытый конкурс инновационных педагогических практик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крытый урок </w:t>
            </w:r>
          </w:p>
        </w:tc>
      </w:tr>
      <w:tr>
        <w:trPr>
          <w:trHeight w:val="114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0-20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еспубликан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ая ярмарка методической продукции «Методическая ярмарка: Наша новая школа»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-класс</w:t>
            </w:r>
          </w:p>
        </w:tc>
      </w:tr>
      <w:tr>
        <w:trPr>
          <w:trHeight w:val="193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спубликанский семинар руководителей кадетских классов «Духовно-нравственное воспитание кадет в рамках новых федеральных государственных стандартов»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воспитательной программы кадетского класса</w:t>
            </w:r>
          </w:p>
        </w:tc>
      </w:tr>
      <w:tr>
        <w:trPr>
          <w:trHeight w:val="231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еспубликан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семинар организаторов кадетского обучения «Возможности и перспективы организации образовательного процесса в кадетских классах на основе учебно-исследовательской деятельности учащихс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анельной диску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нское методическое объединение учителей русского языка и литературы 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</w:t>
            </w:r>
          </w:p>
        </w:tc>
      </w:tr>
      <w:tr>
        <w:trPr>
          <w:trHeight w:val="213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семинар «Задачи кадетского образования ЧР на 2012-2013 учебный год. Технологии дистанционного обучения как ресурс развития кадетского образования в Ч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/>
              <w:t xml:space="preserve"> Республиканская практическая педагогическая конференция «Кадетское образование в Чувашской Республике: опыт, проблемы, пути развит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Участие, выступление на тему «Интеграция основного и дополнительного образования на примере сотрудничества 10 кадетского класса МБОУ «Цивильская СОШ № 2» и МОУ ДОД «ДШИ им. А.М. Михайлова пос. Опытный»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>Критерий 6 «Непрерывность профессионального развития учителя»</w:t>
      </w:r>
    </w:p>
    <w:p>
      <w:pPr>
        <w:pStyle w:val="Style14"/>
        <w:ind w:left="0" w:firstLine="7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ind w:left="0" w:firstLine="770"/>
        <w:jc w:val="both"/>
        <w:rPr>
          <w:bCs/>
          <w:iCs/>
        </w:rPr>
      </w:pPr>
      <w:r>
        <w:rPr>
          <w:b/>
          <w:bCs/>
          <w:i/>
          <w:iCs/>
        </w:rPr>
        <w:t xml:space="preserve">Показатель 6.1.Наличие учебной степени, является ли аспирантом или докторантом: </w:t>
      </w:r>
      <w:r>
        <w:rPr>
          <w:bCs/>
          <w:iCs/>
        </w:rPr>
        <w:t>нет</w:t>
      </w:r>
    </w:p>
    <w:p>
      <w:pPr>
        <w:pStyle w:val="Style14"/>
        <w:ind w:left="0" w:firstLine="7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ind w:left="0" w:firstLine="7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казатель 6.2. Участие в обучающих профессиональных семинарах, курсах, тренингах всероссийского, международного уровня.</w:t>
      </w:r>
    </w:p>
    <w:tbl>
      <w:tblPr>
        <w:tblW w:w="1456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7992"/>
        <w:gridCol w:w="4961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, место пр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участия</w:t>
            </w:r>
          </w:p>
        </w:tc>
      </w:tr>
      <w:tr>
        <w:trPr>
          <w:trHeight w:val="94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 - 201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ая научно-практическая конференция на тему: «Интеграция школы и вуза как основа системы непрерывного образования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</w:t>
            </w:r>
          </w:p>
        </w:tc>
      </w:tr>
      <w:tr>
        <w:trPr>
          <w:trHeight w:val="27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-2012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 семинар «Преемственность как условие реализации ФГОС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ind w:firstLine="77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70"/>
        <w:jc w:val="both"/>
        <w:rPr/>
      </w:pPr>
      <w:r>
        <w:rPr>
          <w:b/>
          <w:bCs/>
          <w:i/>
          <w:iCs/>
        </w:rPr>
        <w:t>Показатель 6.3. Участие в профессиональных конкурсах разных уровней (муниципальный, краевой, федеральный)</w:t>
      </w:r>
    </w:p>
    <w:p>
      <w:pPr>
        <w:pStyle w:val="Normal"/>
        <w:ind w:left="-3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38" w:hanging="0"/>
        <w:rPr>
          <w:i/>
          <w:i/>
          <w:iCs/>
        </w:rPr>
      </w:pPr>
      <w:r>
        <w:rPr>
          <w:i/>
          <w:iCs/>
        </w:rPr>
        <w:tab/>
        <w:tab/>
      </w:r>
    </w:p>
    <w:tbl>
      <w:tblPr>
        <w:tblW w:w="1473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100"/>
        <w:gridCol w:w="4950"/>
        <w:gridCol w:w="6407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частия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нкурса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участия (участник, призер, победитель)</w:t>
            </w:r>
          </w:p>
        </w:tc>
      </w:tr>
      <w:tr>
        <w:trPr>
          <w:trHeight w:val="54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0-201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ы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 Самый классный классный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зер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Муниципальный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«Учитель года – 2012»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призер</w:t>
            </w:r>
          </w:p>
        </w:tc>
      </w:tr>
    </w:tbl>
    <w:p>
      <w:pPr>
        <w:pStyle w:val="Style14"/>
        <w:ind w:left="0" w:hanging="0"/>
        <w:jc w:val="both"/>
        <w:rPr>
          <w:rFonts w:eastAsia="Calibri"/>
          <w:i/>
          <w:i/>
          <w:iCs/>
        </w:rPr>
      </w:pPr>
      <w:r>
        <w:rPr>
          <w:rFonts w:eastAsia="Calibri"/>
          <w:i/>
          <w:iCs/>
        </w:rPr>
      </w:r>
    </w:p>
    <w:p>
      <w:pPr>
        <w:pStyle w:val="Style14"/>
        <w:ind w:left="0" w:hanging="0"/>
        <w:jc w:val="both"/>
        <w:rPr/>
      </w:pPr>
      <w:r>
        <w:rPr>
          <w:b/>
          <w:bCs/>
          <w:i/>
          <w:iCs/>
        </w:rPr>
        <w:t>6.4. Повышение квалификации через курсовые мероприятия, профессиональная переподготовка (за последние 5 лет)</w:t>
      </w:r>
    </w:p>
    <w:p>
      <w:pPr>
        <w:pStyle w:val="Style14"/>
        <w:ind w:left="0" w:firstLine="7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ind w:left="0" w:firstLine="770"/>
        <w:jc w:val="both"/>
        <w:rPr/>
      </w:pPr>
      <w:r>
        <w:rPr/>
      </w:r>
    </w:p>
    <w:p>
      <w:pPr>
        <w:pStyle w:val="Style14"/>
        <w:ind w:left="0" w:firstLine="770"/>
        <w:jc w:val="both"/>
        <w:rPr/>
      </w:pPr>
      <w:r>
        <w:rPr/>
      </w:r>
    </w:p>
    <w:tbl>
      <w:tblPr>
        <w:tblW w:w="1459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133"/>
        <w:gridCol w:w="1843"/>
        <w:gridCol w:w="74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курсов (семина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образовательного учреждения</w:t>
            </w:r>
          </w:p>
        </w:tc>
      </w:tr>
      <w:tr>
        <w:trPr>
          <w:trHeight w:val="129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009-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ременные требования к учителю в условиях модернизации системы образов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вашский республиканский институт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Использование электронных образовательных ресурсов в процессе обучения в основной школе по русскому языку и литератур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 часов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государственное образовательное учреждение дополнительного профессионального образования «Институт информационных технологий «АйТи» (г. Москва)</w:t>
            </w:r>
          </w:p>
        </w:tc>
      </w:tr>
      <w:tr>
        <w:trPr>
          <w:trHeight w:val="2392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Федеральный государственный образовательный стандарт основного общего образования: содержание и технологии его реализ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 часов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увашский республиканский институт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ель:   Ярусова Татьяна Геннадьевна                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</w:t>
      </w:r>
      <w:r>
        <w:rPr>
          <w:rFonts w:eastAsia="Times New Roman"/>
          <w:i/>
          <w:sz w:val="20"/>
        </w:rPr>
        <w:t xml:space="preserve">                                                                               </w:t>
      </w:r>
      <w:r>
        <w:rPr>
          <w:i/>
          <w:sz w:val="20"/>
        </w:rPr>
        <w:t xml:space="preserve">подпись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одпись учителя  Ярусовой Т.Г.  и представленную информацию заверяю. </w:t>
      </w:r>
    </w:p>
    <w:p>
      <w:pPr>
        <w:pStyle w:val="Heading4"/>
        <w:rPr>
          <w:i/>
          <w:i/>
          <w:sz w:val="20"/>
          <w:szCs w:val="20"/>
          <w:lang w:val="ru-RU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ind w:right="4790" w:hanging="0"/>
        <w:jc w:val="left"/>
        <w:rPr>
          <w:sz w:val="24"/>
          <w:szCs w:val="24"/>
        </w:rPr>
      </w:pPr>
      <w:r>
        <w:rPr>
          <w:sz w:val="24"/>
          <w:szCs w:val="24"/>
        </w:rPr>
        <w:t>Руководитель</w:t>
      </w:r>
    </w:p>
    <w:p>
      <w:pPr>
        <w:pStyle w:val="Normal"/>
        <w:ind w:right="3204" w:hanging="0"/>
        <w:rPr/>
      </w:pPr>
      <w:r>
        <w:rPr/>
        <w:t>Муниципального бюджетного общеобразовательного</w:t>
      </w:r>
    </w:p>
    <w:p>
      <w:pPr>
        <w:pStyle w:val="Normal"/>
        <w:ind w:right="3204" w:hanging="0"/>
        <w:rPr/>
      </w:pPr>
      <w:r>
        <w:rPr/>
        <w:t xml:space="preserve">учреждения «Цивильская средняя общеобразовательная </w:t>
      </w:r>
    </w:p>
    <w:p>
      <w:pPr>
        <w:pStyle w:val="Normal"/>
        <w:ind w:right="3204" w:hanging="0"/>
        <w:rPr/>
      </w:pPr>
      <w:r>
        <w:rPr/>
        <w:t xml:space="preserve">школа № 2»                                                                </w:t>
      </w:r>
    </w:p>
    <w:p>
      <w:pPr>
        <w:pStyle w:val="Normal"/>
        <w:ind w:right="3204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  <w:r>
        <w:rPr/>
        <w:t>____________________</w:t>
        <w:tab/>
        <w:t xml:space="preserve">   Т.Г. Кузьмина</w:t>
      </w:r>
    </w:p>
    <w:p>
      <w:pPr>
        <w:pStyle w:val="Normal"/>
        <w:ind w:right="3204" w:hanging="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 xml:space="preserve">подпись                   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М.П.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color w:val="00000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790" w:hanging="0"/>
      <w:jc w:val="both"/>
      <w:outlineLvl w:val="6"/>
    </w:pPr>
    <w:rPr>
      <w:rFonts w:eastAsia="Times New Roman"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14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портфолио"/>
    <w:qFormat/>
    <w:pPr>
      <w:widowControl/>
      <w:autoSpaceDE w:val="false"/>
      <w:bidi w:val="0"/>
      <w:ind w:left="113" w:right="113" w:firstLine="340"/>
    </w:pPr>
    <w:rPr>
      <w:rFonts w:ascii="Courier New CYR" w:hAnsi="Courier New CYR" w:eastAsia="Times New Roman" w:cs="Courier New CYR"/>
      <w:color w:val="000000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9:48:00Z</dcterms:created>
  <dc:creator>Медведь</dc:creator>
  <dc:description/>
  <cp:keywords/>
  <dc:language>en-US</dc:language>
  <cp:lastModifiedBy>Комп-103</cp:lastModifiedBy>
  <dcterms:modified xsi:type="dcterms:W3CDTF">2014-04-15T08:14:00Z</dcterms:modified>
  <cp:revision>62</cp:revision>
  <dc:subject/>
  <dc:title/>
</cp:coreProperties>
</file>