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rFonts w:eastAsia="Calibri" w:cs="Calibri"/>
          <w:lang w:val="ru-RU"/>
        </w:rPr>
        <w:t xml:space="preserve">                                </w:t>
      </w:r>
      <w:r>
        <w:rPr>
          <w:lang w:val="ru-RU"/>
        </w:rPr>
        <w:t xml:space="preserve">Муниципальное казенное общеобразовательное учреждение «Плотниковская основная общеобразовательная школа»         </w:t>
      </w:r>
    </w:p>
    <w:p>
      <w:pPr>
        <w:pStyle w:val="Normal"/>
        <w:rPr>
          <w:lang w:val="ru-RU"/>
        </w:rPr>
      </w:pPr>
      <w:r>
        <w:rPr>
          <w:rFonts w:eastAsia="Calibri" w:cs="Calibri"/>
          <w:lang w:val="ru-RU"/>
        </w:rPr>
        <w:t xml:space="preserve">                                                                                       </w:t>
      </w:r>
      <w:r>
        <w:rPr>
          <w:lang w:val="ru-RU"/>
        </w:rPr>
        <w:t>Повышение квалификации педагог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442"/>
        <w:gridCol w:w="2383"/>
        <w:gridCol w:w="9291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№</w:t>
            </w: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/п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.И.О. учителя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2"/>
                <w:szCs w:val="22"/>
                <w:lang w:val="ru-RU"/>
              </w:rPr>
            </w:pPr>
            <w:r>
              <w:rPr>
                <w:color w:val="0D0D0D"/>
                <w:sz w:val="22"/>
                <w:szCs w:val="22"/>
                <w:lang w:val="ru-RU"/>
              </w:rPr>
              <w:t xml:space="preserve">Предмет 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хождение курсов повышения квалификаци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фанасьева Анита Михайловн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ые классы ( 1 класс), заместитель директора по УВР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Модульные курсы по теме: «Гражданское становление и патриотическое воспитание школьников» с 25.01.2010г. по 29.01.2010г. (36 ч.), ИРОСТ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Модульные курсы по теме: « Курс для руководителей «ИКТ : стратегия развития образовательного учреждения» 03 ноября 2010г.  (8 ч), ИРОСТ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) Семинар 8 апреля 2011 г. по теме:« Особенности реализации УМК « Перспективная начальная школа» в условиях введения ФГОС НОО, Методика использования УМК по русскому языку и литературному  чтению» (12 ч), ИРОСТ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) Вебинар по теме: «Внутришкольный контроль в условиях реализации ФГОС НОО» (2 ч) ИРОСТ</w:t>
            </w:r>
            <w:r>
              <w:rPr>
                <w:color w:val="0D0D0D"/>
                <w:sz w:val="22"/>
                <w:szCs w:val="22"/>
                <w:lang w:val="ru-RU"/>
              </w:rPr>
              <w:t>, 09.10.2012г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) Семинар по теме:«Формирование УУД средствами курса «Литературное чтение» системы Л.В.Занкова (2 ч), ИРОСТ</w:t>
            </w:r>
            <w:r>
              <w:rPr>
                <w:color w:val="FF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D0D0D"/>
                <w:sz w:val="22"/>
                <w:szCs w:val="22"/>
                <w:lang w:val="ru-RU"/>
              </w:rPr>
              <w:t>,13.12.2011г.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) Курсы по теме :«Образование детей с нарушениями интеллекта»  с 28.04.2012 г по 12.05.2012г, (36ч)ИРОСТ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) Курсы по теме: «Управление образовательным учреждением. Введение в должность» (144 ч) с 03.10.11 г по 28.03.11 г, ИРОСТ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) Семинар, тема «Реализация ФГОС НОО средствами УМК «Перспективная начальная школа» (14 ч), 27 апреля 2012 г</w:t>
            </w:r>
            <w:r>
              <w:rPr>
                <w:color w:val="FF0000"/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ru-RU"/>
              </w:rPr>
              <w:t xml:space="preserve"> ИРОСТ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одак Оксана Владимировн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тория, обществознание, информатика, физик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директора по ВР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Курсы с 24.03.2008 г по 28.03.2008 г ИПКиПРО по теме «Преподаватель-организатор ОБЖ» (36ч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2) Курсы ИПКиПРО с 12.01.2009г по 23.01.2009 г по проблеме «Стратегии преподавания школьного курса истории в условиях модернизации образования» (72 ч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) Курсы ИПКиПРО с 23.04.2009г по 24.06.2009 г по проблеме «Воспитательные технологии в деятельности классного руководителя» (36 ч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) Вебинар 02.11.11г, тема «Работа с одарёнными детьми по истории» (2ч),ИРОСТ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) «Институт информационных технологий АйТи» курсы  02.04.2012 г по 14.05.2012 г по программе: «Использование ЭОР в процессе обучения в основной школе по информатике» (72 ч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) Курсы ИРОСТ, 28.04.2012 г по 12.05.2012 г «Образование детей с нарушением интеллекта» (36 ч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) Вебинар  06.09.2012 г , тема «Контроль, планирование и анализ в деятельности заместителя директора по ВР» (2 ч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) Курсы ИРОСТ с 30.04.2012 г по 18.05.2012 г по теме «Использование электронных образовательных ресурсов в условиях реализации федеральных государственных образовательных стандартов (НОО, ООО)» (72 ч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 физике – 324ч.Диплом  КА № 67345, специальность учитель математики,</w:t>
            </w:r>
          </w:p>
          <w:p>
            <w:pPr>
              <w:pStyle w:val="Normal"/>
              <w:rPr>
                <w:color w:val="0D0D0D"/>
                <w:sz w:val="22"/>
                <w:szCs w:val="22"/>
                <w:lang w:val="ru-RU"/>
              </w:rPr>
            </w:pPr>
            <w:r>
              <w:rPr>
                <w:color w:val="0D0D0D"/>
                <w:sz w:val="22"/>
                <w:szCs w:val="22"/>
                <w:lang w:val="ru-RU"/>
              </w:rPr>
              <w:t>Диплом о профессиональной переподготовке № 04-426-726 ИРОСТ «Информационные технологии в системе образования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хайлова Лидия Васильевн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имия, биология, география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Курсы ИПОКиПРО с 07.12.2009 г по 18.12.2009 г по теме «Основные стратегии преподавания химии, биологии в условиях модернизации среднего (полного) образования» (72 Ч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Курсы ИПКиПРО 02.02.2009г по 13.02.2009 г по проблеме «Основные стратегии преподавания биологии в условиях модернизации образования» (72ч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)Вебинар, 21.10.2011 г, тема «Компетентностный подход в обучении географии» (2ч), ИРОСТ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)Вебинар, 30.01.2012 г, по теме «Введение ФГОС НОО основного общего образования «Концептуальная часть, фундаментальное ядро содержания общеобразовательного учреждения общего образования» (2ч), ИРОС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5) Курсы ИРОСТ с 30.01.2012 г по 22.06.2012 г «Содержание Федерального государственного образовательного  стандарта основного общего образования и механизмы его реализации учителем географии» (72ч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)Курсы ИРОСТ с 15.01.2013 г по 18.01.2013 г по теме «Подготовка экспертов региональных предметных комиссий по проверке выполнения заданий с развёрнутым ответом за курс основного общего образования по биологии» (24 ч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игорьева Светлана Александровн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торическое краеведение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1)Семинар 30.09.2008г, тема «Сотрудничество ОУ и социума по созданию условий для духовно-нравственного воспитания» (4ч), Дубровинская СОШ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Курсы ИПКиПРО 21.05.2009 г по теме « Пользователь ПК»</w:t>
            </w:r>
          </w:p>
          <w:p>
            <w:pPr>
              <w:pStyle w:val="Normal"/>
              <w:rPr>
                <w:color w:val="0D0D0D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)Семинар, 18 февраля 2010 г по теме «Преодоление последствий домашнего насилия у женщин»</w:t>
            </w:r>
            <w:r>
              <w:rPr>
                <w:color w:val="0D0D0D"/>
                <w:sz w:val="22"/>
                <w:szCs w:val="22"/>
                <w:lang w:val="ru-RU"/>
              </w:rPr>
              <w:t xml:space="preserve"> на базе методического центра ГУ «Курганский центр социальной помощи семье и детям»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4)Курсы ИПКиПРО с 08.02.2010 г по 19.02.2010 г , по теме «Психолого-педагогические аспекты работы с неблагополучной семьёй», (72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)Курсы ИПКиПРО, 26.01.2009 г – 06.02.2009 г, по теме «Социально-педагогические технологии в воспитании», (72 ч)</w:t>
            </w:r>
          </w:p>
          <w:p>
            <w:pPr>
              <w:pStyle w:val="Normal"/>
              <w:rPr>
                <w:color w:val="262626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)Семинар 09.10.2012 г по теме «Использование межпредметных связей в преподавании курса ОРКСЭ», 18 ч</w:t>
            </w:r>
            <w:r>
              <w:rPr>
                <w:color w:val="FF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262626"/>
                <w:sz w:val="22"/>
                <w:szCs w:val="22"/>
                <w:lang w:val="ru-RU"/>
              </w:rPr>
              <w:t>, ИРОСТ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)Модульные курсы ИПКиПРО, 06.12.2010 г по 17.12.2010 г по проблеме «Актуальные вопросы преподавания курса ОРКСЭ», 72 ч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ганова Ирина Юрьевн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новы безопасности жизнедеятельности, физическая культура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)Курсы ИПКиПРО с 04.02.2008 г по 22.02.2008 г, по проблеме « Педагогика. История физической культуры. Правовые основы физической культуры и спорта»,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8 ч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Курсы ИПКиПРО, с 07.04.2008 г по 25.04.2008 г по теме «Теория и методика физического воспитания», 108 (ч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)Курсы ИПКиПРО с 09.06.2008 г по 27.06.2008 г, по теме «Теория и методика физического воспитания», 108 (ч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)Курсы ИПКиПРО с 01.12.2008 г по 26.12.2008 г , по теме «Базовые и новые физкультурно-спортивные виды с методикой преподавания», 108 (ч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)Курсы ИПКиПРО с 25.01.2010 г по 29.01.2010 г, по теме «Гражданское становление и патриотическое воспитание школьников», 36 (ч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6)Курсы ИРОСТ, с 19.09.2011 г  по 30.09.2011 г по теме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 Проектирование содержания учебного предмета ОБЖ», 72 (ч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лыднева Валентина Егоровн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тематика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Курсы ИПКиПРО с 06.04.2009 г по 17.04.2009 г по теме «Теория и методика преподавания  стохастики в школьном курсе математики» , 72 (ч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Модульные курсы ИПКиПРО , 10.06.2010г  по теме «Организация и развитие детского движения в средней общеобразовательной школе», 6 (ч)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)Вебинар 19.09.2011г.    по теме: «Анализ результатов ГИА 2011г. по матемтике» (2ч.) , ИРОСТ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)Вебинар 24.10.2011г. по теме: «Формы организации  работы с одаренными детьми» (2ч.), ИРОСТ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)Вебинар 03.02.2012г. по теме: «Подготовка выпускников к сдаче ГИА – 9 класс (новая форма) (2ч.) ИРОСТ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) Вебинар  13.02.2012г. по теме: «Подготовка выпускников»  к ГИА – 9 класс (новая форма) (2 ч) ИРОСТ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)Вебинар 02.03.2012г.  по теме: «Методические особенности  преподавания математики в условиях  перехода на ФГОС ООО» (2ч), ИРОС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7)курсы в Негосударственном ОУ дополнительного профессионального образования «Институт информационных технологий «АйТи»  с 19.09.2011г по 23.10.2011г . по программе «Использование ЭОР  в процессе обучения в основной школе по математике» (108ч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рисова Анна Леонидовн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глийский  язык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Курсы ИПК и ПРО с 07.12.2009г по 14.12.2009.по теме: Пользователь ПК»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Вебинар  11.10.2011г. по теме: «Индивидуальные образовательные программы, траектории».(2ч), ИРОСТ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)Вебинар (интернет-конференция)  28.10.2011г. по теме: « Проектирование пространства адресной поддержки и развития детей на уроках иностранных языков» (2,5ч), ИРОСТ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)Вебинар 14.05.2012г  по теме: « Социально- педагогическое просвещение родителей и детей и подростков по формированию семейных ценностей» (2ч), ИРОСТ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)Семинар 11.09.2012г. по теме: «Основные направления работы классного  руководителя в условиях введения ФГОС» (4ч), ИРОСТ</w:t>
            </w:r>
          </w:p>
          <w:p>
            <w:pPr>
              <w:pStyle w:val="Normal"/>
              <w:rPr>
                <w:color w:val="0D0D0D"/>
                <w:sz w:val="22"/>
                <w:szCs w:val="22"/>
                <w:lang w:val="ru-RU"/>
              </w:rPr>
            </w:pPr>
            <w:r>
              <w:rPr>
                <w:color w:val="0D0D0D"/>
                <w:sz w:val="22"/>
                <w:szCs w:val="22"/>
                <w:lang w:val="ru-RU"/>
              </w:rPr>
              <w:t>6)ИРОСТ , курсы по теме: «Обновление содержания и форм воспитательной работы в условиях внедрения ФГОС», 25.03.2013г- 18.05.2013г, 72ч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зовских Александр Владимиро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зыка, ИЗО, технология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1)19.12.2008г. «Защита педагогического проекта» 19.12.2008г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Курсы ИПК и ПРО с 08.12.2008г по 19.12.2008г. по теме: «Развитие музыкальных способностей обучающихся в процессе творческой деятельности» (72ч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)курсы ИПК и ПРО  с 20.10.2008г. по 14.11.2008г. по программе:  «Пользователь персонального компьютера».</w:t>
            </w:r>
          </w:p>
          <w:p>
            <w:pPr>
              <w:pStyle w:val="Normal"/>
              <w:rPr>
                <w:color w:val="0D0D0D"/>
                <w:sz w:val="22"/>
                <w:szCs w:val="22"/>
                <w:lang w:val="ru-RU"/>
              </w:rPr>
            </w:pPr>
            <w:r>
              <w:rPr>
                <w:color w:val="0D0D0D"/>
                <w:sz w:val="22"/>
                <w:szCs w:val="22"/>
                <w:lang w:val="ru-RU"/>
              </w:rPr>
              <w:t>4)дистанционные курсы, ИРОСТ, по теме: «Проектирование содержания предмета «Технология» в условиях перехода на ФГОС», 42ч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дриевских Татьяна Николаевн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усский язык, литература, технология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1)Курсы ИПК и ПРО с 05.05.2009г по 16.10.2009г. по проблеме: «Региональный компонент в преподавании литературы в школе» (72ч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Модульные курсы ИПК и ПРО с 13.12.2010г. по 24.12.2010г. по проблеме: «Воспитание в дополнительном образовании детей» (72ч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знецова Зинаида Ивановн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усский язык, литература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Семинар (Притобольный МУРОО) 30.05.2008г. по теме: «Управление качеством образования. Разработка программ развития» (16ч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Курсы ИПК и ПРО  с 12.01.2009г. по 23.01.2009г. по проблеме: «Культура речи в контексте языкового образования» (72ч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)Курсы ИПК и ПРО с 22.03.2010г по 02.04.2010г. по теме: «Управление качеством образования. Управление методической работой» (72ч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)Вебинар 14.09.2011г. по теме: «Подготовка к олимпиаде по предмету» (2ч), ИРОС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5)Курсы ИРОСТ с 30.01.2012г. по 21.03.2012г. по теме: «Внедрение ФГОС как основа подготовки к итоговой аттестации в основной школе» (72ч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)Вебинар 30.01.2012г. по теме: « Введение ФГОС основного общего образования. Концептуальная часть. Фундаментальное ядро содержания общего образования» (2ч), ИРОСТ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корытова (Ушакова) Ольга Петровн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ректор,  начальны е классы ( 3 класс)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)Курсы ИПК и ПРО с 28.01.2008г по 07.03.2008г по программе «Теория и практика управления школой» (216ч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2)Курсы ИПК и ПРО с  30.11.2009г. по 11.12.2009г. по теме: «Современные подходы и реализации преемственности между начальной и дошкольной ступенями общего образования» (72ч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)Курсы ИПК и ПРО  с 05.04.2010г по 16.04.2010г. по программе: «Современный образовательный менеджмент» (72ч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)Курсы ИПК и ПРО с 08.02.2010г по 14.10.2010г. по проблеме: «Организация работы со способными и одаренными детьми как обеспечение условий для самореализации способностей младших школьников» (72ч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5)курсы (Районный отдел образования) 20.05.2011г. «Эксперт  уровня образовательного учреждения» (8ч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)Курсы ИРОСТ с 18.10.2011г по 20.10.2011г. по проблеме: «Энергосбережение и пути повышения энергетической эффективности « (24ч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7)Профессиональная переподготовка с 10.10.2011г по 23.11.2012г. ИРОСТ по теме: «Менеджмент в образовании» (612ч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трошилина Светлана Николаевн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ые классы (2 класс), ОРК и СЭ (4 класс)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1)Курсы в НОУДПО «Институт «АйТи» 10.12.2009г. по программе: «Применение пакета свободного программного обеспечения» (72ч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Курсы ИПК и ПРО  с 09.03.2010г. по 18.03.2010г. по теме: «Актуальные вопросы преподавания курса «Основы религиозных культур и светской этики» в ОУ Рф   « (72ч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)Видеоконференция, вебинар 13.12.2011г.  по теме: «Формирование УУД средствами курса «Литературное чтение» системы Л.В.Занкова (2ч) , ИРОСТ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)Вебинар 31.08.2011г. по теме: «Формирование универсальных учебных действий» (2ч), ИРОСТ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)Семинар  08.04.2011г. по теме: «Особенности реализации УМК «Перспективная начальная школа» в условиях введения ФГОС НОО. Методика использования УМК по русскому языку и литературному чтению» (12ч)</w:t>
            </w:r>
            <w:r>
              <w:rPr>
                <w:color w:val="0D0D0D"/>
                <w:sz w:val="22"/>
                <w:szCs w:val="22"/>
                <w:lang w:val="ru-RU"/>
              </w:rPr>
              <w:t>, ИРОСТ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)Областной семинар 09.10.2012г.  по теме: «Использование межпредметных связей в преподавании курса ОРКСЭ» (18ч)</w:t>
            </w:r>
            <w:r>
              <w:rPr>
                <w:color w:val="0D0D0D"/>
                <w:sz w:val="22"/>
                <w:szCs w:val="22"/>
                <w:lang w:val="ru-RU"/>
              </w:rPr>
              <w:t>ИРОСТ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)Курсы ИПК и ПРО с 08.02.2010. по 14.10.2010г. по проблеме: «Организация работы со способными и одаренными детьми как обеспечение условий для самореализации способностей младших школьников» (72ч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)Куры ИПК и ПРО с 09.03.2010г. по 18.03.2010г. по теме: «Основы религиозных культур и светской этики» (72ч)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)</w:t>
            </w:r>
            <w:r>
              <w:rPr>
                <w:color w:val="0D0D0D"/>
                <w:sz w:val="22"/>
                <w:szCs w:val="22"/>
                <w:lang w:val="ru-RU"/>
              </w:rPr>
              <w:t xml:space="preserve"> ИРОСТ , курсы по теме: «Обновление содержания и форм воспитательной работы в условиях внедрения ФГОС», 25.03.2013г- 18.05.2013г, 72ч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зовских Галина Семёновн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ые классы (4 класс)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Курсы ИПК И ПРО с 23 .04.2009г по 24.06.2009г по теме: «Воспитательные технологии в деятельности классного руководителя» (36ч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Курсы ИПК и ПРО с 08.02.2010г. по 14.10.2010г. по теме: «Организация работы со способными и одаренными детьми как обеспечение условий  для самореализации  способностей младших школьников.» (72ч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)Вебинар 23.09.2011г. по теме: Организация деятельности ШМО, РМО» (2ч), ИРОСТ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)Курсы ИПК и ПРО с01.10.2012г. по 19.11.2012г. по теме: «Использование электронных образовательных ресурсов в условиях реализации Федеральных государственных образовательных стандартов (НОО, ОО)» (72ч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)Курсы «Институт информационных технологий «АйТи» с 11.09.2012г. по 26.10.2012г. по программе «Использование ЭОР в процессе  обучения в начальной школе» (72ч)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3:42:00Z</dcterms:created>
  <dc:creator>05</dc:creator>
  <dc:description/>
  <dc:language>en-US</dc:language>
  <cp:lastModifiedBy>ольга</cp:lastModifiedBy>
  <dcterms:modified xsi:type="dcterms:W3CDTF">2014-01-28T13:42:00Z</dcterms:modified>
  <cp:revision>2</cp:revision>
  <dc:subject/>
  <dc:title/>
</cp:coreProperties>
</file>