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</w:t>
      </w:r>
      <w:r>
        <w:rPr>
          <w:b/>
          <w:color w:val="0000FF"/>
        </w:rPr>
        <w:t xml:space="preserve">Подготовка к ГИА.                                  9 класс 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                                 </w:t>
      </w:r>
      <w:r>
        <w:rPr>
          <w:b/>
          <w:color w:val="0000FF"/>
        </w:rPr>
        <w:t>Геометрия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  <w:t>Тема «Площади параллелограмма, треугольника, трапеции»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Вычислите площадь заданной фигуры: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Гипотенуза равна 12, катет 8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тороны треугольника равны 12, 14, 10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а ромба равна 12, один из углов 45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Боковая сторона равнобедренного треугольника 10, основание 12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Диагонали параллелограмма 12и 14, угол между ними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а равностороннего треугольника равна 8</w:t>
      </w:r>
      <w:r>
        <w:rPr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и ромба равны 20 и 12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треугольника равны 10 и 6, угол между ними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ь квадрата равна 16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В прямоугольном треугольнике меньший катет равен 6, один из углов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параллелограмма равны 10 и 6, угол между ними равен 6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тороны треугольника равны 10, 8, 6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тороны параллелограмма 12 и 8, меньшая высота его равна5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Сторона равностороннего треугольника равна 12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Основание равнобедренного треугольника равно 8, боковая сторона равна 12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и выпуклого четырехугольника взаимно перпендикулярны и равны 6 и 8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Гипотенуза треугольника равна5, один из катетов равен 3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параллелограмма равны 12 и 18, один из его углов равен 15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и ромба 6 и 8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треугольника равны 24и 20, угол между ними равен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Высота треугольника, проведенная к гипотенузе, делит её на отрезки, 4и 9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Гипотенуза равнобедренного треугольника равна16</w:t>
      </w:r>
      <w:r>
        <w:rPr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и параллелограмма равны 12 и 16, угол между ними равен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треугольника равны 16 и 9, угол между ними 3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Диагонали ромба равны 10 и 12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Боковая сторона равнобедренного треугольника равна 15, высота, проведенная к основанию равна, равна 9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Стороны параллелограмма равны 16 и 4, угол между ними равен 6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Гипотенуза треугольника равна 4</w:t>
      </w:r>
      <w:r>
        <w:rPr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color w:val="0000FF"/>
        </w:rPr>
        <w:t>, один из его катетов равен 10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Средняя линия трапеции равна 12, высота составляет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FF"/>
        </w:rPr>
        <w:t xml:space="preserve"> длины средней лини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Один из углов ромба 120</w:t>
      </w:r>
      <w:r>
        <w:rPr>
          <w:color w:val="0000FF"/>
          <w:vertAlign w:val="superscript"/>
        </w:rPr>
        <w:t>0</w:t>
      </w:r>
      <w:r>
        <w:rPr>
          <w:color w:val="0000FF"/>
        </w:rPr>
        <w:t>, меньшая диагональ равна 2</w:t>
      </w:r>
      <w:r>
        <w:rPr>
          <w:color w:val="0000FF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Основания равнобедренной трапеции равны 7 и 11, один из углов равен 60</w:t>
      </w:r>
      <w:r>
        <w:rPr>
          <w:color w:val="0000FF"/>
          <w:vertAlign w:val="superscript"/>
        </w:rPr>
        <w:t>0</w:t>
      </w:r>
      <w:r>
        <w:rPr>
          <w:color w:val="0000FF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Один из катетов равен 12, другой составляет </w:t>
      </w:r>
      <w:r>
        <w:rPr>
          <w:color w:val="0000FF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FF"/>
        </w:rPr>
        <w:t xml:space="preserve"> первого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 xml:space="preserve">Одна диагональ ромба в 6 раз больше другой. Найти меньшую диагональ, если </w:t>
      </w:r>
      <w:r>
        <w:rPr>
          <w:color w:val="0000FF"/>
          <w:lang w:val="en-US"/>
        </w:rPr>
        <w:t>S</w:t>
      </w:r>
      <w:r>
        <w:rPr>
          <w:color w:val="0000FF"/>
          <w:vertAlign w:val="subscript"/>
        </w:rPr>
        <w:t>ром</w:t>
      </w:r>
      <w:r>
        <w:rPr>
          <w:color w:val="0000FF"/>
        </w:rPr>
        <w:t>= 108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Площадь треугольника равна 270, сторона равна 5. Найти высоту, проведенную к данной стороне.</w:t>
      </w:r>
    </w:p>
    <w:p>
      <w:pPr>
        <w:pStyle w:val="Normal"/>
        <w:numPr>
          <w:ilvl w:val="0"/>
          <w:numId w:val="1"/>
        </w:numPr>
        <w:rPr>
          <w:color w:val="0000FF"/>
        </w:rPr>
      </w:pPr>
      <w:r>
        <w:rPr>
          <w:color w:val="0000FF"/>
        </w:rPr>
        <w:t>Площадь трапеции равна 75, её высота равна 5. Найдите среднюю линию трапеции.</w:t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</w:rPr>
        <w:t>В равнобедренной трапеции боковая сторона равна 6, один из углов 30</w:t>
      </w:r>
      <w:r>
        <w:rPr>
          <w:color w:val="0000FF"/>
          <w:vertAlign w:val="superscript"/>
        </w:rPr>
        <w:t>0</w:t>
      </w:r>
      <w:r>
        <w:rPr>
          <w:color w:val="0000FF"/>
        </w:rPr>
        <w:t xml:space="preserve">, основания трапеции 16 и 12. Вычислить </w:t>
      </w:r>
      <w:r>
        <w:rPr>
          <w:color w:val="0000FF"/>
          <w:lang w:val="en-US"/>
        </w:rPr>
        <w:t>S</w:t>
      </w:r>
      <w:r>
        <w:rPr>
          <w:color w:val="0000FF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1T17:26:00Z</dcterms:created>
  <dc:creator>User</dc:creator>
  <dc:description/>
  <cp:keywords/>
  <dc:language>en-US</dc:language>
  <cp:lastModifiedBy>User</cp:lastModifiedBy>
  <cp:lastPrinted>2012-11-11T17:22:00Z</cp:lastPrinted>
  <dcterms:modified xsi:type="dcterms:W3CDTF">2012-11-11T17:26:00Z</dcterms:modified>
  <cp:revision>2</cp:revision>
  <dc:subject/>
  <dc:title>                                                  Подготовка к ГИА</dc:title>
</cp:coreProperties>
</file>