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media/image11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Тренировочный тест № 4                                </w:t>
      </w:r>
      <w:r>
        <w:rPr>
          <w:sz w:val="28"/>
          <w:szCs w:val="28"/>
        </w:rPr>
        <w:t>9 класс</w:t>
      </w:r>
      <w:r>
        <w:rPr/>
        <w:t xml:space="preserve">                         </w:t>
      </w:r>
    </w:p>
    <w:p>
      <w:pPr>
        <w:pStyle w:val="Normal"/>
        <w:rPr/>
      </w:pPr>
      <w:r>
        <w:rPr/>
        <w:drawing>
          <wp:inline distT="0" distB="0" distL="0" distR="0">
            <wp:extent cx="6783070" cy="14547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" t="-6" r="-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14547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3070" cy="844994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8449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8625" cy="32296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" t="-3" r="-1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8625" cy="3229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4975" cy="500888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" t="-2" r="-1" b="-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4975" cy="5008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856730" cy="68453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" t="-1" r="-984" b="922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6730" cy="6845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3070" cy="73469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" t="-12" r="-1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734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77990" cy="70643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" t="-1" r="-1" b="-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7990" cy="7064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83070" cy="52895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" t="-17" r="-1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070" cy="528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drawing>
          <wp:inline distT="0" distB="0" distL="0" distR="0">
            <wp:extent cx="6779895" cy="169291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1" t="-5" r="-1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79895" cy="16929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783705" cy="2152015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783705" cy="21520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drawing>
          <wp:inline distT="0" distB="0" distL="0" distR="0">
            <wp:extent cx="6807835" cy="210502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" t="-4" r="-1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07835" cy="210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360" w:right="850" w:gutter="0" w:header="0" w:top="36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fontTable" Target="fontTable.xml"/><Relationship Id="rId1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8T04:48:00Z</dcterms:created>
  <dc:creator>FuckYouBill</dc:creator>
  <dc:description/>
  <cp:keywords/>
  <dc:language>en-US</dc:language>
  <cp:lastModifiedBy>1111</cp:lastModifiedBy>
  <dcterms:modified xsi:type="dcterms:W3CDTF">2012-02-17T18:50:00Z</dcterms:modified>
  <cp:revision>4</cp:revision>
  <dc:subject/>
  <dc:title>Тренировочный тест № 4                       9 кл                         8 октября 2011 года</dc:title>
</cp:coreProperties>
</file>