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ngdings" w:hAnsi="Wingdings" w:eastAsia="Wingdings" w:cs="Wingdings"/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л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и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и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оз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ёр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р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я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е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р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а…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…к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губ…к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жира…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моро…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морко…ь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дож…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о…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гри…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ё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стре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…к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жёлу…ь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лоща…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ва…к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ре…кий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доро…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…к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шал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п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ве…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с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ни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…к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ши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…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ла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на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…ки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х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вр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бере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го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л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ё…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мя…кий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овра…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о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у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анд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ле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ы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ру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бу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н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ла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…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тра…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н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ор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гр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…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ша…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я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о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2:21:00Z</dcterms:created>
  <dc:creator>777</dc:creator>
  <dc:description/>
  <cp:keywords/>
  <dc:language>en-US</dc:language>
  <cp:lastModifiedBy>777</cp:lastModifiedBy>
  <dcterms:modified xsi:type="dcterms:W3CDTF">2007-10-20T05:05:00Z</dcterms:modified>
  <cp:revision>5</cp:revision>
  <dc:subject/>
  <dc:title>1</dc:title>
</cp:coreProperties>
</file>