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– СРЕДНЯЯ ОБЩЕОБРАЗОВАТЕЛЬНАЯ ШКОЛА № 6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лан-конспе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открытого урока по теме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Погода».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5142230" cy="389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акаровская Л.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0 г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научить использовать в речи безличные предложения и простое   будущее время при описании погоды и времен го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Познавательная:</w:t>
      </w:r>
      <w:r>
        <w:rPr>
          <w:sz w:val="28"/>
          <w:szCs w:val="28"/>
        </w:rPr>
        <w:t xml:space="preserve"> ознакомить учащихся с названиями атмосферных явлений природы и погодой в разное время 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формирование способности к планированию своего высказывания по заданной теме и умение использовать в речи новые лексические един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ание уважительного отношения к родной природе, уважение чувств представителей другой культур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Учебная:</w:t>
      </w:r>
      <w:r>
        <w:rPr>
          <w:sz w:val="28"/>
          <w:szCs w:val="28"/>
        </w:rPr>
        <w:t xml:space="preserve"> формирование лексико-грамматических навыков чтения и говор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Грамматика:</w:t>
      </w:r>
      <w:r>
        <w:rPr>
          <w:sz w:val="28"/>
          <w:szCs w:val="28"/>
        </w:rPr>
        <w:t xml:space="preserve"> простое будущее время, безличные предложения, придаточные предложения реального услов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ручка, плакат «Дерево», конверты «Времена года» с листочками и цветами времен года, шапочки с временами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fterno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ests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-s: Good afternoon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Sit down, please. I’m glad to see you. You are clever, brave and creative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How are you, pupils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-s: We are fine! Thank you! And you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I’m fine, thank you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нашего сегодняшнего урока  научиться использовать в речи безличные предложения и простое   будущее время при описании погоды и времен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What date is today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1: The 1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Februar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What day is toda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2: It’s Tuesda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Our topic today is The Weathe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II. </w:t>
      </w:r>
      <w:r>
        <w:rPr>
          <w:b/>
          <w:i/>
          <w:sz w:val="28"/>
          <w:szCs w:val="28"/>
        </w:rPr>
        <w:t>Фонетическа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зарядка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 Дети, сделали губки бантиком и сказали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вили язычок на альвеолы и сказали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] – </w:t>
      </w:r>
      <w:r>
        <w:rPr>
          <w:sz w:val="28"/>
          <w:szCs w:val="28"/>
          <w:lang w:val="en-US"/>
        </w:rPr>
        <w:t>whi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gh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вили язычок между зубками и сказала [  ] –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Listen to me. Read with m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nowflakes are nic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nowflakes are whit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hey fall by day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hey fall at night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III. </w:t>
      </w:r>
      <w:r>
        <w:rPr>
          <w:b/>
          <w:i/>
          <w:sz w:val="28"/>
          <w:szCs w:val="28"/>
        </w:rPr>
        <w:t>Речева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зарядка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Dear “Seasons”, come here! Children, look at our season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Olga, who are you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O: I am happy and merry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 sing agai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ecause today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s spring again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O: Nick, what season am I?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 You are spr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O: Do you like spring? And wh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 Yes, I do. I like go to the fores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Rimma, who are you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: Summer’s here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Days are long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nd the su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s high and strong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R: Roma, what season am I?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: You are summ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: Do you like summer? And why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: Yes, I do. I like to swim and play gam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Kristina, who are you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: When the weather is wet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e must not fret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hen the weather is cold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e must not scold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K: Serezha, what season am I?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: You are autum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: Do you like autumn? And why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: Yes, I do. I like to go fish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Kate, who are you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: This is the seaso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hen the children sk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nd the Father Fros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Brings the New Year Tre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: Kristina, what season am I?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K: You are wint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K: Do you like winter? And wh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K: Yes, I do. I like to sky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IV. </w:t>
      </w:r>
      <w:r>
        <w:rPr>
          <w:b/>
          <w:i/>
          <w:sz w:val="28"/>
          <w:szCs w:val="28"/>
        </w:rPr>
        <w:t>Основна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часть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What does the weather mean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1: Cloud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2: Temperatur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3: Win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Ok, the weather mean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 3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Temperature, atmospheric phenomena, precipitations, clouds and wind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4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The weather can be different: zero degrees, above  zero, below zero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лайд 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T: The temperature is different in different season. How do you think what is the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season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x: When the temperature is 26 degrees above zero it’s summ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1: When the temperature is 23 degrees below zero it’s wint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2: When the temperature is 5 degrees below zero it’s wint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3: When the temperature is 30 degrees above zero it’s summer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6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Look at the next picture. You can see precipitation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u w:val="single"/>
          <w:lang w:val="en-US"/>
        </w:rPr>
        <w:t xml:space="preserve">Snow. </w:t>
      </w:r>
      <w:r>
        <w:rPr>
          <w:sz w:val="28"/>
          <w:szCs w:val="28"/>
          <w:lang w:val="en-US"/>
        </w:rPr>
        <w:t>Snow-fall, snow-storm, hail, hailstorm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u w:val="single"/>
          <w:lang w:val="en-US"/>
        </w:rPr>
        <w:t>Rain.</w:t>
      </w:r>
      <w:r>
        <w:rPr>
          <w:sz w:val="28"/>
          <w:szCs w:val="28"/>
          <w:lang w:val="en-US"/>
        </w:rPr>
        <w:t xml:space="preserve"> Rain can be: rain-fall, heavy, shower, drizzl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Kate, read pleas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K: </w:t>
      </w:r>
      <w:r>
        <w:rPr>
          <w:sz w:val="28"/>
          <w:szCs w:val="28"/>
          <w:u w:val="single"/>
          <w:lang w:val="en-US"/>
        </w:rPr>
        <w:t xml:space="preserve">Snow. </w:t>
      </w:r>
      <w:r>
        <w:rPr>
          <w:sz w:val="28"/>
          <w:szCs w:val="28"/>
          <w:lang w:val="en-US"/>
        </w:rPr>
        <w:t>Snow-fall, snow-storm, hail, hailstorm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Kate, do you like snow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: Yes, I do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Olga, read pleas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O: </w:t>
      </w:r>
      <w:r>
        <w:rPr>
          <w:sz w:val="28"/>
          <w:szCs w:val="28"/>
          <w:u w:val="single"/>
          <w:lang w:val="en-US"/>
        </w:rPr>
        <w:t>Rain.</w:t>
      </w:r>
      <w:r>
        <w:rPr>
          <w:sz w:val="28"/>
          <w:szCs w:val="28"/>
          <w:lang w:val="en-US"/>
        </w:rPr>
        <w:t xml:space="preserve"> Rain can be: rain-fall, heavy, shower, drizzl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Olga, do you like snow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O: Yes, I do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7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Clouds. What do you like or dislike about the weather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x. I like when is… (fine, sunny, clear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I dislike when is… (foggy, cloudy, dull, gloomy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1: I like when is sunn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2: I dislike when is gloom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 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Children, what do you think about wind. Wind can be different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North, East, South, West and also can be strong, light, warm, cold, storm an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breeze. Nick, read pleas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 Light, warm, cold, storm and breez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Nick, what wind do you like best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 Best of all I like breez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лайд</w:t>
      </w:r>
      <w:r>
        <w:rPr>
          <w:i/>
          <w:sz w:val="28"/>
          <w:szCs w:val="28"/>
          <w:lang w:val="en-US"/>
        </w:rPr>
        <w:t xml:space="preserve"> 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Children, look at these atmospheric phenomena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peat after me all togeth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-s: Thunder, lightning, rainbow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Ivan, how do you translate the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I: Thunder – </w:t>
      </w:r>
      <w:r>
        <w:rPr>
          <w:sz w:val="28"/>
          <w:szCs w:val="28"/>
        </w:rPr>
        <w:t>гром</w:t>
      </w:r>
      <w:r>
        <w:rPr>
          <w:sz w:val="28"/>
          <w:szCs w:val="28"/>
          <w:lang w:val="en-US"/>
        </w:rPr>
        <w:t xml:space="preserve">, lightning – </w:t>
      </w:r>
      <w:r>
        <w:rPr>
          <w:sz w:val="28"/>
          <w:szCs w:val="28"/>
        </w:rPr>
        <w:t>молния</w:t>
      </w:r>
      <w:r>
        <w:rPr>
          <w:sz w:val="28"/>
          <w:szCs w:val="28"/>
          <w:lang w:val="en-US"/>
        </w:rPr>
        <w:t xml:space="preserve">, rainbow – </w:t>
      </w:r>
      <w:r>
        <w:rPr>
          <w:sz w:val="28"/>
          <w:szCs w:val="28"/>
        </w:rPr>
        <w:t>радуг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лайд 10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What can the weather be lik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1: The weather can be fogg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2: The weather can be sunn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P3: The weather can be snow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1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Children, let’s match words to the symbol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nton, go to the blackboard, take pen and match words to the symbol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Ok, let’s check, you are right. Who will be next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Roma, go to the blackboard, take pen and match words to the symbols. (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nny – 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ggy – 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udy – 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iny – f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owy – 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under and lightning – b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V. </w:t>
      </w:r>
      <w:r>
        <w:rPr>
          <w:b/>
          <w:i/>
          <w:sz w:val="28"/>
          <w:szCs w:val="28"/>
        </w:rPr>
        <w:t>Физкультминутк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Let’s do exercise. Stand up, children! Look at me, listen and do exercis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ea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houlder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lbows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Knees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: What weather do you like? Answer choosing some expressions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(cool, warm, cold, hot…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1: My favourite weather is warm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2: My favourite weather is sunn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3: I like the weather with a lot of snow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4: I like the weather with light rain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3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: What is the weather like toda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1: It is fine toda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2: The sun is shin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3: It is col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4: The temperature is 5 degrees below zero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5: The wind is blowing from the south-eas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6: The wind is ligh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: What is the weather in the pictur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: The weather is rain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: The weather is wind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: The weather is snow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: How will the weather change tomorrow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x. In Scotland it will rain in the morn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 Scotland it won’t rain in the evening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: In Wales it will rain in the morn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: In Wales it will rain in the even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: In England it won’t rain in the morn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: In England it will rain in the evening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</w:t>
      </w: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T: Let’s play: you are the weather forecast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What will the weather be like in our city tomorrow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: It will be snowy and warm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: The weather will be rainy and cloud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</w:t>
      </w:r>
      <w:r>
        <w:rPr>
          <w:i/>
          <w:sz w:val="28"/>
          <w:szCs w:val="28"/>
        </w:rPr>
        <w:t>7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Why do we speak so much about the weather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O: We speak so much about the weather because the weather influences our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lothes. N: Our mood. I: Our food. K: Our activity. S: Our health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R: Our plans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1</w:t>
      </w:r>
      <w:r>
        <w:rPr>
          <w:i/>
          <w:sz w:val="28"/>
          <w:szCs w:val="28"/>
        </w:rPr>
        <w:t>8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T: The weather influences our clothes. When the weather is warm or cold people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ut on different clothes such as a sweater, jeans, a dress…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hat do you put on when the weather is warm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O: When the weather is warm I put on a T-shirt and short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What do you put on when the weather is cold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 When the weather is cold I put on a sweater, jeans, boot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What do you put on when the weather is rainy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: When the weather is rainy I put on a coat and boot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19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The weather influences our foo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hat people prefer when the weather is hot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: When the weather is hot people prefer ice-cream, salad, juice and fruits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2</w:t>
      </w:r>
      <w:r>
        <w:rPr>
          <w:i/>
          <w:sz w:val="28"/>
          <w:szCs w:val="28"/>
        </w:rPr>
        <w:t>0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The weather influences our mood and healt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Olga, read the poem, please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O: The sun is shining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nd I am smiling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he weather is bad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And I am sad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hen it is dry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e are fine…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he weather is nice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sn’t it a surprise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: Hot weather can be a cause of headache and bur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old weather can be a cause of a cold and cough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2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The weather influences our activit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atch the activities to the weath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O: When the weather is sunny I will play football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 When the weather is rainy I will sleep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: When the weather is sunny I will go for a walk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 When the weather is rainy I will play indoors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2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: The weather influences our plan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atch the parts of the sentenc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K: If the weather is fine I will go to the theatr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O: If it rains I will not go to the forest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: If the sun shines I will play outdoor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D: If the weather is cold I will stay at hom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: If the weather is stormy I will not swim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: If the weather is warm I will put on a T-shir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2</w:t>
      </w:r>
      <w:r>
        <w:rPr>
          <w:i/>
          <w:sz w:val="28"/>
          <w:szCs w:val="28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T: The weather in proverbs. Read the English proverbs and find Russian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quivalent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Olga, go to the blackboard, take the pen and write down your choic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O: Small rain lays great dust. – </w:t>
      </w:r>
      <w:r>
        <w:rPr>
          <w:sz w:val="28"/>
          <w:szCs w:val="28"/>
        </w:rPr>
        <w:t>Ма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а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R: After a storm comes a calm. – </w:t>
      </w:r>
      <w:r>
        <w:rPr>
          <w:sz w:val="28"/>
          <w:szCs w:val="28"/>
        </w:rPr>
        <w:t>Пос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уп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ишь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f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ather</w:t>
      </w:r>
      <w:r>
        <w:rPr>
          <w:sz w:val="28"/>
          <w:szCs w:val="28"/>
        </w:rPr>
        <w:t>. – После ненастья наступает хорошая погод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K: If there were no clouds, we should not enjoy the sun. – </w:t>
      </w:r>
      <w:r>
        <w:rPr>
          <w:sz w:val="28"/>
          <w:szCs w:val="28"/>
        </w:rPr>
        <w:t>Ч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ч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не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рче звез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I: It never rains but it pours. – </w:t>
      </w:r>
      <w:r>
        <w:rPr>
          <w:sz w:val="28"/>
          <w:szCs w:val="28"/>
        </w:rPr>
        <w:t>При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да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творя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рот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S: Rain at seven, fine at eleven. – </w:t>
      </w:r>
      <w:r>
        <w:rPr>
          <w:sz w:val="28"/>
          <w:szCs w:val="28"/>
        </w:rPr>
        <w:t>Сем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ятн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ел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Объяснение домашнего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лайд 24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T: Your home work: write down some sentences about your favourite season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using new words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VII. </w:t>
      </w:r>
      <w:r>
        <w:rPr>
          <w:b/>
          <w:i/>
          <w:sz w:val="28"/>
          <w:szCs w:val="28"/>
        </w:rPr>
        <w:t>Подведение итогов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: And now tell me, please, what do you know today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: We know many new words about the weathe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O: We learn to make sentences in Future Tense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: We learn new proverb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K: We learn new poems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: Your marks for the lesson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Слайд</w:t>
      </w:r>
      <w:r>
        <w:rPr>
          <w:i/>
          <w:sz w:val="28"/>
          <w:szCs w:val="28"/>
          <w:lang w:val="en-US"/>
        </w:rPr>
        <w:t xml:space="preserve"> 25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hank you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i/>
          <w:color w:val="FF0000"/>
          <w:sz w:val="28"/>
          <w:szCs w:val="28"/>
          <w:u w:val="single"/>
          <w:lang w:val="en-US"/>
        </w:rPr>
      </w:r>
    </w:p>
    <w:p>
      <w:pPr>
        <w:pStyle w:val="Normal"/>
        <w:rPr>
          <w:i/>
          <w:i/>
          <w:color w:val="FF0000"/>
          <w:u w:val="single"/>
          <w:lang w:val="en-US"/>
        </w:rPr>
      </w:pPr>
      <w:r>
        <w:rPr>
          <w:i/>
          <w:color w:val="FF0000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9:43:00Z</dcterms:created>
  <dc:creator>1</dc:creator>
  <dc:description/>
  <cp:keywords/>
  <dc:language>en-US</dc:language>
  <cp:lastModifiedBy>1</cp:lastModifiedBy>
  <dcterms:modified xsi:type="dcterms:W3CDTF">2010-02-15T19:43:00Z</dcterms:modified>
  <cp:revision>2</cp:revision>
  <dc:subject/>
  <dc:title>МУНИЦИПАЛЬНОЕ ОБЩЕОБРАЗОВАТЕЛЬНОЕ УЧРЕЖДЕНИЕ – СРЕДНЯЯ ОБЩЕОБРАЗОВАТЕЛЬНАЯ ШКОЛА № 6        </dc:title>
</cp:coreProperties>
</file>