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74460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</w:rPr>
        <w:t>Общие сведения об образовательном учрежд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3"/>
        <w:gridCol w:w="851"/>
        <w:gridCol w:w="680"/>
        <w:gridCol w:w="794"/>
        <w:gridCol w:w="14"/>
        <w:gridCol w:w="1460"/>
        <w:gridCol w:w="1661"/>
        <w:gridCol w:w="171"/>
        <w:gridCol w:w="720"/>
        <w:gridCol w:w="567"/>
        <w:gridCol w:w="1053"/>
        <w:gridCol w:w="1776"/>
        <w:gridCol w:w="81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бразовательного учреждения в соответствии с действующим Уставом: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лёсо-Курьинская средняя общеобразовательная школа»</w:t>
            </w:r>
          </w:p>
          <w:p>
            <w:pPr>
              <w:pStyle w:val="Style2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 исполнительного органа (юридический адрес ОУ)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658795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лтайский край, Хабарский район, с.Плёсо-Курья, ул. Центральная, 4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лефон  8(38569)28138, факс - нет,   электронный адрес: </w:t>
            </w:r>
            <w:r>
              <w:rPr>
                <w:rFonts w:eastAsia="Calibri"/>
                <w:b/>
                <w:lang w:val="en-US" w:eastAsia="en-US"/>
              </w:rPr>
              <w:t>Petrowa</w:t>
            </w:r>
            <w:r>
              <w:rPr>
                <w:rFonts w:eastAsia="Calibri"/>
                <w:b/>
                <w:lang w:eastAsia="en-US"/>
              </w:rPr>
              <w:t>07@</w:t>
            </w:r>
            <w:r>
              <w:rPr>
                <w:rFonts w:eastAsia="Calibri"/>
                <w:b/>
                <w:lang w:val="en-US" w:eastAsia="en-US"/>
              </w:rPr>
              <w:t>rambler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b/>
                <w:lang w:val="en-US" w:eastAsia="en-US"/>
              </w:rPr>
              <w:t>ru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едения образовательн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  <w:tab/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8795, РФ, Алтайский край, Хабарский район, с. Плёсо-Курья, ул. Центральная,4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8795, РФ, Алтайский край, Хабарский район, п. Васильевка, пер. Южный,5.</w:t>
            </w:r>
          </w:p>
          <w:p>
            <w:pPr>
              <w:pStyle w:val="Normal"/>
              <w:tabs>
                <w:tab w:val="clear" w:pos="708"/>
                <w:tab w:val="left" w:pos="5252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ы: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(38569)2813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-___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-m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val="en-US" w:eastAsia="en-US"/>
              </w:rPr>
              <w:t>Petrowa</w:t>
            </w:r>
            <w:r>
              <w:rPr>
                <w:rFonts w:eastAsia="Calibri"/>
                <w:b/>
                <w:u w:val="single"/>
                <w:lang w:eastAsia="en-US"/>
              </w:rPr>
              <w:t>07@</w:t>
            </w:r>
            <w:r>
              <w:rPr>
                <w:rFonts w:eastAsia="Calibri"/>
                <w:b/>
                <w:u w:val="single"/>
                <w:lang w:val="en-US" w:eastAsia="en-US"/>
              </w:rPr>
              <w:t>rambler</w:t>
            </w:r>
            <w:r>
              <w:rPr>
                <w:rFonts w:eastAsia="Calibri"/>
                <w:b/>
                <w:u w:val="single"/>
                <w:lang w:eastAsia="en-US"/>
              </w:rPr>
              <w:t>.</w:t>
            </w:r>
            <w:r>
              <w:rPr>
                <w:rFonts w:eastAsia="Calibri"/>
                <w:b/>
                <w:u w:val="single"/>
                <w:lang w:val="en-US" w:eastAsia="en-US"/>
              </w:rPr>
              <w:t>ru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Учредител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Комитет по образованию Администрации  Хабарск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8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58795, РФ, Алтайский край, Хабарский район, с.Хабары, ул. Ленина, 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Телефон </w:t>
            </w:r>
            <w:r>
              <w:rPr>
                <w:b/>
              </w:rPr>
              <w:t>8(38569) 22-3-4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ензия </w:t>
            </w:r>
            <w:r>
              <w:rPr>
                <w:b/>
              </w:rPr>
              <w:t>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u w:val="single"/>
              </w:rPr>
            </w:pPr>
            <w:r>
              <w:rPr/>
              <w:t>выдан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: </w:t>
            </w:r>
            <w:r>
              <w:rPr>
                <w:b/>
              </w:rPr>
              <w:t>Главным управлением образования и молодёжной политики Алтайского кра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u w:val="single"/>
              </w:rPr>
            </w:pPr>
            <w:r>
              <w:rPr/>
              <w:t>Срок окончания действующей лицензии:</w:t>
            </w:r>
            <w:r>
              <w:rPr>
                <w:b/>
              </w:rPr>
              <w:t xml:space="preserve"> бессрочн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видетельство о государственной аккредитации №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 00688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. № 219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 00693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. № 22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</w:t>
            </w:r>
          </w:p>
          <w:p>
            <w:pPr>
              <w:pStyle w:val="Normal"/>
              <w:jc w:val="both"/>
              <w:rPr/>
            </w:pPr>
            <w:r>
              <w:rPr/>
              <w:t>«Об аккредитации» (дата и №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действия свидетельства о государственной аккредитаци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3.2014 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3.2014 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рес официального сайта образовательного учреждения </w:t>
            </w: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://www.nsportal.ru/site/46668</w:t>
              </w:r>
            </w:hyperlink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деления дополнительного образования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b/>
                <w:i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грамм дополнительного образования детей, реализуемых отделением дополнительного образования</w:t>
            </w:r>
          </w:p>
          <w:p>
            <w:pPr>
              <w:pStyle w:val="Normal"/>
              <w:rPr/>
            </w:pPr>
            <w:r>
              <w:rPr/>
              <w:t>по следующим направленностям:</w:t>
            </w:r>
          </w:p>
          <w:p>
            <w:pPr>
              <w:pStyle w:val="Normal"/>
              <w:rPr/>
            </w:pPr>
            <w:r>
              <w:rPr/>
              <w:t>1. ……….</w:t>
            </w:r>
          </w:p>
          <w:p>
            <w:pPr>
              <w:pStyle w:val="Normal"/>
              <w:rPr/>
            </w:pPr>
            <w:r>
              <w:rPr/>
              <w:t>2. ………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в отделении дополнительного образования (в год)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ортивного клуба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b/>
                <w:i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грамм, реализуемых спортивным клубом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учающихся в спортивном клубе </w:t>
              <w:br/>
              <w:t>(в год)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УКОВОДЯЩИЕ РАБОТНИКИ ОБРАЗОВАТЕЛЬНОГО УЧРЕЖД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865"/>
        <w:gridCol w:w="3827"/>
        <w:gridCol w:w="14"/>
        <w:gridCol w:w="225"/>
        <w:gridCol w:w="609"/>
      </w:tblGrid>
      <w:tr>
        <w:trPr/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:  </w:t>
            </w:r>
          </w:p>
        </w:tc>
        <w:tc>
          <w:tcPr>
            <w:tcW w:w="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Ирина Витальевна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8(38569)28138; 8961231703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:</w:t>
            </w:r>
          </w:p>
        </w:tc>
        <w:tc>
          <w:tcPr>
            <w:tcW w:w="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чебно-воспитательной работе </w:t>
            </w:r>
          </w:p>
        </w:tc>
        <w:tc>
          <w:tcPr>
            <w:tcW w:w="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мова Наталья Григо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8(38569)28138; </w:t>
            </w:r>
          </w:p>
          <w:p>
            <w:pPr>
              <w:pStyle w:val="Normal"/>
              <w:rPr/>
            </w:pPr>
            <w:r>
              <w:rPr/>
              <w:t>8961232465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функции:</w:t>
            </w:r>
          </w:p>
          <w:p>
            <w:pPr>
              <w:pStyle w:val="Normal"/>
              <w:rPr/>
            </w:pPr>
            <w:r>
              <w:rPr/>
              <w:t>- методическое руководство педколлективом;</w:t>
            </w:r>
          </w:p>
          <w:p>
            <w:pPr>
              <w:pStyle w:val="Normal"/>
              <w:rPr/>
            </w:pPr>
            <w:r>
              <w:rPr/>
              <w:t xml:space="preserve">- предоставление статистической отчётности; </w:t>
            </w:r>
          </w:p>
          <w:p>
            <w:pPr>
              <w:pStyle w:val="Normal"/>
              <w:rPr/>
            </w:pPr>
            <w:r>
              <w:rPr/>
              <w:t>- учёт рабочего времени, разработка учебных расписаний;</w:t>
            </w:r>
          </w:p>
          <w:p>
            <w:pPr>
              <w:pStyle w:val="Normal"/>
              <w:rPr/>
            </w:pPr>
            <w:r>
              <w:rPr/>
              <w:t>- руководство учебно-воспитательным процессом;</w:t>
            </w:r>
          </w:p>
          <w:p>
            <w:pPr>
              <w:pStyle w:val="Normal"/>
              <w:rPr/>
            </w:pPr>
            <w:r>
              <w:rPr/>
              <w:t>- обеспечение режима соблюдения норм и правил СанПиН в учебном процессе;</w:t>
            </w:r>
          </w:p>
          <w:p>
            <w:pPr>
              <w:pStyle w:val="Normal"/>
              <w:rPr/>
            </w:pPr>
            <w:r>
              <w:rPr/>
              <w:t>- организация работы по подготовке и проведению государственной (итоговой) аттестации учащихся;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ы по введению и реализации ФГОС </w:t>
            </w:r>
          </w:p>
        </w:tc>
        <w:tc>
          <w:tcPr>
            <w:tcW w:w="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 воспитательной работе 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ранова Ольга Владимировна</w:t>
              <w:tab/>
            </w:r>
          </w:p>
          <w:p>
            <w:pPr>
              <w:pStyle w:val="Footnot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8(38569)28138; 8929325805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функции: </w:t>
            </w:r>
          </w:p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оздание условий для воспитания социально-активной, образованной и физически развитой личности; </w:t>
            </w:r>
          </w:p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методическ</w:t>
            </w:r>
            <w:r>
              <w:rPr>
                <w:sz w:val="24"/>
                <w:szCs w:val="24"/>
                <w:lang w:val="ru-RU"/>
              </w:rPr>
              <w:t>ое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ru-RU"/>
              </w:rPr>
              <w:t>уководство педколлективом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контроль за качеством воспитатель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рганизация воспитательной работы в школе.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360" w:hanging="0"/>
        <w:jc w:val="center"/>
        <w:rPr/>
      </w:pPr>
      <w:r>
        <w:rPr/>
        <w:t xml:space="preserve">3. Дополнительные сведения 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835"/>
        <w:gridCol w:w="851"/>
        <w:gridCol w:w="1175"/>
        <w:gridCol w:w="1025"/>
        <w:gridCol w:w="1040"/>
        <w:gridCol w:w="60"/>
        <w:gridCol w:w="7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наполняемость классов  </w:t>
            </w:r>
          </w:p>
          <w:p>
            <w:pPr>
              <w:pStyle w:val="Normal"/>
              <w:jc w:val="right"/>
              <w:rPr/>
            </w:pPr>
            <w:r>
              <w:rPr/>
              <w:t>МБОУ «Плёсо-Курьинская СОШ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асильевская НОШ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рупп (для интернатов, детских домов-школ)                                                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жим работы образовательного учреждения: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снащение образовательного учреж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пьютерных классов (комплексов)/ компьютеров в компьютерных класса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окальной сети, объединяющей учебные и административные компьютеры О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компьютеров, имеющих соответствующие сертификаты, используется в образовательном процессе, в том числе, при организации методического и психолого-педагогическом сопровождении в  ОУ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ёсо-Курьинская СОШ»- 17 </w:t>
            </w:r>
          </w:p>
          <w:p>
            <w:pPr>
              <w:pStyle w:val="Normal"/>
              <w:rPr/>
            </w:pPr>
            <w:r>
              <w:rPr/>
              <w:t>Васильевская НОШ -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на один компьютер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лёсо-Курьинская СОШ»- 3,3 </w:t>
            </w:r>
          </w:p>
          <w:p>
            <w:pPr>
              <w:pStyle w:val="Normal"/>
              <w:rPr/>
            </w:pPr>
            <w:r>
              <w:rPr/>
              <w:t>Васильевская НОШ –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5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часть компьютеров, учтённых в п. 3.3. имеет выход в Интернет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6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мультимедийных проекторов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7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электронных досок, в том числе электронных систем «Миммио»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8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цифровых лабораторий (физика, химия, биология)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9.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начальных класс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b/>
          <w:bCs/>
          <w:caps/>
        </w:rPr>
        <w:t xml:space="preserve">4. Качественный и количественный состав </w:t>
      </w:r>
      <w:r>
        <w:rPr>
          <w:b/>
          <w:bCs/>
          <w:caps/>
          <w:u w:val="single"/>
        </w:rPr>
        <w:t>педагогических</w:t>
      </w:r>
      <w:r>
        <w:rPr>
          <w:b/>
          <w:bCs/>
          <w:caps/>
        </w:rPr>
        <w:t xml:space="preserve"> кадров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Образовательного учреждения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4.1. Состав кадров О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3/2014 уч.г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.1.1.Всего специалистов (в том числе совместителей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lang w:val="ru-RU"/>
              </w:rPr>
              <w:t>16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.1.2.Постоянные (основные) сотруд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6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.1.3.Совмест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7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.1.4.Работающие по догов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0 чел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920"/>
        <w:gridCol w:w="2400"/>
      </w:tblGrid>
      <w:tr>
        <w:trPr/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4.2. Наличие в штате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4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сотруд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4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сотрудников, прошедших курсы повышения квалификации за последние 5 лет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тивных работ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8" w:hanging="0"/>
              <w:jc w:val="right"/>
              <w:rPr/>
            </w:pPr>
            <w:r>
              <w:rPr>
                <w:lang w:val="ru-RU"/>
              </w:rPr>
              <w:t>3 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8" w:hanging="0"/>
              <w:jc w:val="right"/>
              <w:rPr/>
            </w:pPr>
            <w:r>
              <w:rPr>
                <w:lang w:val="ru-RU"/>
              </w:rPr>
              <w:t>2 чел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ей (начальной школы, предметни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дагогов-психоло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циальных педаго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ей-логопедов, учителей-дефектоло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рших вожат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оспитатели ГП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ругие дол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че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.3. Специалисты О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6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еют 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6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0"/>
              <w:ind w:left="1038" w:hanging="606"/>
              <w:rPr>
                <w:lang w:val="ru-RU"/>
              </w:rPr>
            </w:pPr>
            <w:r>
              <w:rPr>
                <w:lang w:val="ru-RU"/>
              </w:rPr>
              <w:t>высшее педагогиче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1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0"/>
              <w:ind w:left="1038" w:hanging="606"/>
              <w:rPr>
                <w:lang w:val="ru-RU"/>
              </w:rPr>
            </w:pPr>
            <w:r>
              <w:rPr>
                <w:lang w:val="ru-RU"/>
              </w:rPr>
              <w:t>высшее непедагогиче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0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0"/>
              <w:ind w:left="1038" w:hanging="606"/>
              <w:rPr>
                <w:lang w:val="ru-RU"/>
              </w:rPr>
            </w:pPr>
            <w:r>
              <w:rPr>
                <w:lang w:val="ru-RU"/>
              </w:rPr>
              <w:t>среднее профессиональное (педагогическ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4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0"/>
              <w:ind w:left="1038" w:hanging="606"/>
              <w:rPr>
                <w:lang w:val="ru-RU"/>
              </w:rPr>
            </w:pPr>
            <w:r>
              <w:rPr>
                <w:lang w:val="ru-RU"/>
              </w:rPr>
              <w:t>среднее профессиональное (непедагогическ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0"/>
              <w:ind w:left="1038" w:hanging="606"/>
              <w:rPr>
                <w:lang w:val="ru-RU"/>
              </w:rPr>
            </w:pPr>
            <w:r>
              <w:rPr>
                <w:lang w:val="ru-RU"/>
              </w:rPr>
              <w:t>среднее общ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0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меют квалификационные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11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сш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4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в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3 чел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тор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right"/>
              <w:rPr/>
            </w:pPr>
            <w:r>
              <w:rPr>
                <w:lang w:val="ru-RU"/>
              </w:rPr>
              <w:t>4 чел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ind w:right="4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caps/>
        </w:rPr>
      </w:pPr>
      <w:r>
        <w:rPr>
          <w:caps/>
        </w:rPr>
        <w:t>ФОРМЫ ОБУЧЕНИЯ  по классам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Плёсо-Курьинская средняя общеобразовательная школа»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98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85"/>
        <w:gridCol w:w="1285"/>
        <w:gridCol w:w="1284"/>
        <w:gridCol w:w="1284"/>
        <w:gridCol w:w="1284"/>
        <w:gridCol w:w="1284"/>
        <w:gridCol w:w="128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  <w:br/>
              <w:t>классы</w:t>
            </w:r>
          </w:p>
        </w:tc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образование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бразование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пповая</w:t>
              <w:br/>
              <w:t>(классы)</w:t>
            </w:r>
          </w:p>
        </w:tc>
        <w:tc>
          <w:tcPr>
            <w:tcW w:w="12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  <w:br/>
              <w:t>(на дому)</w:t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7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7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9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9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9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9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0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0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56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56)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caps/>
        </w:rPr>
        <w:br w:type="textWrapping" w:clear="all"/>
      </w:r>
      <w:r>
        <w:rPr>
          <w:rFonts w:eastAsia="Calibri"/>
          <w:sz w:val="28"/>
          <w:szCs w:val="28"/>
          <w:u w:val="single"/>
          <w:lang w:eastAsia="en-US"/>
        </w:rPr>
        <w:t xml:space="preserve"> Васильевская начальная общеобразовательная школа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8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85"/>
        <w:gridCol w:w="1285"/>
        <w:gridCol w:w="1284"/>
        <w:gridCol w:w="1284"/>
        <w:gridCol w:w="1284"/>
        <w:gridCol w:w="1284"/>
        <w:gridCol w:w="128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  <w:br/>
              <w:t>классы</w:t>
            </w:r>
          </w:p>
        </w:tc>
        <w:tc>
          <w:tcPr>
            <w:tcW w:w="257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образование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бразование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2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пповая</w:t>
              <w:br/>
              <w:t>(классы)</w:t>
            </w:r>
          </w:p>
        </w:tc>
        <w:tc>
          <w:tcPr>
            <w:tcW w:w="12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  <w:br/>
              <w:t>(на дому)</w:t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4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4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8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8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5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0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0)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851" w:right="851" w:gutter="0" w:header="0" w:top="720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6. ПОЛНОТА ВЫПОЛНЕНИЯ ОБРАЗОВАТЕЛЬНЫХ ПРОГРАММ</w:t>
      </w:r>
    </w:p>
    <w:p>
      <w:pPr>
        <w:pStyle w:val="Normal"/>
        <w:jc w:val="center"/>
        <w:rPr/>
      </w:pPr>
      <w:r>
        <w:rPr/>
        <w:t xml:space="preserve">(по каждому уровню, вынесенному на государственную аккредитацию, за весь период реализации уровня образования </w:t>
      </w:r>
      <w:r>
        <w:rPr>
          <w:iCs/>
        </w:rPr>
        <w:t>в соответствии с сеткой учебного плана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29955</wp:posOffset>
                </wp:positionH>
                <wp:positionV relativeFrom="paragraph">
                  <wp:posOffset>-529590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/>
                            </w:pPr>
                            <w:r>
                              <w:rPr/>
                              <w:t>ПРИ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41.7pt;mso-position-vertical-relative:text;margin-left:671.65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rPr/>
                      </w:pPr>
                      <w:r>
                        <w:rPr/>
                        <w:t>ПРИ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0" w:after="0"/>
        <w:rPr>
          <w:i w:val="false"/>
          <w:i w:val="false"/>
          <w:iCs w:val="false"/>
          <w:caps/>
          <w:sz w:val="28"/>
          <w:szCs w:val="28"/>
        </w:rPr>
      </w:pPr>
      <w:r>
        <w:rPr>
          <w:i w:val="false"/>
          <w:iCs w:val="false"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6.1 начальное общее образование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 класс  2010-2011  уч. год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4"/>
        <w:gridCol w:w="1931"/>
        <w:gridCol w:w="1622"/>
        <w:gridCol w:w="1968"/>
      </w:tblGrid>
      <w:tr>
        <w:trPr>
          <w:trHeight w:val="1018" w:hRule="atLeast"/>
          <w:cantSplit w:val="true"/>
        </w:trPr>
        <w:tc>
          <w:tcPr>
            <w:tcW w:w="2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19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  <w:t>Количество часов в год по учебному плану</w:t>
            </w:r>
          </w:p>
        </w:tc>
        <w:tc>
          <w:tcPr>
            <w:tcW w:w="35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 в год по факту (выполнение учебного плана)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БОУ «П-курьинская </w:t>
            </w:r>
          </w:p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Ш»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асильевская НОШ</w:t>
            </w:r>
          </w:p>
        </w:tc>
      </w:tr>
      <w:tr>
        <w:trPr>
          <w:trHeight w:val="63" w:hRule="atLeast"/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4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5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меты федерального компонента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ающий мир (Человек, природа, общ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усство (Музыка)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(ИЗО)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(Труд)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5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 образовате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</w:tr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0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0</w:t>
            </w:r>
          </w:p>
        </w:tc>
      </w:tr>
    </w:tbl>
    <w:p>
      <w:pPr>
        <w:pStyle w:val="Heading5"/>
        <w:spacing w:before="0" w:after="0"/>
        <w:rPr>
          <w:iCs w:val="false"/>
          <w:caps/>
          <w:lang w:val="ru-RU"/>
        </w:rPr>
      </w:pPr>
      <w:r>
        <w:rPr>
          <w:iCs w:val="false"/>
          <w:caps/>
          <w:lang w:val="ru-RU"/>
        </w:rPr>
      </w:r>
    </w:p>
    <w:p>
      <w:pPr>
        <w:pStyle w:val="Heading5"/>
        <w:spacing w:before="0" w:after="0"/>
        <w:rPr/>
      </w:pPr>
      <w:r>
        <w:rPr>
          <w:i w:val="false"/>
          <w:iCs w:val="false"/>
          <w:caps/>
        </w:rPr>
        <w:t>2</w:t>
      </w:r>
      <w:r>
        <w:rPr>
          <w:i w:val="false"/>
          <w:iCs w:val="false"/>
          <w:caps/>
          <w:lang w:val="ru-RU"/>
        </w:rPr>
        <w:t xml:space="preserve"> класс </w:t>
      </w:r>
      <w:r>
        <w:rPr>
          <w:i w:val="false"/>
          <w:iCs w:val="false"/>
          <w:caps/>
        </w:rPr>
        <w:t xml:space="preserve">2011-2012 </w:t>
      </w:r>
      <w:r>
        <w:rPr>
          <w:i w:val="false"/>
        </w:rPr>
        <w:t>уч.</w:t>
      </w:r>
      <w:r>
        <w:rPr>
          <w:i w:val="false"/>
          <w:lang w:val="ru-RU"/>
        </w:rPr>
        <w:t xml:space="preserve"> </w:t>
      </w:r>
      <w:r>
        <w:rPr>
          <w:i w:val="false"/>
        </w:rPr>
        <w:t>год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059"/>
        <w:gridCol w:w="2089"/>
        <w:gridCol w:w="1418"/>
        <w:gridCol w:w="1947"/>
      </w:tblGrid>
      <w:tr>
        <w:trPr>
          <w:trHeight w:val="1122" w:hRule="atLeast"/>
          <w:cantSplit w:val="true"/>
        </w:trPr>
        <w:tc>
          <w:tcPr>
            <w:tcW w:w="2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0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0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33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 в год по факту (выполнение учебного плана)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0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БОУ «П-курьинская </w:t>
            </w:r>
          </w:p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Ш»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асильевская НОШ</w:t>
            </w:r>
          </w:p>
        </w:tc>
      </w:tr>
      <w:tr>
        <w:trPr>
          <w:trHeight w:val="63" w:hRule="atLeast"/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 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ающий мир (Человек, природа, общество)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усство (Музыка и ИЗО) </w:t>
            </w:r>
          </w:p>
        </w:tc>
        <w:tc>
          <w:tcPr>
            <w:tcW w:w="20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(Труд) 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в год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748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7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 2012-2013 уч.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85"/>
        <w:gridCol w:w="2126"/>
        <w:gridCol w:w="1418"/>
        <w:gridCol w:w="1910"/>
      </w:tblGrid>
      <w:tr>
        <w:trPr>
          <w:trHeight w:val="1124" w:hRule="atLeast"/>
          <w:cantSplit w:val="true"/>
        </w:trPr>
        <w:tc>
          <w:tcPr>
            <w:tcW w:w="2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33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 в год по факту (выполнение учебного плана)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БОУ «П-курьинская </w:t>
            </w:r>
          </w:p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Ш»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асильевская НОШ</w:t>
            </w:r>
          </w:p>
        </w:tc>
      </w:tr>
      <w:tr>
        <w:trPr>
          <w:trHeight w:val="63" w:hRule="atLeast"/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4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ающий мир (Человек, природа, об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усство (Музыка и ИЗО)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(Труд)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trHeight w:val="399" w:hRule="atLeast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782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782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 образовательного учрежд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риторик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16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4 класс  2013-2014 уч.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985"/>
        <w:gridCol w:w="3093"/>
        <w:gridCol w:w="2319"/>
      </w:tblGrid>
      <w:tr>
        <w:trPr>
          <w:trHeight w:val="900" w:hRule="atLeast"/>
          <w:cantSplit w:val="true"/>
        </w:trPr>
        <w:tc>
          <w:tcPr>
            <w:tcW w:w="2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54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</w:tr>
      <w:tr>
        <w:trPr>
          <w:trHeight w:val="63" w:hRule="atLeast"/>
          <w:cantSplit w:val="true"/>
        </w:trPr>
        <w:tc>
          <w:tcPr>
            <w:tcW w:w="2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i/>
                <w:i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cap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БОУ «П-курьинская </w:t>
            </w:r>
          </w:p>
          <w:p>
            <w:pPr>
              <w:pStyle w:val="Normal"/>
              <w:ind w:left="-130" w:right="-17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Ш»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асильевская НОШ</w:t>
            </w:r>
          </w:p>
        </w:tc>
      </w:tr>
      <w:tr>
        <w:trPr>
          <w:trHeight w:val="63" w:hRule="atLeast"/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компонент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ающий мир (Человек, природа, об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кусство Музык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ИЗО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(Труд)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 (Основы светской этики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4 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щая нагрузка на одного ученик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6.2. основное общее образование </w:t>
      </w:r>
    </w:p>
    <w:p>
      <w:pPr>
        <w:pStyle w:val="Normal"/>
        <w:rPr/>
      </w:pPr>
      <w:r>
        <w:rPr>
          <w:b/>
          <w:sz w:val="26"/>
          <w:szCs w:val="26"/>
        </w:rPr>
        <w:t>5 класс  2009-2010 уч.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058"/>
        <w:gridCol w:w="2126"/>
        <w:gridCol w:w="2159"/>
      </w:tblGrid>
      <w:tr>
        <w:trPr>
          <w:trHeight w:val="1805" w:hRule="atLeast"/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 по факту</w:t>
              <w:br/>
              <w:t>(выполнение учебного плана)</w:t>
            </w:r>
          </w:p>
        </w:tc>
      </w:tr>
      <w:tr>
        <w:trPr>
          <w:trHeight w:val="63" w:hRule="atLeast"/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Музыка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ЗО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84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84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 класс 2010-2011уч.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200"/>
        <w:gridCol w:w="2126"/>
        <w:gridCol w:w="2269"/>
      </w:tblGrid>
      <w:tr>
        <w:trPr>
          <w:trHeight w:val="1792" w:hRule="atLeast"/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 по факту</w:t>
              <w:br/>
              <w:t>(выполнение учебного плана)</w:t>
            </w:r>
          </w:p>
        </w:tc>
      </w:tr>
      <w:tr>
        <w:trPr>
          <w:trHeight w:val="63" w:hRule="atLeast"/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Музык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ЗО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сего в год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6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986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 класс 2011-2012 уч.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176"/>
        <w:gridCol w:w="2127"/>
        <w:gridCol w:w="2294"/>
      </w:tblGrid>
      <w:tr>
        <w:trPr>
          <w:trHeight w:val="1563" w:hRule="atLeast"/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 по факту</w:t>
              <w:br/>
              <w:t>(выполнение учебного плана)</w:t>
            </w:r>
          </w:p>
        </w:tc>
      </w:tr>
      <w:tr>
        <w:trPr>
          <w:trHeight w:val="63" w:hRule="atLeast"/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*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Музыка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ЗО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/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 в год: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4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54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 класс 2012-2013 уч.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171"/>
        <w:gridCol w:w="2127"/>
        <w:gridCol w:w="2318"/>
      </w:tblGrid>
      <w:tr>
        <w:trPr>
          <w:trHeight w:val="1515" w:hRule="atLeast"/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 по факту</w:t>
              <w:br/>
              <w:t>(выполнение учебного плана)</w:t>
            </w:r>
          </w:p>
        </w:tc>
      </w:tr>
      <w:tr>
        <w:trPr>
          <w:trHeight w:val="63" w:hRule="atLeast"/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7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год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1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71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78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мпонент образовательного учреждени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Элективные учебные предметы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Алтайского края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</w:t>
            </w:r>
          </w:p>
        </w:tc>
      </w:tr>
      <w:tr>
        <w:trPr/>
        <w:tc>
          <w:tcPr>
            <w:tcW w:w="3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5дневная учебная неделя: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05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105</w:t>
            </w:r>
          </w:p>
        </w:tc>
      </w:tr>
    </w:tbl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 класс 2013-2014 уч.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126"/>
        <w:gridCol w:w="3260"/>
      </w:tblGrid>
      <w:tr>
        <w:trPr>
          <w:trHeight w:val="1677" w:hRule="atLeast"/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</w:tr>
      <w:tr>
        <w:trPr>
          <w:trHeight w:val="63" w:hRule="atLeast"/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год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78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мпонент образовательного учрежд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Учебные курсы по выбор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(математика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ние в экстремальных условиях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ещества в повседневной жизн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опросы орфографии и пунктуаци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аудиторная учебная нагрузка при 5-дневной учебной неделе (требования СанПиН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2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b w:val="false"/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</w:rPr>
        <w:t>6.3. среднее общее образование</w:t>
      </w:r>
    </w:p>
    <w:p>
      <w:pPr>
        <w:pStyle w:val="Heading5"/>
        <w:spacing w:before="0" w:after="0"/>
        <w:rPr/>
      </w:pPr>
      <w:r>
        <w:rPr>
          <w:i w:val="false"/>
        </w:rPr>
        <w:t>10</w:t>
      </w:r>
      <w:r>
        <w:rPr>
          <w:i w:val="false"/>
          <w:lang w:val="ru-RU"/>
        </w:rPr>
        <w:t xml:space="preserve"> класс </w:t>
      </w:r>
      <w:r>
        <w:rPr>
          <w:i w:val="false"/>
        </w:rPr>
        <w:t>2012-2013  уч.</w:t>
      </w:r>
      <w:r>
        <w:rPr>
          <w:i w:val="false"/>
          <w:lang w:val="ru-RU"/>
        </w:rPr>
        <w:t xml:space="preserve"> </w:t>
      </w:r>
      <w:r>
        <w:rPr>
          <w:i w:val="false"/>
        </w:rPr>
        <w:t>год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131"/>
        <w:gridCol w:w="1901"/>
        <w:gridCol w:w="1901"/>
        <w:gridCol w:w="1901"/>
      </w:tblGrid>
      <w:tr>
        <w:trPr>
          <w:trHeight w:val="841" w:hRule="atLeast"/>
          <w:cantSplit w:val="true"/>
        </w:trPr>
        <w:tc>
          <w:tcPr>
            <w:tcW w:w="22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1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  <w:t>количество часов в неделю по учебному плану</w:t>
            </w:r>
          </w:p>
        </w:tc>
        <w:tc>
          <w:tcPr>
            <w:tcW w:w="380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  <w:tc>
          <w:tcPr>
            <w:tcW w:w="19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 год по факту</w:t>
              <w:br/>
              <w:t>(выполнение учебного плана)</w:t>
            </w:r>
          </w:p>
        </w:tc>
      </w:tr>
      <w:tr>
        <w:trPr>
          <w:trHeight w:val="850" w:hRule="atLeast"/>
          <w:cantSplit w:val="true"/>
        </w:trPr>
        <w:tc>
          <w:tcPr>
            <w:tcW w:w="22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часов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 практик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8"/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</w:t>
            </w:r>
          </w:p>
        </w:tc>
      </w:tr>
      <w:tr>
        <w:trPr>
          <w:trHeight w:val="63" w:hRule="atLeast"/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</w:t>
            </w:r>
          </w:p>
        </w:tc>
      </w:tr>
      <w:tr>
        <w:trPr>
          <w:trHeight w:val="63" w:hRule="atLeast"/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</w:tr>
      <w:tr>
        <w:trPr>
          <w:trHeight w:val="63" w:hRule="atLeast"/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8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0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020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учебные предметы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физике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векторной графики 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4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36</w:t>
            </w:r>
          </w:p>
        </w:tc>
      </w:tr>
      <w:tr>
        <w:trPr/>
        <w:tc>
          <w:tcPr>
            <w:tcW w:w="2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5-дневная учебная неделя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6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156</w:t>
            </w:r>
          </w:p>
        </w:tc>
      </w:tr>
    </w:tbl>
    <w:p>
      <w:pPr>
        <w:pStyle w:val="Header"/>
        <w:tabs>
          <w:tab w:val="center" w:pos="4677" w:leader="none"/>
          <w:tab w:val="left" w:pos="6120" w:leader="none"/>
          <w:tab w:val="right" w:pos="9355" w:leader="none"/>
        </w:tabs>
        <w:rPr/>
      </w:pPr>
      <w:r>
        <w:rPr>
          <w:b/>
        </w:rPr>
        <w:t>11</w:t>
      </w:r>
      <w:r>
        <w:rPr>
          <w:b/>
          <w:lang w:val="ru-RU"/>
        </w:rPr>
        <w:t xml:space="preserve">кл </w:t>
      </w:r>
      <w:r>
        <w:rPr>
          <w:b/>
        </w:rPr>
        <w:t>– 2013-2014 уч. год</w:t>
      </w:r>
    </w:p>
    <w:p>
      <w:pPr>
        <w:pStyle w:val="Header"/>
        <w:tabs>
          <w:tab w:val="center" w:pos="4677" w:leader="none"/>
          <w:tab w:val="left" w:pos="6120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2343"/>
        <w:gridCol w:w="2343"/>
      </w:tblGrid>
      <w:tr>
        <w:trPr>
          <w:trHeight w:val="1901" w:hRule="atLeast"/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едмета по учебному плану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личество часов в неделю по учебному плану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caps/>
                <w:lang w:val="ru-RU"/>
              </w:rPr>
              <w:t>Количество часов в год по учебному плану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художественная культура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омпонент образовательного учрежден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Элективные учебные предметы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к ЕГЭ по физике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финансовых информационных вычислений на </w:t>
            </w:r>
            <w:r>
              <w:rPr>
                <w:lang w:val="en-US"/>
              </w:rPr>
              <w:t>Excel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(математика)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5-дневная учебная неделя)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6</w:t>
            </w:r>
          </w:p>
        </w:tc>
      </w:tr>
    </w:tbl>
    <w:p>
      <w:pPr>
        <w:pStyle w:val="Header"/>
        <w:tabs>
          <w:tab w:val="center" w:pos="4677" w:leader="none"/>
          <w:tab w:val="left" w:pos="6120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left" w:pos="6120" w:leader="none"/>
          <w:tab w:val="right" w:pos="9355" w:leader="none"/>
        </w:tabs>
        <w:rPr/>
      </w:pPr>
      <w:r>
        <w:rPr/>
      </w:r>
    </w:p>
    <w:p>
      <w:pPr>
        <w:pStyle w:val="Style19"/>
        <w:spacing w:before="0" w:after="0"/>
        <w:ind w:left="720" w:hanging="0"/>
        <w:rPr>
          <w:caps/>
        </w:rPr>
      </w:pPr>
      <w:r>
        <w:rPr>
          <w:caps/>
        </w:rPr>
      </w:r>
    </w:p>
    <w:p>
      <w:pPr>
        <w:pStyle w:val="Style19"/>
        <w:spacing w:before="0" w:after="0"/>
        <w:ind w:left="720" w:hanging="0"/>
        <w:rPr>
          <w:caps/>
        </w:rPr>
      </w:pPr>
      <w:r>
        <w:rPr>
          <w:caps/>
        </w:rPr>
      </w:r>
    </w:p>
    <w:p>
      <w:pPr>
        <w:pStyle w:val="Style19"/>
        <w:spacing w:before="0" w:after="0"/>
        <w:ind w:left="720"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left="720" w:hanging="0"/>
        <w:rPr>
          <w:caps/>
        </w:rPr>
      </w:pPr>
      <w:r>
        <w:rPr>
          <w:caps/>
        </w:rPr>
      </w:r>
    </w:p>
    <w:p>
      <w:pPr>
        <w:pStyle w:val="Style19"/>
        <w:spacing w:before="0" w:after="0"/>
        <w:ind w:left="720" w:hanging="0"/>
        <w:rPr>
          <w:caps/>
        </w:rPr>
      </w:pPr>
      <w:r>
        <w:rPr>
          <w:caps/>
        </w:rPr>
        <w:t>7. Результаты обучения выпускников начальной школы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>«</w:t>
      </w:r>
      <w:r>
        <w:rPr>
          <w:sz w:val="28"/>
          <w:szCs w:val="28"/>
          <w:u w:val="single"/>
        </w:rPr>
        <w:t>Плёсо-Курьинская средняя общеобразовательная школ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1"/>
        <w:gridCol w:w="1701"/>
        <w:gridCol w:w="1701"/>
      </w:tblGrid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/2011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2012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/2013 учебный год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Количество учащихся по окончании учеб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ащихся, </w:t>
            </w:r>
          </w:p>
          <w:p>
            <w:pPr>
              <w:pStyle w:val="Normal"/>
              <w:rPr/>
            </w:pPr>
            <w:r>
              <w:rPr/>
              <w:t xml:space="preserve">переведённых в 5 класс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щихся, оставленных на дублирование программы 4-го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9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, успешно освоивших общеобразовательную программу начального общего образов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асильевская начальная общеобразовательная школа</w:t>
      </w:r>
    </w:p>
    <w:p>
      <w:pPr>
        <w:pStyle w:val="Style19"/>
        <w:spacing w:before="0" w:after="0"/>
        <w:rPr>
          <w:rFonts w:eastAsia="Calibri"/>
          <w:caps/>
          <w:sz w:val="28"/>
          <w:szCs w:val="28"/>
          <w:u w:val="single"/>
          <w:lang w:eastAsia="en-US"/>
        </w:rPr>
      </w:pPr>
      <w:r>
        <w:rPr>
          <w:rFonts w:eastAsia="Calibri"/>
          <w:caps/>
          <w:sz w:val="28"/>
          <w:szCs w:val="28"/>
          <w:u w:val="single"/>
          <w:lang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1"/>
        <w:gridCol w:w="1701"/>
        <w:gridCol w:w="1701"/>
      </w:tblGrid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/2011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2012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/2013 учебный год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Количество учащихся по окончании учеб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ащихся, </w:t>
            </w:r>
          </w:p>
          <w:p>
            <w:pPr>
              <w:pStyle w:val="Normal"/>
              <w:rPr/>
            </w:pPr>
            <w:r>
              <w:rPr/>
              <w:t xml:space="preserve">переведённых в 5 класс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щихся, оставленных на дублирование программы 4-го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9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, успешно освоивших общеобразовательную программу начального общего образова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Style19"/>
        <w:spacing w:before="0" w:after="0"/>
        <w:ind w:left="540" w:hanging="0"/>
        <w:jc w:val="center"/>
        <w:rPr>
          <w:caps/>
        </w:rPr>
      </w:pPr>
      <w:r>
        <w:rPr>
          <w:caps/>
        </w:rPr>
        <w:t>8. Результаты итоговой аттестации  выпускников</w:t>
        <w:br/>
        <w:t>основной школы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1"/>
        <w:gridCol w:w="1701"/>
        <w:gridCol w:w="1701"/>
      </w:tblGrid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/2011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2012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/2013 учебный год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Количество учащихся на конец учеб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ащихся, </w:t>
            </w:r>
          </w:p>
          <w:p>
            <w:pPr>
              <w:pStyle w:val="Normal"/>
              <w:rPr/>
            </w:pPr>
            <w:r>
              <w:rPr/>
              <w:t xml:space="preserve">допущенных к итоговой аттестации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щихся, успешно прошедших итоговую аттестацию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ащихся, прошедших итоговую аттестацию в новой форме </w:t>
            </w:r>
          </w:p>
          <w:p>
            <w:pPr>
              <w:pStyle w:val="Normal"/>
              <w:rPr/>
            </w:pPr>
            <w:r>
              <w:rPr/>
              <w:t>- по математик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 русскому язык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6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, успешно освоивших общеобразовательную программу основного общего образования, получивших аттестат об основном общем образова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Style19"/>
        <w:spacing w:before="0" w:after="0"/>
        <w:rPr>
          <w:caps/>
        </w:rPr>
      </w:pPr>
      <w:r>
        <w:rPr>
          <w:caps/>
        </w:rPr>
      </w:r>
    </w:p>
    <w:p>
      <w:pPr>
        <w:pStyle w:val="Style19"/>
        <w:spacing w:before="0" w:after="0"/>
        <w:rPr>
          <w:caps/>
        </w:rPr>
      </w:pPr>
      <w:r>
        <w:rPr>
          <w:caps/>
        </w:rPr>
      </w:r>
    </w:p>
    <w:p>
      <w:pPr>
        <w:pStyle w:val="Style19"/>
        <w:spacing w:before="0" w:after="0"/>
        <w:ind w:left="540" w:hanging="0"/>
        <w:jc w:val="center"/>
        <w:rPr>
          <w:caps/>
        </w:rPr>
      </w:pPr>
      <w:r>
        <w:rPr>
          <w:caps/>
        </w:rPr>
        <w:t>9. Результаты итоговой аттестации  выпускников</w:t>
        <w:br/>
        <w:t>средней школы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1"/>
        <w:gridCol w:w="1701"/>
        <w:gridCol w:w="1701"/>
      </w:tblGrid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/2011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2012 учебный год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/2013 учебный год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Количество учащихся на конец учеб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Количество учащихся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допущенных к итоговой аттестации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Количество учащихся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спешно прошедших итоговую аттестацию: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о традиционной форме экзаме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в форме единого государственного экзамена (ЕГЭ) по русскому язык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9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в форме единого государственного экзамена (ЕГЭ) по математике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17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, успешно освоивших общеобразовательную программу среднего (полного) общего образования, получивших аттестат о среднем (полном) общем образован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right="283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283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b/>
          <w:bCs/>
          <w:caps/>
          <w:sz w:val="28"/>
          <w:szCs w:val="28"/>
        </w:rPr>
        <w:t>10. Перечень учебников, используемых для реализации ФКГОС</w:t>
      </w:r>
    </w:p>
    <w:p>
      <w:pPr>
        <w:pStyle w:val="Normal"/>
        <w:ind w:right="283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right="283" w:hanging="0"/>
        <w:rPr>
          <w:b/>
          <w:b/>
          <w:bCs/>
          <w:caps/>
        </w:rPr>
      </w:pPr>
      <w:r>
        <w:rPr>
          <w:b/>
          <w:bCs/>
          <w:caps/>
        </w:rPr>
        <w:t xml:space="preserve">2012-2013 </w:t>
      </w:r>
      <w:r>
        <w:rPr>
          <w:b/>
        </w:rPr>
        <w:t>уч. год таблица формируется только для 3-х, 8-х, 10-х классов</w:t>
      </w:r>
    </w:p>
    <w:p>
      <w:pPr>
        <w:pStyle w:val="Normal"/>
        <w:ind w:right="283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Название предмета в соответствии с учебным планом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Название учебника в соответствии с федеральным перечнем учебников на 2012-2013 уч. год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Русский язык 4 класс», Т.Г. Рамзаева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М.,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color w:val="000000"/>
              </w:rPr>
              <w:t>Дрофа», 2003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«Литературное чтение 4 класс», Л.Ф. Климанова, В.Г. Горецкий, М.В. Голованова,</w:t>
            </w:r>
            <w:r>
              <w:rPr>
                <w:rFonts w:eastAsia="Calibri"/>
                <w:lang w:eastAsia="en-US"/>
              </w:rPr>
              <w:t xml:space="preserve"> Школа России, М.,</w:t>
            </w:r>
            <w:r>
              <w:rPr>
                <w:rFonts w:eastAsia="Calibri"/>
                <w:color w:val="000000"/>
                <w:lang w:eastAsia="en-US"/>
              </w:rPr>
              <w:t xml:space="preserve"> «Просвещение», 2009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Немецкий язык 3кл»,  И.Л.Бим,  М., «Просвещение», 2012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атематик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Математика 3 класс», М.И. Моро, М.А. Бантова и др.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М.. «Просвещение», 2004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Окружающий мир 3 класс», А.А. Плешаков, М.. «Просвещение», 2001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«Музыка 3 класс», Е.Д. Критская,  Г.П. Сергеева, Т.С. Шмагина,</w:t>
            </w:r>
            <w:r>
              <w:rPr>
                <w:rFonts w:eastAsia="Calibri"/>
                <w:lang w:eastAsia="en-US"/>
              </w:rPr>
              <w:t xml:space="preserve"> Школа России.</w:t>
            </w:r>
            <w:r>
              <w:rPr>
                <w:rFonts w:eastAsia="Calibri"/>
                <w:color w:val="000000"/>
                <w:lang w:eastAsia="en-US"/>
              </w:rPr>
              <w:t xml:space="preserve"> «Просвещение», 2011, 2012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бразительное                      искусство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Изобразительное искусство 3 класс». Л.А.Неменская,</w:t>
            </w:r>
          </w:p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.. </w:t>
            </w:r>
            <w:r>
              <w:rPr>
                <w:rFonts w:eastAsia="Calibri"/>
                <w:lang w:eastAsia="en-US"/>
              </w:rPr>
              <w:t>Школа России,</w:t>
            </w:r>
            <w:r>
              <w:rPr>
                <w:rFonts w:eastAsia="Calibri"/>
                <w:color w:val="000000"/>
                <w:lang w:eastAsia="en-US"/>
              </w:rPr>
              <w:t xml:space="preserve"> «Просвещение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«Технология 3 класс», Н.И.Роговцева, Н.В.Богданова, </w:t>
            </w:r>
          </w:p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Н.В.Добромыслова, М., «Просвещение», 2011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Физическая культура 1 — 4 классы», В.И. Лях, «Просвещение», 2011 г.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ая Риторик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</w:rPr>
              <w:t xml:space="preserve">«дЕТСКАЯ рИТОРИКА», т.а.лАДЫЖЕНСКАЯ, 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н.в. лАДЫЖЕНСКАЯ И ДР., ИЗД. бАЛАСС, м., 2012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Русский язык 8класс», Л.А..Тростенцова, Т.А. Ладыженская, О.М. Александрова и др., «Просвещение», 2010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«Литература 8класс», В.Я.Коровина и др., М. «Просвещение», 2010,2012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/>
              <w:t>«Немецкий язык 8класс», И.Л.Бим, М., «Просвещение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«Алгебра 8 класс», Ю.Н. Макарычев, Н.Г. Миндюк, К.И Нешкова, С.Б. Суворова, «Просвещение», 2011 г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«Геометрия 7 -9  класс», А.С. Атаносян, В.Ф. Бутузов,  С.В. Кадомцев и др., Просвещение, 2011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/>
              <w:t>«Информатика и ИКТ».  8 класса, Н.Д. Угринович, Бином, 2010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А.А.Данилов, Л.Г.Косулина «История России </w:t>
            </w:r>
            <w:r>
              <w:rPr>
                <w:rFonts w:eastAsia="Calibri"/>
                <w:lang w:val="en-US" w:eastAsia="en-US"/>
              </w:rPr>
              <w:t>XIX</w:t>
            </w:r>
            <w:r>
              <w:rPr>
                <w:rFonts w:eastAsia="Calibri"/>
                <w:lang w:eastAsia="en-US"/>
              </w:rPr>
              <w:t xml:space="preserve"> век», М.:, Просвещение, 2010,2011</w:t>
            </w:r>
          </w:p>
          <w:p>
            <w:pPr>
              <w:pStyle w:val="Normal"/>
              <w:ind w:right="283" w:hanging="0"/>
              <w:rPr/>
            </w:pPr>
            <w:r>
              <w:rPr/>
              <w:t>«Всеобщая история. История нового времени» А.Я. Юдовская, П.А. Баранов, Л.М. Ванюшкина, М., «Просвещение», 2011</w:t>
            </w:r>
          </w:p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/>
              <w:t>«Обществознание  8класс»: /базовый уровень /, Л.Н.Боголюбов, Н.И.Городецкий, М., Просвещение, 2011г. (Академический школьный учебник)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География России. Природа 8 класс», Баринова И. И.,  М., «Дрофа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/>
              <w:t>«Физика» 8 класс, А.В. Пёрышкин, Е.М. Гутник. М.: Дрофа, 2010-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</w:rPr>
            </w:pPr>
            <w:r>
              <w:rPr>
                <w:rFonts w:eastAsia="Calibri"/>
                <w:color w:val="000000"/>
                <w:lang w:eastAsia="en-US"/>
              </w:rPr>
              <w:t>«Химия 8 класс» Ф.Г. Фельдман, Г.Е.Рудзитиса, М., «Просвещение», 2008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/>
              <w:t>«Биология. Человек»,  Н.И. Сонин, М.Р. Сапин, М:.Дрофа, 2011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</w:rPr>
            </w:pPr>
            <w:r>
              <w:rPr>
                <w:color w:val="000000"/>
              </w:rPr>
              <w:t>«Искусство 8-9 классы», Г.П. Сергеева, И.Э.Кашекова, Е.Д. Критская,  «Просвещение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я 8 класс»,  Под редакцией В. Д. Симоненко, ВЕНТАНА – ГРАФ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«Основы безопасности  жизнедеятельности», Смирнов А.Т., Хренников Б.О. / Под ред. Смирнова А.Т. «Просвещение». 2012 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изическая культура 8-9кл», В.И.Лях, А.А. Зданевич, М., «Просвещение», 2012г. 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Алтайского края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графия Алтайского края», В.С. Ревякин, изд. Барнаул, 2004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 (базовый уровень) 10-11 класс», Греков В.Ф., Крючков С.Е., Чешко Л.А. – «Просвещение». 2011 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 (базовый и профильный уровень)  10 класс», Коровин В.И. – «Просвещение».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Немецкий язык 10 класс», И.Л.Бим, М., «Просвещение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«Алгебра 10-11 класс», Ю.Н. А.Н.Колмагоров, А.М.Абрамов, Ю.П.Дудницын, М. «Просвещение», 2011г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rFonts w:eastAsia="Calibri"/>
                <w:color w:val="000000"/>
                <w:lang w:eastAsia="en-US"/>
              </w:rPr>
              <w:t>«Геометрия 10-11 класс», А.С. Атаносян, В.Ф. Бутузов,  С.В. Кадомцев и др., «Просвещение», 2011 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тика и ИКТ». Базовый уровень. 10 класс,. Н.Д. Угринович, М. Бином, 2009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стория 10 класс» «Россия и мир. Древность. Средневековье. Новое время», А.А.Данилова, Л.Г.Косулиной, М.Ю.Брандт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. «Просвещение», 2011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знание 10 класс»:  /базовый уровень/, Л.Н.Боголюбова; М.: Просвещение, 2011г, Академический школьный учебник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графия 10 класс», В. П. Максаковский, М.: «Просвещение», 2012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ка» 10 класс, Г.Я. Мякишев, Б.Б. Буховцев, Н.Н. Сотский, М.: «Просвещение». 2006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Химия 10 класс», Г.Е.Рудзитиса, Ф.Г. Фельдман, М. «Просвещение», 2011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«Биология 10-11 класс», В.И. Сивоглазов, И.Б.Агафонова, Е.Т. Захарова, М.: Дрофа, 2011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художественная культура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овая художественная культура», Л.Г. Емохонова, М., Издательский центр «Академия», 2010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Технология10-11», Симоненко В.Д. Очинин О.П., Матяш Н.В., (Под ред. Симоненко В.Д.)  (базовый уровень). Вентана-Граф. 2011 г.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«Основы безопасности  жизнедеятельности», Смирнов А.Т. Хренников Б.О. / Под ред. Смирнова А.Т. «Просвещение». 2011 г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ая культура 10-11кл», В.И.Лях, А.А. Зданевич, М., «Просвещение», 2005г.</w:t>
            </w:r>
          </w:p>
        </w:tc>
      </w:tr>
    </w:tbl>
    <w:p>
      <w:pPr>
        <w:pStyle w:val="Normal"/>
        <w:ind w:right="283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283" w:hanging="0"/>
        <w:rPr>
          <w:bCs/>
          <w:caps/>
        </w:rPr>
      </w:pPr>
      <w:r>
        <w:rPr>
          <w:bCs/>
          <w:caps/>
        </w:rPr>
        <w:t xml:space="preserve">2013-2014 </w:t>
      </w:r>
      <w:r>
        <w:rPr/>
        <w:t>уч. год таблица формируется только для 4-х, 9-х, 11-х классов</w:t>
      </w:r>
    </w:p>
    <w:p>
      <w:pPr>
        <w:pStyle w:val="Normal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Название предмета в соответствии с учебным планом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Название учебника в соответствии с федеральным перечнем учебников на 2013-2014 уч. год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  <w:sz w:val="28"/>
                <w:szCs w:val="28"/>
              </w:rPr>
            </w:pPr>
            <w:r>
              <w:rPr>
                <w:color w:val="000000"/>
              </w:rPr>
              <w:t>«Русский язык 4 класс», Т.Г. Рамзаева, М. «Дрофа», 2003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bCs/>
                <w:caps/>
                <w:sz w:val="28"/>
                <w:szCs w:val="28"/>
              </w:rPr>
            </w:pPr>
            <w:r>
              <w:rPr>
                <w:rFonts w:eastAsia="Calibri"/>
                <w:color w:val="000000"/>
                <w:lang w:eastAsia="en-US"/>
              </w:rPr>
              <w:t>«Литературное чтение 4 класс», Л.Ф. Климанова, В.Г.Горецкий, М.В. Голованова,</w:t>
            </w:r>
            <w:r>
              <w:rPr>
                <w:rFonts w:eastAsia="Calibri"/>
                <w:lang w:eastAsia="en-US"/>
              </w:rPr>
              <w:t xml:space="preserve"> Школа России. М.</w:t>
            </w:r>
            <w:r>
              <w:rPr>
                <w:rFonts w:eastAsia="Calibri"/>
                <w:color w:val="000000"/>
                <w:lang w:eastAsia="en-US"/>
              </w:rPr>
              <w:t xml:space="preserve"> «Просвещение», 2009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  <w:sz w:val="28"/>
                <w:szCs w:val="28"/>
              </w:rPr>
            </w:pPr>
            <w:r>
              <w:rPr>
                <w:color w:val="000000"/>
              </w:rPr>
              <w:t>«Немецкий язык 4класс» И.Л.Бим, М.«Просвещение», 2013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  <w:sz w:val="28"/>
                <w:szCs w:val="28"/>
              </w:rPr>
            </w:pPr>
            <w:r>
              <w:rPr>
                <w:color w:val="000000"/>
              </w:rPr>
              <w:t>«Математика  4 класс», М.И. Моро, М.А. Бантова и др.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Школа России,</w:t>
            </w:r>
            <w:r>
              <w:rPr>
                <w:color w:val="000000"/>
              </w:rPr>
              <w:t xml:space="preserve"> «Просвещение», 2006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ающий мир (Человек, природа, общество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3" w:hanging="0"/>
              <w:rPr>
                <w:bCs/>
                <w:caps/>
                <w:sz w:val="28"/>
                <w:szCs w:val="28"/>
              </w:rPr>
            </w:pPr>
            <w:r>
              <w:rPr>
                <w:color w:val="000000"/>
              </w:rPr>
              <w:t xml:space="preserve">«Окружающий мир 4 класс», А.А. Плешаков, </w:t>
            </w:r>
            <w:r>
              <w:rPr>
                <w:rFonts w:eastAsia="Calibri"/>
                <w:lang w:eastAsia="en-US"/>
              </w:rPr>
              <w:t>Школа России,</w:t>
            </w:r>
            <w:r>
              <w:rPr>
                <w:color w:val="000000"/>
              </w:rPr>
              <w:t xml:space="preserve"> «Просвещение», 2006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музык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«Музыка 4 класс», Е.Д. Критская,  Г.П. Сергеева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Т.С. Шмагина, Школа России,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ИЗО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«Изобразительное искусство 4 класс», Л.А.Неменская, </w:t>
            </w:r>
            <w:r>
              <w:rPr>
                <w:rFonts w:eastAsia="Calibri"/>
                <w:lang w:eastAsia="en-US"/>
              </w:rPr>
              <w:t xml:space="preserve">Школа России, </w:t>
            </w:r>
            <w:r>
              <w:rPr>
                <w:rFonts w:eastAsia="Calibri"/>
                <w:color w:val="000000"/>
                <w:lang w:eastAsia="en-US"/>
              </w:rPr>
              <w:t>М.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(Труд)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«Технология 4 класс», Н.И.Роговцева, Н.В.Богданова, Н.В.Добромыслова, М.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изическая культура 1 — 4 классы», В.И. Лях, «Просвещение», 2012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 (Основы светской этики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новы духовно-нравственной культуры народов России. Основы религиозных культур и светской этики. 4 — 5 классы», «Просвещение», 2012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 язык 9класс», Л.А. Тростенцова, Т.А. Ладыженская, А.Д. Дейкина, О.М. Александрова,  «Просвещение», 2011г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«Литература 9 класс» В.Я.Коровина, В.П.Журавлев, В.И. Коровин., И.С.Збарский, под редакцией В.Я.Коровиной М.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Немецкий язык 9класс», И.Л.Бим, М. «Просвещение», 2012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Алгебра 9 класс», Ю.Н. Макарычев, Н.Г. Миндюк, К.И Нешкова, С. Б. Суворова, «Просвещение», 2011 г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«Геометрия 7-9 класс», А.С. Атаносян, В.Ф. Бутузов,  С.В. Кадомцев и др., Просвещение, 2010г.,  2011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Информатика и ИКТ».  Учебник для 9 класса. Н.Д. Угринович., Бином, 2011-12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История России. ХХ-ХХ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ек» 9 класс, А.А.Данилова, Л.Г.Косулиной , М.Ю.Брандт,  М. «Просвещение», 2010 г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«Всеобщая история. Новейшая история» О.С СОРОКО-Цюпа, А.О. Сороко-Цюпа, М. «Просвещение», 2009, 2011 год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Обществознание»,  9 класс:  базовый уровень / Л.Н.Боголюбова, А.И. Матвеева; – М.: «Просвещение», 2011г./ (Академический школьный учебник)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«География России. Население и хозяйство 9 класс» В.П.Дронов, В.Я.Ром, М. Дрофа 2010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Физика» 9 класс, А.В. Пёрышкин, Е.М. Гутник. М: Дрофа, 2011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«Химия 9 класс», Г.Е.Рудзитиса, Ф.Г. Фельдман, М., «Просвещение», 2010г.2009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76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«Биология. Общие закономерности», 9 класс, С.Г. Мамонтов, В.Б. Захаров, Н.И. Сонин, М.: Дрофа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скусство 8-9 классы», Г.П. Сергеева, И.Э.Кашекова, Е.Д. Критская,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изическая культура 8-9кл»,  В.И.Лях, А.А. Зданевич, М. «Просвещение», 2012г.  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 (базовый уровень)», 10-11 класс, Греков В.Ф., Крючков С.Е., Чешко Л.А.. М.– «Просвещение». 2011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(базовый и профильный уровни). под ред. Журавлева В.П. 11 класс. М.– «Просвещение».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Немецкий язык 11класс, И.Л.Бим, М. Просвещение, 2013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лгебра 10-11 класс», А.Н.Комагоров, А.М.Абрамов, Ю.П.Дудницын, М., «Просвещение», 2011г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«Геометрия 10-11 класс», А.С. Атаносян, В.Ф. Бутузов,  С.В. Кадомцев и др., М. «Просвещение», 2011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тика и ИКТ». Базовый уровень. Учебник для 11 класса. Н.Д. Угринович, изд. Бином, 2011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11 класс «Россия и  мир в 20 в. начале  21 века»  Л.Н. Алексашкина, А.А. Данилов и Л.Г. Косулина, М.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знание»,  11 класс:/базовый уровень / Л.Н.Боголюбов, Н.И.Городецкий, А.И.Матвеева, М.: «Просвещение» 2011г. (Академический школьный учебник)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графия 10 класс», В. П. Максаковский, М.: «Просвещение» 2012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«Физика» 11 класс, Г.Я. Мякишев, Б.Б. Буховцев, В.М. Чаругин. М.: «Просвещение». 2011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я. 11 класс», Г.Е.Рудзитиса,Ф.Г. Фельдман, М. «Просвещение»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«Биология 10-11 класс», В.Б. Захаров, С.Г. Мамонтов, Н.И. Сонин, М.: Дрофа, 2011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художественная культур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овая художественная культура»,   Л.Г. Емохонова. М. Издательский центр «Академия», 2009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>
                <w:color w:val="000000"/>
              </w:rPr>
              <w:t>«Технология». 10-11классы, Симоненко В.Д., Очинин О.П.,  Матяш Н.В., (Под ред. Симоненко В.Д.  (базовый уровень). Вентана-Граф. 2013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«Основы безопасности  жизнедеятельности», Смирнов А.Т. Хренников Б.О. / Под ред. Смирнова А.Т. «Просвещение». 2012 г.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ая культура 10-11кл», В.И.Лях, А.А. Зданевич, М. «Просвещение» 2013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ЕРЕЧЕНЬ РАБОЧИХ ПРОГРАММ ПО РЕАЛИЗАЦИИ ОСНОВНЫХ ОБРАЗОВАТЕЛЬНЫХ ПРОГРАММ В СООТВЕТСТВИИ С ФКГОС</w:t>
      </w:r>
    </w:p>
    <w:p>
      <w:pPr>
        <w:pStyle w:val="Normal"/>
        <w:ind w:right="283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283" w:hanging="0"/>
        <w:rPr>
          <w:b/>
          <w:b/>
          <w:bCs/>
          <w:caps/>
        </w:rPr>
      </w:pPr>
      <w:r>
        <w:rPr>
          <w:b/>
          <w:bCs/>
          <w:caps/>
        </w:rPr>
        <w:t xml:space="preserve">2012-2013 </w:t>
      </w:r>
      <w:r>
        <w:rPr>
          <w:b/>
        </w:rPr>
        <w:t>уч. год таблица формируется только для 3-х, 8-х, 10-х класс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45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977"/>
        <w:gridCol w:w="1843"/>
        <w:gridCol w:w="1417"/>
        <w:gridCol w:w="1418"/>
        <w:gridCol w:w="1950"/>
      </w:tblGrid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чей программы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, когда согласова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тверждения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внешней рецензии</w:t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асс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русский язык 3 класс начальное образование базовый уровень составлена на основе авторской программы Т.Г. Рамзае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итературное чтение 3 класс начальное образование базовый уровень составлена на основе авторской программы В.Г. Горецкий, Л.Ф. Климано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математика 3 класс начальное образование базовый уровень составлена на основе авторской программы М.И. Моро, Ю.М. Корягина, М. А. Барановой, Г.В. Бельтюковой, С.И. Волковой, С.В. Степаново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 немецкий язык 3 класс начальное образование базовый уровень составлена на основе авторской программы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окружающий мир     3 класс начальное образование базовый уровень составлена на основе авторской программы А.А. Плешако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музыка 3 класс начальное образование базовый уровень составлена на основе авторской программы Е.Д. Критской, Г.П. Сергеевой, Т.С. Шмагино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ЗО 3 класс начальное образование базовый уровень составлена на основе авторской программы Б.М. Неменского, В.Г. Горяева, Л.А. Горяевой, А.С. Питерских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технология 3 класс начальное образование базовый уровень составлена на основе авторской программы Т. И. Геронимус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физическая культура 3 класс начальное образование базовый уровень составлена на основе авторской программы В.И. Ляха, А.А. Зданевич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класс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русский язык 8 класс основное общее образование базовый уровень составлена на основе авторской программы М.Б. Баранов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Екатерина Андре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итература 8 класс основное общее образование базовый уровень составлена на основе авторской программы В.Я. Корови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«Просвещение»</w:t>
            </w:r>
          </w:p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Екатерина Андре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математика 8 класс основное общее образование базовый уровень составлена на основе авторской программыТ.А. Бурамистровой </w:t>
            </w:r>
            <w:r>
              <w:rPr>
                <w:color w:val="000000"/>
              </w:rPr>
              <w:t xml:space="preserve">М.«Просвещение», 2009г 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унова Галина Иван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математик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немецкий язык 8 класс основное общее образование базовый уровень составлена на основе авторской программы И.Л. Бим, Москва «Просвещение» 20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нформатика и икт 8 класс основное общее образование базовый уровень составлена на основе авторской программы Н.Д. Угринович Издательство: Бином. Лаборатория знаний 2010 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нформатик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стория России 8 класс основное общее образование базовый уровень составлена на основе авторской программы А.А. Данилова, Л.Г.Косулиной М., «Просвещение», 2010г.</w:t>
            </w:r>
          </w:p>
          <w:p>
            <w:pPr>
              <w:pStyle w:val="Normal"/>
              <w:rPr/>
            </w:pPr>
            <w:r>
              <w:rPr/>
              <w:t xml:space="preserve">Новая история 8класс класс основное общее образование базовый уровень составлена на основе авторской программы Л.М. Ванюшкиной,  А.Я. Юдовская </w:t>
            </w:r>
          </w:p>
          <w:p>
            <w:pPr>
              <w:pStyle w:val="Normal"/>
              <w:rPr/>
            </w:pPr>
            <w:r>
              <w:rPr/>
              <w:t>М., «Просвещение», 2006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обществознание 8 класс основное общее образование базовый уровень составлена на основе авторской программы  Л.Н. Боголюбова, Н.И. Городецкой, Л.Ф. Ивановой.</w:t>
            </w:r>
          </w:p>
          <w:p>
            <w:pPr>
              <w:pStyle w:val="Normal"/>
              <w:rPr/>
            </w:pPr>
            <w:r>
              <w:rPr/>
              <w:t>М., «Просвещение», 2010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на Екатерина Павл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география 8 класс основное общее образование базовый уровень</w:t>
            </w:r>
            <w:r>
              <w:rPr>
                <w:u w:val="single"/>
              </w:rPr>
              <w:t xml:space="preserve"> </w:t>
            </w:r>
            <w:r>
              <w:rPr/>
              <w:t xml:space="preserve">составлена на основе авторской </w:t>
            </w:r>
            <w:r>
              <w:rPr>
                <w:u w:val="single"/>
              </w:rPr>
              <w:t xml:space="preserve">И.И.Баринова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борник программ к классической линии учебников географии для общеобразовательных учреждений 6-11 классы. Составитель С.В.Курчина -  Москва: «Дрофа», 2010г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географи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физика 8 класс основное общее образование базовый уровень составлена на основе авторской программы Е.М. Гутник, А.В. Пёрышкина Дрофа, 2008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к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химия 8 класс основное общее образование базовый уровень составлена на основе авторской программы Н.Н. Гара. </w:t>
            </w:r>
            <w:r>
              <w:rPr>
                <w:color w:val="000000"/>
              </w:rPr>
              <w:t>2-е изд., М. « Просвещение» 2008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хими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биологи 8 класс основное общее образование базовый уровень составлена на основе авторской программы Н.И. Сонин,  Дрофа, 2007г.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биологи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скусство 8 класс основное общее образование базовый уровень составлена на основе авторской программы Г.П. Сергеева, И.Э.Кашекова, Е.Д. Критская « Искусство 8-9 классы». «Просвещение». 2011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кусства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технология 8 класс основное общее образование базовый уровень составлена на основе авторской программы В.Д. Симоненко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, ВЕНТАНА – ГРАФ, 201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технологии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физическая культура 8 класс основное общее образование базовый уровень составлена на основе авторской программы В.И. Ляха, А.А. Зданевича </w:t>
            </w:r>
          </w:p>
          <w:p>
            <w:pPr>
              <w:pStyle w:val="Normal"/>
              <w:rPr/>
            </w:pPr>
            <w:r>
              <w:rPr/>
              <w:t xml:space="preserve">М. «Просвещение» 2010г.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тенинов Юрий Алексе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ческой куль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ОБЖ 8 класс основное общее образование базовый уровень составлена на основе авторской программы А.Т. Смирнова, Б.О. Хренникова Под ред. А.Т. Смирновой. «Просвещение» 2011 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ОБЖ</w:t>
            </w:r>
          </w:p>
        </w:tc>
      </w:tr>
      <w:tr>
        <w:trPr/>
        <w:tc>
          <w:tcPr>
            <w:tcW w:w="8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география Алтайского края 8 класс основное общее образование базовый уровень составлена на основе авторской программы А.Д. Подкорытова, О.В.Горских (методический комплекс включает программу планирование) Барнаул 200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географии</w:t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русский язык 10 класс  среднее (полное) общее образование базовый уровень составлена на основе авторской программы Н.А.Николина, </w:t>
            </w:r>
          </w:p>
          <w:p>
            <w:pPr>
              <w:pStyle w:val="Normal"/>
              <w:rPr/>
            </w:pPr>
            <w:r>
              <w:rPr/>
              <w:t>М. «Просвещение» 2011 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йчунне Елена Яковл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итература 10 класс  среднее (полное) общее образование базовый уровень составлена на основе авторской программы В.Я. Коровиной М. «Просвещение»</w:t>
            </w:r>
          </w:p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йчунне Елена Яковл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математика 10 класс среднее (полное) общее образование базовый уровень составлена на основе авторской программы Т.А. Бурмистров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«Просвещение», 2009г  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на Екатерина Павл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математики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немецкий язык 10 класс среднее (полное) общее образование базовый уровень составлена на основе авторской программы И.Л. Бим, Москва «Просвещение» 2011г.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нформатика и икт 10 класс среднее (полное) общее образование базовый уровень составлена на основе авторской программы Н.Д. Угринович. Издательство: Бином. Лаборатория знаний, 2010 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нформатики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бществознание 10 класс среднее (полное) общее образование базовый уровень составлена на основе авторской программы Л.Н. Боголюбов </w:t>
            </w:r>
          </w:p>
          <w:p>
            <w:pPr>
              <w:pStyle w:val="Normal"/>
              <w:rPr/>
            </w:pPr>
            <w:r>
              <w:rPr/>
              <w:t>М., Просвещение», 2010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Рабочая программа истории 10 класс среднее (полное) общее образование базовый уровень составлена на основе авторской программы </w:t>
            </w:r>
            <w:r>
              <w:rPr>
                <w:rFonts w:eastAsia="Calibri"/>
                <w:lang w:eastAsia="en-US"/>
              </w:rPr>
              <w:t>А.А.Данилова, Л.Г.Косулина , М.Ю.Брандт «Россия и мир. Древность. Средневековье. Новое время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«Просвещение»201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физика 10 класс среднее (полное) общее образование базовый уровень составлена на основе авторской программы В.С.Данюшенков, О.В. Коршунов Дрофа 2010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Ирина Витальевн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ки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химия 10 класс среднее (полное) общее образование базовый уровень составлена на основе авторской программы Н.Н. Га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-е изд., М. «Просвещение» 2008г.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РМО учителей химии 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биология 10 класс среднее (полное) общее образование базовый уровень составлена на основе авторской программы И.Б Агафонова, В.И. Сивоглазов Дрофа 2007г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РМО учителей биологии 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география 10 класс среднее (полное) общее образование базовый уровень составлена на основе авторской программы В.П. Максаковского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РМО учителей географии 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скусство (МХК) 10 класс среднее (полное) общее образование базовый уровень составлена на основе авторской программы Л.Г.Емохоновой М.Издательский центр « Академия» 2007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кусств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технология 10 класс среднее (полное) общее образование базовый уровень составлена на основе авторской программы В.Д. Симоненко Вентана-Граф. 2012г.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технологии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БЖ 10 класс среднее (полное) общее образование базовый уровень составлена на основе авторской программы А.Т. Смирнова, Б.О. Хренникова </w:t>
            </w:r>
          </w:p>
          <w:p>
            <w:pPr>
              <w:pStyle w:val="Normal"/>
              <w:rPr/>
            </w:pPr>
            <w:r>
              <w:rPr/>
              <w:t>Под ред. А.Т. Смирновой. «Просвещение»</w:t>
            </w:r>
          </w:p>
          <w:p>
            <w:pPr>
              <w:pStyle w:val="Normal"/>
              <w:rPr/>
            </w:pPr>
            <w:r>
              <w:rPr/>
              <w:t>2011 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ОБЖ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физическая культура 10 класс среднее (полное) общее образование базовый уровень составлена на основе авторской программы В.И. Ляха, А.А. Зданевича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. «</w:t>
            </w:r>
            <w:r>
              <w:rPr/>
              <w:t>Просвещение» 20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тенинов Юрий Алексее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РМО учителей физической культуры 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«Решение задач по физике» </w:t>
            </w:r>
          </w:p>
          <w:p>
            <w:pPr>
              <w:pStyle w:val="Normal"/>
              <w:rPr/>
            </w:pPr>
            <w:r>
              <w:rPr/>
              <w:t xml:space="preserve">10 класс среднее (полное) общее образование базовый уровень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Ирина Виталь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естественно-математического цикл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«Решение текстовых задач» </w:t>
            </w:r>
          </w:p>
          <w:p>
            <w:pPr>
              <w:pStyle w:val="Normal"/>
              <w:rPr/>
            </w:pPr>
            <w:r>
              <w:rPr/>
              <w:t>10 класс среднее (полное) общее образование базовый урове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на Екатерина Павло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естественно-математического цикл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Экология человека» 10 класс среднее (полное) общее образование базовый урове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ШМО учителей </w:t>
            </w:r>
            <w:r>
              <w:rPr>
                <w:rStyle w:val="11"/>
                <w:sz w:val="24"/>
                <w:szCs w:val="24"/>
              </w:rPr>
              <w:t xml:space="preserve">естественно-математического цикла 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«Мир векторной графики 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>10 класс среднее (полное) общее образование базовый урове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8 августа 2012г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03.09.2012г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ШМО учителей </w:t>
            </w:r>
            <w:r>
              <w:rPr>
                <w:rStyle w:val="11"/>
              </w:rPr>
              <w:t xml:space="preserve">естественно-математического цикла 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 xml:space="preserve">2013-2014 </w:t>
      </w:r>
      <w:r>
        <w:rPr>
          <w:b/>
        </w:rPr>
        <w:t>уч. год таблица формируется только для 4-х, 9-х, 11-х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67"/>
        <w:gridCol w:w="1957"/>
        <w:gridCol w:w="1541"/>
        <w:gridCol w:w="1632"/>
        <w:gridCol w:w="1757"/>
      </w:tblGrid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чей программы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, когда согласована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тверждения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нешней рецензии</w:t>
            </w:r>
          </w:p>
        </w:tc>
      </w:tr>
      <w:tr>
        <w:trPr/>
        <w:tc>
          <w:tcPr>
            <w:tcW w:w="103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асс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русский язык 4 класс начальное образование базовый уровень составлена на основе авторской программы Т.Г. Рамзаева Дрофа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 xml:space="preserve">Ткаченко Светлана Семеновна, </w:t>
            </w:r>
          </w:p>
          <w:p>
            <w:pPr>
              <w:pStyle w:val="Normal"/>
              <w:rPr/>
            </w:pPr>
            <w:r>
              <w:rPr/>
              <w:t>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итературное чтение    4 класс начальное образование базовый уровень составлена на основе авторской программы В.Г. Горецкий , Л.Ф. Климанова М «Просвещение» 2007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математика 4 класс начальное образование базовый уровень составлена на основе авторской программы М.И. Моро, М.А. Бантова, и д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«Просвещение» 2007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 немецкий язык          4 класс начальное образование базовый уровень составлена на основе авторской программы </w:t>
            </w:r>
            <w:r>
              <w:rPr>
                <w:color w:val="000000"/>
              </w:rPr>
              <w:t xml:space="preserve"> И.Л. Бим, М.«Просвещение»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кружающий мир         4 класс начальное образование базовый уровень составлена на основе авторской программы А.А. Плешакова </w:t>
            </w:r>
            <w:r>
              <w:rPr>
                <w:color w:val="000000"/>
              </w:rPr>
              <w:t xml:space="preserve"> М.«Просвещение»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 музыка 4 класс начальное образование базовый уровень составлена на основе авторской программы Е.Д. Критской, Г.П. Сергеевой, Т.С. Шмагиной </w:t>
            </w:r>
            <w:r>
              <w:rPr>
                <w:color w:val="000000"/>
              </w:rPr>
              <w:t xml:space="preserve"> </w:t>
            </w:r>
            <w:r>
              <w:rPr/>
              <w:t>М.«Просвещение»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30 авгус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ИЗО 4 класс начальное образование базовый уровень составлена на основе авторской программы Б.М. Неменского, В.Г. </w:t>
            </w:r>
            <w:r>
              <w:rPr>
                <w:color w:val="000000"/>
              </w:rPr>
              <w:t xml:space="preserve"> </w:t>
            </w:r>
            <w:r>
              <w:rPr/>
              <w:t>М.«Просвещение»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 технология 4 класс начальное образование базовый уровень составлена на основе авторской программы Т. И. Геронимуса </w:t>
            </w:r>
            <w:r>
              <w:rPr>
                <w:color w:val="000000"/>
              </w:rPr>
              <w:t xml:space="preserve"> М.«Просвещение»2006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физическая культура 4 класс начальное образование базовый уровень составлена на основе авторской программы В.И. Ляха, А.А. Зданевича </w:t>
            </w:r>
            <w:r>
              <w:rPr>
                <w:color w:val="000000"/>
              </w:rPr>
              <w:t xml:space="preserve"> М.«Просвещение»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, Никоненко Евгения Алексеевна,</w:t>
            </w:r>
          </w:p>
          <w:p>
            <w:pPr>
              <w:pStyle w:val="Normal"/>
              <w:rPr/>
            </w:pPr>
            <w:r>
              <w:rPr/>
              <w:t>Ткаченко Светлана Семеновна Гурина Валентина Анато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начальных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ОРКСЭ 4 класс начальное образование базовый уровень  составлена на основе авторской программы А.Я.Данилюк</w:t>
            </w:r>
            <w:r>
              <w:rPr>
                <w:color w:val="000000"/>
              </w:rPr>
              <w:t xml:space="preserve"> </w:t>
            </w:r>
            <w:r>
              <w:rPr/>
              <w:t>М.«Просвещение»2012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люрик Ирина Александр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МО учителей</w:t>
            </w:r>
          </w:p>
        </w:tc>
      </w:tr>
      <w:tr>
        <w:trPr/>
        <w:tc>
          <w:tcPr>
            <w:tcW w:w="103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русский язык 9 класс основное общее образование базовый уровень составлена на основе авторской программы М.Б. Баранова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Екатерина Андре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литература 9 класс основное общее образование базовый уровень составлена на основе авторской В.Я Корови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«Просвещение»</w:t>
            </w:r>
          </w:p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Екатерина Андре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 xml:space="preserve">Рабочая программа математика 9 класс основное общее образование базовый уровень составлена на основе авторской программы Т.А. Бурмистровой </w:t>
            </w:r>
            <w:r>
              <w:rPr>
                <w:rFonts w:eastAsia="Calibri"/>
                <w:color w:val="000000"/>
                <w:lang w:eastAsia="en-US"/>
              </w:rPr>
              <w:t xml:space="preserve"> М.«Просвещение», 2009г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ab/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на Екатерина Павл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математ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немецкий язык 9 класс основное общее образование базовый уровень составлена на основе авторской программы  И.Л. Бим, Москва «Просвещение» 201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информатика и икт     9 класс основное общее образование </w:t>
            </w:r>
          </w:p>
          <w:p>
            <w:pPr>
              <w:pStyle w:val="Normal"/>
              <w:rPr/>
            </w:pPr>
            <w:r>
              <w:rPr/>
              <w:t xml:space="preserve">базовый уровень  </w:t>
            </w:r>
          </w:p>
          <w:p>
            <w:pPr>
              <w:pStyle w:val="Normal"/>
              <w:rPr/>
            </w:pPr>
            <w:r>
              <w:rPr/>
              <w:t xml:space="preserve">составлена на основе авторской программы  Н.Д. Угринович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Издательство: Бином. Лаборатория знаний 2010 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нформат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/>
              <w:t>Рабочая программа география 9 класс основное общее образование базовый уровень составлена на основе авторской программы  В.П.Дронов  (География. Программы для общеобразовательных учреждений.6-11 классы. сост. С.В.Курчина.- М.: Дрофа, 2010г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географ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история 9 класс основное общее образование базовый уровень </w:t>
            </w:r>
            <w:r>
              <w:rPr>
                <w:rFonts w:eastAsia="Calibri"/>
                <w:color w:val="000000"/>
                <w:lang w:eastAsia="en-US"/>
              </w:rPr>
              <w:t xml:space="preserve"> Новейшая история зарубежных стран ХХ-ХХ</w:t>
            </w:r>
            <w:r>
              <w:rPr>
                <w:rFonts w:eastAsia="Calibri"/>
                <w:color w:val="000000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lang w:eastAsia="en-US"/>
              </w:rPr>
              <w:t>в»</w:t>
            </w:r>
            <w:r>
              <w:rPr/>
              <w:t xml:space="preserve"> составлена на основе авторской программы А.О.Сорока-Цюпа, О.Ю. Стрелова. </w:t>
            </w:r>
            <w:r>
              <w:rPr>
                <w:rFonts w:eastAsia="Calibri"/>
                <w:color w:val="000000"/>
                <w:lang w:eastAsia="en-US"/>
              </w:rPr>
              <w:t>«История России»</w:t>
            </w:r>
            <w:r>
              <w:rPr/>
              <w:t xml:space="preserve"> составлена на основе авторской программы А.А.Данилова, Л.Г.Косулиной , М.Ю.Брандт </w:t>
            </w:r>
          </w:p>
          <w:p>
            <w:pPr>
              <w:pStyle w:val="Normal"/>
              <w:rPr/>
            </w:pPr>
            <w:r>
              <w:rPr/>
              <w:t>М. «Просвещение»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бществознание          9 класс основное общее образование базовый уровень составлена на основе авторской программы Л.Н.Боголюбов </w:t>
            </w:r>
          </w:p>
          <w:p>
            <w:pPr>
              <w:pStyle w:val="Normal"/>
              <w:rPr/>
            </w:pPr>
            <w:r>
              <w:rPr/>
              <w:t>М., «Просвещение», 2010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очкина Екатерина Павловна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физика 9 класс основное  общее образование базовый уровень составлена на основе авторской программы Е.М. Гутник, А.В. Пёрышкина Издательство: Дрофа, 2008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Ирина Витальевна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химия 9 класс основное общее образование базовый уровень составлена на основе авторской программы Н.Н. Гара</w:t>
            </w:r>
            <w:r>
              <w:rPr>
                <w:color w:val="000000"/>
              </w:rPr>
              <w:t>2-е изд., М. « Просвещение» 2009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хим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 биология 9 класс основное общее образование базовый уровень составлена на основе авторской программы В.Б. Захаров, Е.Т. Захарова, Н.И. Сон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офа, 2010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ажная Татьяна Николаевна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биолог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скусство 9 класс основное общее образование базовый уровень составлена на основе авторской программы  Г.П. Сергеева, И.Э.Кашекова, Е.Д. Критская « Искусство 8-9 классы». «Просвещение». 2011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кусств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физическая культура 9 класс основное общее образование базовый уровень составлена на основе авторской программы В.И. Ляха, А.А. Зданевича </w:t>
            </w:r>
          </w:p>
          <w:p>
            <w:pPr>
              <w:pStyle w:val="Normal"/>
              <w:rPr/>
            </w:pPr>
            <w:r>
              <w:rPr/>
              <w:t>М. «Просвещение» 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тенинов Юрий Алексее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ческой куль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Подготовительный (математика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класс основное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на Екатерина Павл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ШМО учителей естественно-математического 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Выживание в экстремальных условиях» 9 класс основное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естественно-математического 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«Химические вещества в повседневной жизни» </w:t>
            </w:r>
          </w:p>
          <w:p>
            <w:pPr>
              <w:pStyle w:val="Normal"/>
              <w:rPr/>
            </w:pPr>
            <w:r>
              <w:rPr/>
              <w:t>9 класс основное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естественно-математического 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Трудные вопросы орфографии и пунктуа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класс основное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Екатерина Андре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гуманитарно</w:t>
            </w:r>
          </w:p>
          <w:p>
            <w:pPr>
              <w:pStyle w:val="Normal"/>
              <w:rPr/>
            </w:pPr>
            <w:r>
              <w:rPr/>
              <w:t>го цикла</w:t>
            </w:r>
          </w:p>
        </w:tc>
      </w:tr>
      <w:tr>
        <w:trPr/>
        <w:tc>
          <w:tcPr>
            <w:tcW w:w="1030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русский язык 11 класс  среднее (полное) общее образование базовый уровень составлена на основе авторской  Н.А.Николина М «Просвещение»2011г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йчунне Елена Яковл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итература 11 класс  среднее (полное) общее образование базовый уровень составлена на основе авторской В.Я. Корови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«Просвещение»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йчунне Елена Яковл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русского языка и литера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математика 11 класс  среднее (полное) общее образование базовый уровень составлена на основе авторской программы Т.А. Бурмистровой</w:t>
            </w:r>
            <w:r>
              <w:rPr>
                <w:color w:val="000000"/>
              </w:rPr>
              <w:t xml:space="preserve"> М.«Просвещение», 2009г,2010г   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унова Галина Иван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математ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нформатика и икт 11 класс среднее (полное) общее образование базовый уровень составлена на основе авторской программы Н.Д. Угринович  Издательство: Бином. Лаборатория знаний, 2010 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немецкого язык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немецкий язык 11 класс  среднее (полное) общее образование базовый уровень составлена на основе авторской программы  И.Л. Бим, Москва «Просвещение» 2011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нформат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биология 11 класс  среднее (полное) общее образование базовый уровень составлена на основе авторской программы И.Б Агафонова, В.И. Сивоглазов,</w:t>
            </w:r>
          </w:p>
          <w:p>
            <w:pPr>
              <w:pStyle w:val="Normal"/>
              <w:rPr/>
            </w:pPr>
            <w:r>
              <w:rPr/>
              <w:t>Дрофа 2006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биолог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география 11 класс  среднее (полное) общее образование базовый уровень составлена на основе авторской программы В.П. Максаковского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 географ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химия 11 класс  среднее (полное) общее образование базовый уровень составлена на основе авторской программы Н.Н. Гара </w:t>
            </w:r>
            <w:r>
              <w:rPr>
                <w:color w:val="000000"/>
              </w:rPr>
              <w:t>2-е изд., М. «Просвещение» 2008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хим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</w:t>
            </w:r>
          </w:p>
          <w:p>
            <w:pPr>
              <w:pStyle w:val="Normal"/>
              <w:rPr/>
            </w:pPr>
            <w:r>
              <w:rPr/>
              <w:t>ОБЖ 11 класс  среднее (полное) общее образование базовый уровень составлена на основе авторской программы А.Т. Смирнова, Б.О. Хренник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ред. А.Т. Смирновой. Просвещение 2011 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ОБЖ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технология 11 класс среднее (полное) общее образование базовый уровень составлена на основе авторской программы В.Д. Симоненко Вентана-Граф. 2012г. 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Иван Николае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 технологи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Рабочая программа искусство (МХК) 11 класс среднее (полное) общее образование базовый уровень составлена на основе авторской программы Л.Г.Емохоновой</w:t>
            </w:r>
            <w:r>
              <w:rPr>
                <w:rFonts w:eastAsia="Calibri"/>
                <w:lang w:eastAsia="en-US"/>
              </w:rPr>
              <w:t xml:space="preserve"> М.Издательский центр « Академия» 2007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РМО учителей  искусства 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физика 11 класс  среднее (полное) общее образование базовый уровень составлена на основе авторской В. С Данюшенкова, О.В. Коршунова </w:t>
            </w:r>
          </w:p>
          <w:p>
            <w:pPr>
              <w:pStyle w:val="Normal"/>
              <w:rPr/>
            </w:pPr>
            <w:r>
              <w:rPr/>
              <w:t>Дрофа 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Ир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ки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истории 11 класс среднее (полное) общее образование базовый уровень составлена на основе авторской программы Л.Н. Алексашкиной, А.А. Даниловой и Л.Г. Косулиной</w:t>
            </w:r>
          </w:p>
          <w:p>
            <w:pPr>
              <w:pStyle w:val="Normal"/>
              <w:rPr/>
            </w:pPr>
            <w:r>
              <w:rPr/>
              <w:t>М. «Просвещение» 2011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алент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 истории и обществознания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обществознание 11 класс среднее (полное) общее образование базовый уровень составлена на основе авторской программы Л.Н. Боголюбов, Н.И. Городецкой, Л.Ф. Ивановой,</w:t>
            </w:r>
          </w:p>
          <w:p>
            <w:pPr>
              <w:pStyle w:val="Normal"/>
              <w:rPr/>
            </w:pPr>
            <w:r>
              <w:rPr/>
              <w:t>А.И.Матвеева</w:t>
            </w:r>
          </w:p>
          <w:p>
            <w:pPr>
              <w:pStyle w:val="Normal"/>
              <w:rPr/>
            </w:pPr>
            <w:r>
              <w:rPr/>
              <w:t xml:space="preserve">М.«Просвещение» </w:t>
            </w:r>
          </w:p>
          <w:p>
            <w:pPr>
              <w:pStyle w:val="Normal"/>
              <w:rPr/>
            </w:pPr>
            <w:r>
              <w:rPr/>
              <w:t>2010 г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Наталья Григор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истории и обществознания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физическая культура 11 класс среднее (полное) общее образование базовый уровень составлена на основе авторской программы В.И. Ляха, А.А. Зданевича </w:t>
            </w:r>
          </w:p>
          <w:p>
            <w:pPr>
              <w:pStyle w:val="Normal"/>
              <w:rPr/>
            </w:pPr>
            <w:r>
              <w:rPr/>
              <w:t>М. «Просвещение» 2010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тенинов Юрий Алексее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 РМО учителей физической культуры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Готовимся к ЕГЭ по физике» 11 класс среднее (полное) общее образование базовый уровень</w:t>
            </w:r>
          </w:p>
          <w:p>
            <w:pPr>
              <w:pStyle w:val="Normal"/>
              <w:rPr/>
            </w:pPr>
            <w:r>
              <w:rPr/>
              <w:t xml:space="preserve">составлена на основе авторской программы Л.Н.Терновая, Е.Н.Бурцева, В.А.Пивень, под редакцией В.А.Касьянова «Физика подготовка к ЕГЭ». Элективный курс. </w:t>
            </w:r>
          </w:p>
          <w:p>
            <w:pPr>
              <w:pStyle w:val="Normal"/>
              <w:rPr/>
            </w:pPr>
            <w:r>
              <w:rPr/>
              <w:t>М. «ЭКЗАМЕН» 2007г.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Ирина Виталь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естественно-математического 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«Техника финансовых информационных вычислений на </w:t>
            </w:r>
            <w:r>
              <w:rPr>
                <w:lang w:val="en-US"/>
              </w:rPr>
              <w:t>Excel</w:t>
            </w:r>
            <w:r>
              <w:rPr/>
              <w:t>»11 класс среднее (полное)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Роман Александрович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>ШМО учителей естественно-математического 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Подготовка к ЕГЭ (математика)»11 класс среднее (полное)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гунова Галина Ивановна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 xml:space="preserve">ШМО учителей естественно-математического  </w:t>
            </w:r>
          </w:p>
          <w:p>
            <w:pPr>
              <w:pStyle w:val="Normal"/>
              <w:rPr/>
            </w:pPr>
            <w:r>
              <w:rPr/>
              <w:t>цикл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Экология человека»11класс среднее (полное) общее образование базовый уровен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ная Татьяна Николаевна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 по УВР </w:t>
            </w:r>
          </w:p>
          <w:p>
            <w:pPr>
              <w:pStyle w:val="Normal"/>
              <w:rPr/>
            </w:pPr>
            <w:r>
              <w:rPr/>
              <w:t>29 августа 2013г.</w:t>
            </w:r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заключение </w:t>
            </w:r>
          </w:p>
          <w:p>
            <w:pPr>
              <w:pStyle w:val="Normal"/>
              <w:rPr/>
            </w:pPr>
            <w:r>
              <w:rPr/>
              <w:t xml:space="preserve">ШМО учителей  естественно-математического </w:t>
            </w:r>
          </w:p>
          <w:p>
            <w:pPr>
              <w:pStyle w:val="Normal"/>
              <w:rPr/>
            </w:pPr>
            <w:r>
              <w:rPr/>
              <w:t>цик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 ФОНД ОЦЕНОЧНЫХ СРЕДСТВ ДЛЯ ПРОВЕДЕНИЯ ТЕКУЩЕЙ И ПРОМЕЖУТОЧНОЙ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на каждый уровень образ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1"/>
        <w:gridCol w:w="3118"/>
        <w:gridCol w:w="1849"/>
        <w:gridCol w:w="163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, когда согласован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тверждения</w:t>
            </w:r>
          </w:p>
        </w:tc>
      </w:tr>
      <w:tr>
        <w:trPr/>
        <w:tc>
          <w:tcPr>
            <w:tcW w:w="100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ступень образования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троль знаний 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Т.Голубь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русскому языку 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М.Крыл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математике 1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М. Рудниц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. Проверим себя 1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Плешак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комплексные работы 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ФИПИ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начальной школе по русскому языку 1-4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Матвее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начальной школе по математике 1-4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Матвее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в начальной школе по чтению 1-4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Горецкий, Л.И.Тикун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математике 2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Рудниц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математике 1-4 Школа России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Волк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диктантов по русскому языку 1-4 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 Крутец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русскому языку 2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М.Крыл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комплексные работы 2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Б. Логин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. Окружающий мир 4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Плешак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русскому языку 3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М. Крыл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математике 3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М. Рудниц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им себя 3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Плешак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математике 4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Волк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аттестация 3 класс русский язык, литература, математика, окружающий мир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Н.Крыл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аттестация по окончанию начальной школы. Интегрированные тесты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Болотова,</w:t>
            </w:r>
          </w:p>
          <w:p>
            <w:pPr>
              <w:pStyle w:val="Normal"/>
              <w:jc w:val="center"/>
              <w:rPr/>
            </w:pPr>
            <w:r>
              <w:rPr/>
              <w:t>Т.А. Воронин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100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ь образования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 по природоведению 5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Плешаков, Н.И. Сон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 проверочная работа 5 класс (комплексная, по математике, по русскому языку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овационная образовательная сеть «Эврика»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и русского языка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.Богдан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ник диктантов </w:t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Соловьё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контрольно- измерительные материалы 7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Егор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ы по русскому языку 7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Влодавс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танты и изложения </w:t>
            </w:r>
          </w:p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Соловье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ы и изложения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Соловье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материалы по математике 5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Чесноков,  К.И.Нешк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плект диагностических материалов по математике (тесты, проверочные и контрольные работы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-9 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очные средства взяты из авторской программы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тетрадь История России с древнейших времен до конца </w:t>
            </w:r>
            <w:r>
              <w:rPr>
                <w:lang w:val="en-US"/>
              </w:rPr>
              <w:t>XVI</w:t>
            </w:r>
            <w:r>
              <w:rPr/>
              <w:t>века 6 кл.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Данилов, Л.Г.Косулин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тесты по курсу история России 6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Н. Серов, К.А. Соловье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е тесты по курсу история России </w:t>
            </w:r>
          </w:p>
          <w:p>
            <w:pPr>
              <w:pStyle w:val="Normal"/>
              <w:jc w:val="center"/>
              <w:rPr/>
            </w:pPr>
            <w:r>
              <w:rPr/>
              <w:t>Поурочные разработки по истории  России 8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Колганова,</w:t>
            </w:r>
          </w:p>
          <w:p>
            <w:pPr>
              <w:pStyle w:val="Normal"/>
              <w:jc w:val="center"/>
              <w:rPr/>
            </w:pPr>
            <w:r>
              <w:rPr/>
              <w:t>Н.В.Суман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тесты по курсу новейшей история  Поурочные разработки по новейшей истории 9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А.Соловье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тесты по курсу история России Поурочные разработки по истории  России 9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Арсанова, А.В.Поздее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по физике 7-8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Е.Маро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. Тематичкское планирование 9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М.Гутник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материалы по географии России 8-9кл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И. Баринова и др.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 по географии 9 кл. ч.1-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Баранчик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ы по географ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кл.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Летяг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практические работы по географии (5-10 кл.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Сирот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0 заданий, тестов, вопросов 6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Суббот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атериков и океанов Тесты 7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М.Елисее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 9 класс 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пробный ГИА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ФИПИ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9 класс 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пробный ГИА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ФИПИ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абочая тетрадь к учебнику «Биология. Живой организм» 6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3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.И.Сон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абочая тетрадь к учебнику «Биология. Человек» 8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30" w:before="0" w:after="6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.И.Сонин,</w:t>
            </w:r>
          </w:p>
          <w:p>
            <w:pPr>
              <w:pStyle w:val="41"/>
              <w:shd w:fill="auto" w:val="clear"/>
              <w:spacing w:lineRule="exact" w:line="230" w:before="6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М.Р.Сапин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абочая тетрадь к учебнику «Биология. Многообразие живых организмов» 7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pacing w:lineRule="exact" w:line="23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.И.Сони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100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тупень образования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я по русскому языку 10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Влодавская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русскому языку 10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Е. Егор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русскому языку 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Е. Егор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т диагностических материалов по математике (тесты, проверочные и контрольные работы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-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очные средства взяты из авторской программы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тесты по географии10 класс Поурочные разработки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Жижина, Н.А.Никитин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 рабочая тетрадь 10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Максаковский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ы и задания по обществознанию 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 Баран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знание экспресс-диагностика </w:t>
            </w:r>
          </w:p>
          <w:p>
            <w:pPr>
              <w:pStyle w:val="Normal"/>
              <w:jc w:val="center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Котова, Т.Е.Лиск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. Контроль знаний, умений и навыков 10-11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Заботин, В.Н. Комиссар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биология. Методическое пособие</w:t>
            </w:r>
          </w:p>
          <w:p>
            <w:pPr>
              <w:pStyle w:val="Normal"/>
              <w:jc w:val="center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Сонин, Т.А. Козлов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и проверочные работы по химии</w:t>
            </w:r>
          </w:p>
          <w:p>
            <w:pPr>
              <w:pStyle w:val="Normal"/>
              <w:jc w:val="center"/>
              <w:rPr/>
            </w:pPr>
            <w:r>
              <w:rPr/>
              <w:t>8-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омиссарова, И.Г. Присягина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имия в тестах, задачах и упражнениях. 11 класс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С. Габриелян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  11 класс 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пробный ЕГЭ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ФИПИ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11класс 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пробный ЕГЭ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ФИПИ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методического совета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ЛОКАЛЬНЫЕ АКТЫ ОБРАЗОВАТЕЛЬНОГО УЧРЕЖДЕНИЯ, ОБЕСПЕЧИВАЮЩИЕ ОБРАЗОВАТЕЛЬ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551"/>
        <w:gridCol w:w="3118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кального акт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утвержден, дата утвержден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внутриучрежденческом (внутришкольном) контроле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29.08.2012 г №1</w:t>
            </w:r>
          </w:p>
          <w:p>
            <w:pPr>
              <w:pStyle w:val="Normal"/>
              <w:jc w:val="center"/>
              <w:rPr/>
            </w:pPr>
            <w:r>
              <w:rPr/>
              <w:t>Приказ от 29.08.12 № 41/4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содержание и порядок проведения внутриучрежденческого контроля администрацией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 о порядке и основаниях перевода,   отчисления и восстановления обучающихся, порядке оформления  возникновения и прекращения отношений между МБОУ «Плёсо-Курьинская СОШ» и обучающимися и (или) родителями (законными представителями) несовершеннолетних обучающихс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20.11.2013 г №2</w:t>
            </w:r>
          </w:p>
          <w:p>
            <w:pPr>
              <w:pStyle w:val="Normal"/>
              <w:jc w:val="center"/>
              <w:rPr/>
            </w:pPr>
            <w:r>
              <w:rPr/>
              <w:t>Приказ от 22.11.13 № 72/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порядок и основания перевода, отчисления и восстановления обучающихс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неудовлетворительной оценке за четверть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программу деятельности учителя, классного руководителя по выявлению причин снижения успеваемости и принятия комплексных мер, направленных на повышение успеваемости и качества ЗУ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о заполнении, ведении и проверке дневников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правила заполнения, ведения и проверки дневников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б организации домашней работы учащихся в МБОУ «Плёсо-Курьинская СОШ»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организацию домашней работы обучающихс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 муниципального бюджетного общеобразовательного учреждения «Плёсо-Курьинская средняя общеобразовательная школа»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комитета по образованию администрации Хабарского района от 24.11.2011 г. №236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ация деятельности образовательного учреждени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борганизации внеурочной деятельности учащихс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 понятие внеурочной деятельности учащихся, направления, формы и виды организации внеурочной деятельности и учёт внеурочных достижений обучаю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педагогическом совете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работу Педагогического совета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б основных требованиях к одежде и внешнему виду обучающихс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школы протокол от 19.08.2013 № 1, Приказ от 21.08.13 № 37/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е требования к одежде обучающихс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б организации питания учащихся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школы протокол от 19.11.2013 № 2, Приказ от 22.11.13 № 72/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ация деятельности школы в вопросе организации школьного питания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рабочей программе учебных предметов, курсов, модулей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30.08.2013 г №1</w:t>
            </w:r>
          </w:p>
          <w:p>
            <w:pPr>
              <w:pStyle w:val="Normal"/>
              <w:jc w:val="center"/>
              <w:rPr/>
            </w:pPr>
            <w:r>
              <w:rPr/>
              <w:t>Приказ от 30.08.13 № 44/8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ые требования к разработке рабочих программ учебных предметов, курсов,  моду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портфолио достижений младшего школьник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01.03.2013 г №4</w:t>
            </w:r>
          </w:p>
          <w:p>
            <w:pPr>
              <w:pStyle w:val="Normal"/>
              <w:jc w:val="center"/>
              <w:rPr/>
            </w:pPr>
            <w:r>
              <w:rPr/>
              <w:t>Приказ от 02.03.13 № 9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разработку, применение, структуру портфолио участников образователь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формах, периодичности и порядке текущего контроля успеваемости и промежуточной аттестации обучающихся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20.11.2013 г №2</w:t>
            </w:r>
          </w:p>
          <w:p>
            <w:pPr>
              <w:pStyle w:val="Normal"/>
              <w:jc w:val="center"/>
              <w:rPr/>
            </w:pPr>
            <w:r>
              <w:rPr/>
              <w:t>Приказ от 22.11.13 № 72/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формы, периодичность и порядок текущего контроля успеваемости  и промежуточной аттес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по ведению ученических тетрадей и их проверке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от 20.11.2013 г №2</w:t>
            </w:r>
          </w:p>
          <w:p>
            <w:pPr>
              <w:pStyle w:val="Normal"/>
              <w:jc w:val="center"/>
              <w:rPr/>
            </w:pPr>
            <w:r>
              <w:rPr/>
              <w:t>Приказ от 22.11.13 № 72/2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требования к оформлению и ведению тетрадей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организации доступа к сети Интернет в О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т 11.09.13 № 47/1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т правила доступа и работы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838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 наличии  нескольких  площадок, на  которых  ведется  образовательная деятельность, указать все адрес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звание организации и/или Ф.И.О. физического лиц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ем выда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милию, имя, отчество указать полност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учащиеся школы (1-11(12) классов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итываются сертифицированные компьютеры, реально использующиеся в образовательном процессе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по физике, химии, биологии и (при необходимости) по профильным предмета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Знак Знак10"/>
    <w:qFormat/>
    <w:rPr>
      <w:rFonts w:ascii="Times New Roman" w:hAnsi="Times New Roman" w:eastAsia="Times New Roman" w:cs="Times New Roman"/>
      <w:sz w:val="20"/>
      <w:lang w:val="en-US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4"/>
      <w:lang w:val="en-US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Style20">
    <w:name w:val="текст сноски"/>
    <w:basedOn w:val="Normal"/>
    <w:qFormat/>
    <w:pPr>
      <w:autoSpaceDE w:val="fals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sportal.ru/site/4666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3:53:00Z</dcterms:created>
  <dc:creator>sidelnikova.vv</dc:creator>
  <dc:description/>
  <cp:keywords/>
  <dc:language>en-US</dc:language>
  <cp:lastModifiedBy>Grey Wolf</cp:lastModifiedBy>
  <cp:lastPrinted>2014-04-16T13:57:00Z</cp:lastPrinted>
  <dcterms:modified xsi:type="dcterms:W3CDTF">2014-05-14T04:36:00Z</dcterms:modified>
  <cp:revision>55</cp:revision>
  <dc:subject/>
  <dc:title/>
</cp:coreProperties>
</file>