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353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076"/>
        <w:gridCol w:w="109"/>
        <w:gridCol w:w="26"/>
        <w:gridCol w:w="13"/>
        <w:gridCol w:w="692"/>
        <w:gridCol w:w="115"/>
        <w:gridCol w:w="1145"/>
        <w:gridCol w:w="980"/>
        <w:gridCol w:w="9"/>
        <w:gridCol w:w="131"/>
        <w:gridCol w:w="1408"/>
        <w:gridCol w:w="88"/>
        <w:gridCol w:w="1068"/>
        <w:gridCol w:w="7"/>
        <w:gridCol w:w="11"/>
        <w:gridCol w:w="10"/>
        <w:gridCol w:w="9"/>
        <w:gridCol w:w="15"/>
        <w:gridCol w:w="6"/>
        <w:gridCol w:w="30"/>
        <w:gridCol w:w="3336"/>
        <w:gridCol w:w="6"/>
        <w:gridCol w:w="18"/>
        <w:gridCol w:w="6"/>
        <w:gridCol w:w="1059"/>
        <w:gridCol w:w="11"/>
        <w:gridCol w:w="9"/>
        <w:gridCol w:w="10"/>
        <w:gridCol w:w="9"/>
        <w:gridCol w:w="19"/>
        <w:gridCol w:w="1064"/>
        <w:gridCol w:w="9"/>
        <w:gridCol w:w="26"/>
        <w:gridCol w:w="11"/>
        <w:gridCol w:w="10"/>
        <w:gridCol w:w="10"/>
        <w:gridCol w:w="10"/>
        <w:gridCol w:w="88"/>
        <w:gridCol w:w="9"/>
        <w:gridCol w:w="1108"/>
        <w:gridCol w:w="28"/>
        <w:gridCol w:w="8"/>
        <w:gridCol w:w="16"/>
        <w:gridCol w:w="10"/>
        <w:gridCol w:w="178"/>
        <w:gridCol w:w="511"/>
        <w:gridCol w:w="239"/>
        <w:gridCol w:w="239"/>
        <w:gridCol w:w="774"/>
        <w:gridCol w:w="780"/>
        <w:gridCol w:w="1009"/>
        <w:gridCol w:w="1089"/>
      </w:tblGrid>
      <w:tr>
        <w:trPr>
          <w:trHeight w:val="1791" w:hRule="atLeast"/>
        </w:trPr>
        <w:tc>
          <w:tcPr>
            <w:tcW w:w="68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ласс</w:t>
            </w:r>
            <w:r>
              <w:rPr>
                <w:b/>
              </w:rPr>
              <w:t>: 7</w:t>
            </w:r>
            <w:r>
              <w:rPr/>
              <w:t xml:space="preserve">           Планируемых лабораторных работ: </w:t>
            </w:r>
            <w:r>
              <w:rPr>
                <w:b/>
              </w:rPr>
              <w:t xml:space="preserve"> 7</w:t>
            </w:r>
          </w:p>
          <w:p>
            <w:pPr>
              <w:pStyle w:val="TextBody"/>
              <w:rPr/>
            </w:pPr>
            <w:r>
              <w:rPr/>
              <w:t xml:space="preserve">В неделю: </w:t>
            </w:r>
            <w:r>
              <w:rPr>
                <w:b/>
              </w:rPr>
              <w:t>2ч.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Всего: </w:t>
            </w:r>
            <w:r>
              <w:rPr>
                <w:b/>
              </w:rPr>
              <w:t>68ч.</w:t>
            </w:r>
          </w:p>
        </w:tc>
        <w:tc>
          <w:tcPr>
            <w:tcW w:w="961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асечник В.В, Пакулова В.М, Латюшин В.В. Программа для общеобразовательных учреждений. Биология 6-9 кл.- М.: «Дрофа»,2010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Биология. Животные: Учеб.для 7 кл. общеобразоват. учреждений/В.В.Латюшин, В.А.Шапкин.- М.: «Дрофа»,2010</w:t>
            </w:r>
          </w:p>
        </w:tc>
        <w:tc>
          <w:tcPr>
            <w:tcW w:w="48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урока</w:t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звание раздела,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ы</w:t>
            </w:r>
          </w:p>
        </w:tc>
        <w:tc>
          <w:tcPr>
            <w:tcW w:w="8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часов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ка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b/>
                <w:sz w:val="24"/>
                <w:szCs w:val="24"/>
              </w:rPr>
              <w:t>Лабораторные работы</w:t>
            </w:r>
          </w:p>
        </w:tc>
        <w:tc>
          <w:tcPr>
            <w:tcW w:w="1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b/>
                <w:sz w:val="24"/>
                <w:szCs w:val="24"/>
              </w:rPr>
              <w:t>Виды учебной деятельности</w:t>
            </w:r>
          </w:p>
        </w:tc>
        <w:tc>
          <w:tcPr>
            <w:tcW w:w="11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b/>
                <w:sz w:val="24"/>
                <w:szCs w:val="24"/>
              </w:rPr>
              <w:t>Виды контроля</w:t>
            </w:r>
          </w:p>
        </w:tc>
        <w:tc>
          <w:tcPr>
            <w:tcW w:w="342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ируемые результаты освоения материала</w:t>
            </w:r>
          </w:p>
        </w:tc>
        <w:tc>
          <w:tcPr>
            <w:tcW w:w="11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238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24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6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78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</w:t>
            </w:r>
          </w:p>
        </w:tc>
        <w:tc>
          <w:tcPr>
            <w:tcW w:w="24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6472" w:type="dxa"/>
            <w:gridSpan w:val="4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едение(1час)</w:t>
            </w:r>
          </w:p>
        </w:tc>
        <w:tc>
          <w:tcPr>
            <w:tcW w:w="75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</w:t>
            </w:r>
          </w:p>
        </w:tc>
      </w:tr>
      <w:tr>
        <w:trPr>
          <w:trHeight w:val="19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структаж по ТБ, ППБ и ПП в КБ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развития зоологии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ая зоология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Урок изучения новых знаний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Работа с текстом учебника, в тетради, с рисункам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едмет изучения зоологии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истематические категор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 область применения зоологических знаний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писывать методы изучения животны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 характеризовать этапы развития зоологи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- отличать животных от растений</w:t>
            </w:r>
          </w:p>
        </w:tc>
        <w:tc>
          <w:tcPr>
            <w:tcW w:w="1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§1,2</w:t>
            </w:r>
          </w:p>
        </w:tc>
        <w:tc>
          <w:tcPr>
            <w:tcW w:w="1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9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. Многообразие животных (35 часов)</w:t>
            </w:r>
          </w:p>
        </w:tc>
        <w:tc>
          <w:tcPr>
            <w:tcW w:w="3544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29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. Простейшие (1 час)</w:t>
            </w:r>
          </w:p>
        </w:tc>
        <w:tc>
          <w:tcPr>
            <w:tcW w:w="3544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ростейшие: Корненожки, Радиолярии, Солнечники, Споровики.  Жгутиконосцы, Инфузории.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новых знан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текстом учебника, в тетради, с рисунками</w:t>
            </w:r>
          </w:p>
        </w:tc>
        <w:tc>
          <w:tcPr>
            <w:tcW w:w="1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ность организмов к простейшим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щность происхождения животных и расте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 значение простейших в природе и практической деятельности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 характеризовать типы простейших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познавать по рисункам представителей инфузорий и жгутиконосцев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- описывать органоиды передвижения простейших</w:t>
            </w:r>
          </w:p>
        </w:tc>
        <w:tc>
          <w:tcPr>
            <w:tcW w:w="1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</w:t>
            </w:r>
          </w:p>
        </w:tc>
        <w:tc>
          <w:tcPr>
            <w:tcW w:w="1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482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6472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. Многоклеточные животные. Беспозвоночные.(16 часов)</w:t>
            </w:r>
          </w:p>
        </w:tc>
        <w:tc>
          <w:tcPr>
            <w:tcW w:w="48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Губ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рок изучения новых знаний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Работа с текстом учебника, в тетради, с рисунками</w:t>
            </w:r>
          </w:p>
        </w:tc>
        <w:tc>
          <w:tcPr>
            <w:tcW w:w="1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</w:t>
            </w:r>
          </w:p>
        </w:tc>
        <w:tc>
          <w:tcPr>
            <w:tcW w:w="3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особы защиты от врагов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оение слоев тела губок по сравнению с простейшими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характеризовать значение губок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- доказывать, что губки многоклеточные организмы</w:t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</w:t>
            </w:r>
          </w:p>
        </w:tc>
        <w:tc>
          <w:tcPr>
            <w:tcW w:w="1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ишечнополостные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Работа с текстом учебника, в тетради, с рисунками</w:t>
            </w:r>
          </w:p>
        </w:tc>
        <w:tc>
          <w:tcPr>
            <w:tcW w:w="1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 строение, значение кишечнополостных в природе и жизни человека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ходства между губками и кишечнополостными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ъяснять значение термина «кишечнополостные»;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познавать и описывать строение кишечнополостных</w:t>
            </w:r>
          </w:p>
        </w:tc>
        <w:tc>
          <w:tcPr>
            <w:tcW w:w="1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6</w:t>
            </w:r>
          </w:p>
        </w:tc>
        <w:tc>
          <w:tcPr>
            <w:tcW w:w="1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лоские черви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firstLine="98"/>
              <w:rPr/>
            </w:pPr>
            <w:r>
              <w:rPr>
                <w:sz w:val="24"/>
                <w:szCs w:val="24"/>
              </w:rPr>
              <w:t>Работа с текстом учебника, в тетради, с рисунками</w:t>
            </w:r>
          </w:p>
        </w:tc>
        <w:tc>
          <w:tcPr>
            <w:tcW w:w="1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 представителей типа Плоские черви;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особенности строения, связанные с паразитизм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 сравнивать строение кишечнополостных и плоских червей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объяснять роль плоских червей в природе и жизни человека</w:t>
            </w:r>
          </w:p>
        </w:tc>
        <w:tc>
          <w:tcPr>
            <w:tcW w:w="1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7</w:t>
            </w:r>
          </w:p>
        </w:tc>
        <w:tc>
          <w:tcPr>
            <w:tcW w:w="1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48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руглые черви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Работа с текстом учебника, в тетради, с рисунками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</w:t>
            </w:r>
          </w:p>
        </w:tc>
        <w:tc>
          <w:tcPr>
            <w:tcW w:w="3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обенности стро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 меры профилактики зараж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познавать и описывать животных, принадлежащих к типу Круглые черви;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сравнивать плоских и круглых червей</w:t>
            </w:r>
          </w:p>
        </w:tc>
        <w:tc>
          <w:tcPr>
            <w:tcW w:w="1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8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льчатые черви. Класс Многощетинковы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Работа с текстом учебника, в тетради, с рисунками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</w:t>
            </w:r>
          </w:p>
        </w:tc>
        <w:tc>
          <w:tcPr>
            <w:tcW w:w="3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начение полихет в природе;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ставителей класса Полих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ъяснять значение полихет в природе;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сравнивать строение органов кольчатых и круглых червей</w:t>
            </w:r>
          </w:p>
        </w:tc>
        <w:tc>
          <w:tcPr>
            <w:tcW w:w="1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9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Тип Кольчатые черви. Классы Олигохеты и Пияв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Лабораторная работа № 1</w:t>
            </w:r>
            <w:r>
              <w:rPr>
                <w:b/>
                <w:i/>
                <w:sz w:val="24"/>
                <w:szCs w:val="24"/>
              </w:rPr>
              <w:t xml:space="preserve"> «Знакомство с многообразием кольчатых червей»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Урок-практикум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Р.№1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Работа с текстом учебника, в тетради, с рисунками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Опрос, индивидуальная работа</w:t>
            </w:r>
          </w:p>
        </w:tc>
        <w:tc>
          <w:tcPr>
            <w:tcW w:w="3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надлежность червей к классам Олигохет и Пияво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определять принадлежность червей к классам Олигохет и Пиявок;</w:t>
            </w:r>
          </w:p>
        </w:tc>
        <w:tc>
          <w:tcPr>
            <w:tcW w:w="1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0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Моллюс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Работа с текстом учебника, в тетради, с рисунками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</w:t>
            </w:r>
          </w:p>
        </w:tc>
        <w:tc>
          <w:tcPr>
            <w:tcW w:w="3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 особенности внешнего и внутреннего строения моллюсков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животных типа Моллюс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 сравнивать строение моллюсков и кольчатых червей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познавать и описывать животных типа Моллюс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 сравнивать по плану двустворчатых и брюхоногих моллюсков;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выявлять приспособления моллюсков к среде обитания</w:t>
            </w:r>
          </w:p>
        </w:tc>
        <w:tc>
          <w:tcPr>
            <w:tcW w:w="1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</w:t>
            </w:r>
            <w:r>
              <w:rPr>
                <w:sz w:val="24"/>
                <w:szCs w:val="24"/>
                <w:lang w:val="en-US"/>
              </w:rPr>
              <w:t xml:space="preserve">13                                                        </w:t>
            </w:r>
          </w:p>
        </w:tc>
        <w:tc>
          <w:tcPr>
            <w:tcW w:w="48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образие моллюсков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Работа с текстом учебника, в тетради, с рисунками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</w:t>
            </w:r>
          </w:p>
        </w:tc>
        <w:tc>
          <w:tcPr>
            <w:tcW w:w="3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надлежность моллюсков к классам;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значение в природе и жизни челове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познавать и описывать животных типа Моллюски</w:t>
            </w:r>
          </w:p>
        </w:tc>
        <w:tc>
          <w:tcPr>
            <w:tcW w:w="1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2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глокожие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Работа с текстом учебника, в тетради, с рисунками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</w:t>
            </w:r>
          </w:p>
        </w:tc>
        <w:tc>
          <w:tcPr>
            <w:tcW w:w="3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 значение иглокожих в природе;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ставителей иглокожи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ъяснять приспособления иглокожих к среде обит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 находить черты сходства иглокожих и кишечнополостных животных.</w:t>
            </w:r>
          </w:p>
        </w:tc>
        <w:tc>
          <w:tcPr>
            <w:tcW w:w="1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3</w:t>
            </w:r>
          </w:p>
        </w:tc>
        <w:tc>
          <w:tcPr>
            <w:tcW w:w="1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Тип Членистоногие. Классы: Ракообразные, Паукообразные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ая работа№2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«Знакомство с многообразием ракообразных»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Урок-практикум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Р.№2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Работа с текстом учебника, в тетради, с рисунками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Опрос, индивидуальная работа</w:t>
            </w:r>
          </w:p>
        </w:tc>
        <w:tc>
          <w:tcPr>
            <w:tcW w:w="3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 животных типа Членистоногие;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особенности строения членистоноги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- распознавать и описывать внешнее строение и многообразие членистоногих;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объяснять роль ракообразных в природе и жизни человека</w:t>
            </w:r>
          </w:p>
        </w:tc>
        <w:tc>
          <w:tcPr>
            <w:tcW w:w="1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4</w:t>
            </w:r>
          </w:p>
        </w:tc>
        <w:tc>
          <w:tcPr>
            <w:tcW w:w="1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</w:t>
            </w:r>
          </w:p>
        </w:tc>
        <w:tc>
          <w:tcPr>
            <w:tcW w:w="48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Насекомые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ая работа №3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«Изучение представителей отрядов насекомых»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Урок изучения новых знаний, практикум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Р.№3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Работа с текстом учебника, в тетради, с рисунками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Опрос, индивидуальная работа</w:t>
            </w:r>
          </w:p>
        </w:tc>
        <w:tc>
          <w:tcPr>
            <w:tcW w:w="3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 примеры насекомых с различным типом ротового аппарата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обенности  внешнего стро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- выявлять приспособления насекомых к среде обитания, образу жиз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 объяснять связь типа ротового аппарата с характером употребляемой пищи;</w:t>
            </w:r>
          </w:p>
        </w:tc>
        <w:tc>
          <w:tcPr>
            <w:tcW w:w="1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48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9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Отряды насекомых: Таракановые, Прямокрылые, Уховертки,  Поденки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Работа с текстом учебника, в тетради, с рисунками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</w:t>
            </w:r>
          </w:p>
        </w:tc>
        <w:tc>
          <w:tcPr>
            <w:tcW w:w="3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- признаки отряда Прямокрылые;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ставителей отрядов насеком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- определять принадлежность к отряду, классу, типу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характеризовать роль в природе и жизни человека</w:t>
            </w:r>
          </w:p>
        </w:tc>
        <w:tc>
          <w:tcPr>
            <w:tcW w:w="1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6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ряды насекомых: Стрекозы, Вши, Жуки, Клоп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Работа с текстом учебника, в тетради, с рисунками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</w:t>
            </w:r>
          </w:p>
        </w:tc>
        <w:tc>
          <w:tcPr>
            <w:tcW w:w="3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- признаки отрядов насекомых;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ставителей отрядов насеком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- определять принадлежность к отряду, классу, типу;- характеризовать роль в природе и жизни человека;- приводить примеры редких и охраняемых видов насекомых и описывать меры по их охране;- объяснять название «жесткокрылые»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лагать меры борьбы с насекомыми-вредителя-ми растений и переносчиками заболеваний человек</w:t>
            </w:r>
          </w:p>
        </w:tc>
        <w:tc>
          <w:tcPr>
            <w:tcW w:w="1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48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0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Отряды насекомых: Бабочки, Равнокрылые, Двукрылые, Блохи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Работа с текстом учебника, в тетради, с рисунками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</w:t>
            </w:r>
          </w:p>
        </w:tc>
        <w:tc>
          <w:tcPr>
            <w:tcW w:w="3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 признаки отрядов насекомых;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ставителей отрядов насеком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ределять принадлежность к отряду, классу, тип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 характеризовать роль в природе и жизни человека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одить примеры редких и охраняемых видов насекомых и описывать меры по их охране;- предлагать меры борьбы с насекомыми-вредителями растений и переносчиками заболеваний человека</w:t>
            </w:r>
          </w:p>
        </w:tc>
        <w:tc>
          <w:tcPr>
            <w:tcW w:w="1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8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ряд  Перепончатокрылые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Работа с текстом учебника, в тетради, с рисунками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</w:t>
            </w:r>
          </w:p>
        </w:tc>
        <w:tc>
          <w:tcPr>
            <w:tcW w:w="3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- признаки отряда Перепончатокрылые;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ставителей отрядов Перепончатокрыл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 определять принадлежность к отряду, классу, типу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ъяснять роль в природе и жизни человека;- приводить примеры редких и охраняемых видов насекомых и описывать меры по их охране;- объяснять почему пчел и муравьем называют общественными насекомыми</w:t>
            </w:r>
          </w:p>
        </w:tc>
        <w:tc>
          <w:tcPr>
            <w:tcW w:w="1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овтор§§11-18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</w:t>
            </w:r>
          </w:p>
        </w:tc>
        <w:tc>
          <w:tcPr>
            <w:tcW w:w="48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4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Контрольно-обобщающий урок по теме «Беспозвоночные животные» </w:t>
            </w:r>
            <w:r>
              <w:rPr>
                <w:b/>
                <w:sz w:val="24"/>
                <w:szCs w:val="24"/>
              </w:rPr>
              <w:t>Проверочная работа.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Уроки обобщения и повторения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48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6472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3. Позвоночные</w:t>
            </w:r>
            <w:r>
              <w:rPr>
                <w:b/>
                <w:sz w:val="24"/>
                <w:szCs w:val="24"/>
                <w:lang w:val="en-US"/>
              </w:rPr>
              <w:t xml:space="preserve"> (18</w:t>
            </w:r>
            <w:r>
              <w:rPr>
                <w:b/>
                <w:sz w:val="24"/>
                <w:szCs w:val="24"/>
              </w:rPr>
              <w:t>часов</w:t>
            </w:r>
            <w:r>
              <w:rPr>
                <w:b/>
                <w:sz w:val="24"/>
                <w:szCs w:val="24"/>
                <w:lang w:val="en-US"/>
              </w:rPr>
              <w:t>)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48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Хордовые. Подтипы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черепные и Черепные, или Позвоночные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рок изучения новых знаний</w:t>
            </w:r>
          </w:p>
          <w:p>
            <w:pPr>
              <w:pStyle w:val="Normal"/>
              <w:spacing w:before="0" w:after="200"/>
              <w:ind w:left="3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Работа с текстом учебника, в тетради, с рисункам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</w:t>
            </w:r>
          </w:p>
        </w:tc>
        <w:tc>
          <w:tcPr>
            <w:tcW w:w="3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знаки хордовых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нутренний скелет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истемы внутренних                    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ов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роль в природе и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жизни челове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 доказывать усложнение в строении ланцетника по сравнению с кольчатыми червями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объяснять особенность строения ланцетника для жизни в воде</w:t>
            </w:r>
          </w:p>
        </w:tc>
        <w:tc>
          <w:tcPr>
            <w:tcW w:w="1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0</w:t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рыбы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абораторная работа № 4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«Внешнее строение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и передвижение рыб»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Урок изучения новых знаний,</w:t>
            </w:r>
          </w:p>
          <w:p>
            <w:pPr>
              <w:pStyle w:val="Normal"/>
              <w:spacing w:before="0" w:after="200"/>
              <w:ind w:left="32" w:hanging="0"/>
              <w:rPr/>
            </w:pPr>
            <w:r>
              <w:rPr>
                <w:sz w:val="24"/>
                <w:szCs w:val="24"/>
              </w:rPr>
              <w:t>практикум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Р.№4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Работа с текстом учебника, в тетради, с рисунками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Опрос, индивидуальная работа</w:t>
            </w:r>
          </w:p>
        </w:tc>
        <w:tc>
          <w:tcPr>
            <w:tcW w:w="3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- общие признаки     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шнего и внутреннего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роль в природе и жиз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и человек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>- называть органы чувств, обеспечивающие ориентацию в воде;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распознавать и описывать внешнее строение и особенности передвижения рыб;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выделять особенности строения рыб</w:t>
            </w:r>
          </w:p>
        </w:tc>
        <w:tc>
          <w:tcPr>
            <w:tcW w:w="1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1</w:t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</w:t>
            </w: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48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76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асс Хрящевые рыбы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Работа с текстом учебника, в тетради, с рисунками</w:t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</w:t>
            </w:r>
          </w:p>
        </w:tc>
        <w:tc>
          <w:tcPr>
            <w:tcW w:w="3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 черты примитивного строени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ставителей хрящевых рыб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способления хрящевых рыб к местам обитани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 доказывать родство хрящевых рыб с ланцетниками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- объяснять значение хрящевых рыб в природе и жизни человека</w:t>
            </w:r>
            <w:r>
              <w:rPr>
                <w:b/>
                <w:sz w:val="24"/>
                <w:szCs w:val="24"/>
              </w:rPr>
              <w:br/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2</w:t>
            </w:r>
          </w:p>
        </w:tc>
        <w:tc>
          <w:tcPr>
            <w:tcW w:w="1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асс Костные рыбы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Работа с текстом учебника, в тетради, с рисунками, с таблицей</w:t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</w:t>
            </w:r>
          </w:p>
        </w:tc>
        <w:tc>
          <w:tcPr>
            <w:tcW w:w="3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обенности внутреннего строения;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ставителей костных рыб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Характеризовать по плану отряды костных рыб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 объяснять значение кистеперых и двоякодышащих рыб для понимания эволюции животных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3</w:t>
            </w:r>
          </w:p>
        </w:tc>
        <w:tc>
          <w:tcPr>
            <w:tcW w:w="1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Земноводные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Урок изучения новых знаний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Работа с текстом учебника, в тетради, с рисунками</w:t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</w:t>
            </w:r>
          </w:p>
        </w:tc>
        <w:tc>
          <w:tcPr>
            <w:tcW w:w="3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>-места обитания и образ жизни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знаки класса;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внешнее строение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>- определять принадлежность к типу, классу и распознавать наиболее распространенных представителей класс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 выделять особенности строения в связи со средой обитания;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объяснять роль в природе и жизни человека, происхождение</w:t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4</w:t>
            </w:r>
          </w:p>
        </w:tc>
        <w:tc>
          <w:tcPr>
            <w:tcW w:w="1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482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Пресмыкающиеся. Отряд Чешуйчатые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Урок изучения новых знаний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Работа с текстом учебника, в тетради, с рисунками</w:t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</w:t>
            </w:r>
          </w:p>
        </w:tc>
        <w:tc>
          <w:tcPr>
            <w:tcW w:w="3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обенности внешнего строения;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способления к жизни в наземно-воздушной среде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доказывать, что пресмыкающиеся более высокоорганизованные животные по сравнению с земноводными, происхождение пресмыкающихся от земноводных</w:t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5</w:t>
            </w:r>
          </w:p>
        </w:tc>
        <w:tc>
          <w:tcPr>
            <w:tcW w:w="1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яды пресмыкающихся. Черепахи и Крокодилы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Работа с текстом учебника, в тетради, с рисунками</w:t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</w:t>
            </w:r>
          </w:p>
        </w:tc>
        <w:tc>
          <w:tcPr>
            <w:tcW w:w="3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 представителей отрядов Черепахи и Крокодил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 происхождение от земноводных;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способления к среде обит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- определять принадлежность рептилий к определенным отрядам;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объяснять роль пресмыкающихся в природе и жизни человека</w:t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6</w:t>
            </w:r>
          </w:p>
        </w:tc>
        <w:tc>
          <w:tcPr>
            <w:tcW w:w="1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Класс Птицы. Общая характеристика класс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Лабораторная работа № 5</w:t>
            </w:r>
            <w:r>
              <w:rPr>
                <w:b/>
                <w:i/>
                <w:sz w:val="24"/>
                <w:szCs w:val="24"/>
              </w:rPr>
              <w:t xml:space="preserve"> «Изучение внешнего строения птиц в связи с образом жизни»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Урок изучения новых знаний, практикум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Р.№5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Работа с текстом учебника, в тетради, с рисунками</w:t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прос, индивидуальная работа</w:t>
            </w:r>
          </w:p>
        </w:tc>
        <w:tc>
          <w:tcPr>
            <w:tcW w:w="3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- внешнее строение птиц;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общую характеристику клас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- выявлять приспособления внешнего строения птиц к полету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ъяснять происхождение птиц от пресмыкающихся</w:t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7</w:t>
            </w:r>
          </w:p>
        </w:tc>
        <w:tc>
          <w:tcPr>
            <w:tcW w:w="1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</w:t>
            </w: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482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Класс Птицы. Отряд Пингвины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Работа с текстом учебника, в тетради, с рисунками, с таблицей</w:t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</w:t>
            </w:r>
          </w:p>
        </w:tc>
        <w:tc>
          <w:tcPr>
            <w:tcW w:w="3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- внешнее строе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  биологические и экологические особенности;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многообразие пингвин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- определять принадлежность к типу, классу и распознавать наиболее распространенных представителей класс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 выделять особенности строения в связи со средой обит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 объяснять роль в природе и жизни человека, происхождение</w:t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7</w:t>
            </w:r>
          </w:p>
        </w:tc>
        <w:tc>
          <w:tcPr>
            <w:tcW w:w="1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тряды Птиц: Страусообразные, Нандуобразные, Казуарообразные, Гусеобразные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Работа с текстом учебника, в тетради, с рисунками, с таблицей</w:t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</w:t>
            </w:r>
          </w:p>
        </w:tc>
        <w:tc>
          <w:tcPr>
            <w:tcW w:w="3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- признаки отряд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 роль в природе и жизни человека;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меры по охране птиц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- определять принадлежность птиц к определенным отрядам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ъяснять необходимость защиты Гусеобразных</w:t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8</w:t>
            </w:r>
          </w:p>
        </w:tc>
        <w:tc>
          <w:tcPr>
            <w:tcW w:w="1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тряды Птиц: Хищные птицы, Совы, Куринные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Работа с текстом учебника, в тетради, с рисунками, с таблицей</w:t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</w:t>
            </w:r>
          </w:p>
        </w:tc>
        <w:tc>
          <w:tcPr>
            <w:tcW w:w="3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- признаки отрядов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невные хищники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ы, Куринные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значение в природе 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зни человека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меры по охране птиц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-определять принадлежность птиц к определённым отрядам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еобходимость защиты</w:t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9</w:t>
            </w:r>
          </w:p>
        </w:tc>
        <w:tc>
          <w:tcPr>
            <w:tcW w:w="1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тряды птиц: Воробьинообразные, Голенастые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Экскурсия «Изучение многообразия птиц»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Работа с текстом учебника, в тетради, с рисунками, с таблицей</w:t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</w:t>
            </w:r>
          </w:p>
        </w:tc>
        <w:tc>
          <w:tcPr>
            <w:tcW w:w="3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- признаки отряда Воробьинообразны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 принадлежность птиц к определенным отрядам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 значение в природе и жизни человек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-распознавать и описывать наиболее распространённых представителей класса птиц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ъяснять роль в природе и жизни</w:t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0</w:t>
            </w:r>
          </w:p>
        </w:tc>
        <w:tc>
          <w:tcPr>
            <w:tcW w:w="1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482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Класс млекопитающие. Подклассы: Первозвери, Настоящие звери.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Урок изучения новых знаний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Работа с текстом учебника, в тетради, с рисунками</w:t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</w:t>
            </w:r>
          </w:p>
        </w:tc>
        <w:tc>
          <w:tcPr>
            <w:tcW w:w="3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- признаки класса Млекопитающ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 среды жизни и места обитани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особенности внешнего строения;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оение кож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- выявлять приспособления внешнего строения млекопитающих к среде обит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 определять принадлежность млекопитающих к определенным отрядам; распознавать и описывать представителей класса Млекопитающие</w:t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1</w:t>
            </w:r>
          </w:p>
        </w:tc>
        <w:tc>
          <w:tcPr>
            <w:tcW w:w="1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тряды млекопитающих: Грызуны, Зайцеобразные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Работа с текстом учебника, в тетради, с рисунками, с таблицей</w:t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</w:t>
            </w:r>
          </w:p>
        </w:tc>
        <w:tc>
          <w:tcPr>
            <w:tcW w:w="3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- среды жизни и места обитани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особенности внешнего строения;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оение кож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- объяснять роль в природе и жизни человека, меры охран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 определять принадлежность млекопитающих к определенным отрядам</w:t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2</w:t>
            </w:r>
          </w:p>
        </w:tc>
        <w:tc>
          <w:tcPr>
            <w:tcW w:w="1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482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15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яды млекопитающих: Китообразные, Ластоноги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яды млекопитающих: Хоботные, Хищные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Работа с текстом учебника, в тетради, с рисунками, с таблицей</w:t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</w:t>
            </w:r>
          </w:p>
        </w:tc>
        <w:tc>
          <w:tcPr>
            <w:tcW w:w="3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- признаки отряда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начение в природе и жизни человека;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меры по охран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- определять принадлежность млекопитающих к определенным отрядам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ъяснять роль в природе и жизни человека, меры охраны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являть приспособления внешнего строен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3</w:t>
            </w:r>
          </w:p>
        </w:tc>
        <w:tc>
          <w:tcPr>
            <w:tcW w:w="1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82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тряды млекопитающих: Парнокопытные, Непарнокопытные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Работа с текстом учебника, в тетради, с рисунками, с таблицей</w:t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</w:t>
            </w:r>
          </w:p>
        </w:tc>
        <w:tc>
          <w:tcPr>
            <w:tcW w:w="3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- признаки отряда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начение в природе и жизни человека;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меры по охран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- определять принадлежность млекопитающих к определенным отрядам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ъяснять роль в природе и жизни человека, меры охраны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являть приспособления внешнего строения</w:t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4</w:t>
            </w:r>
          </w:p>
        </w:tc>
        <w:tc>
          <w:tcPr>
            <w:tcW w:w="1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яд  Приматы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Работа с текстом учебника, в тетради, с рисунками, с таблицей</w:t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</w:t>
            </w:r>
          </w:p>
        </w:tc>
        <w:tc>
          <w:tcPr>
            <w:tcW w:w="3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- признаки отряда;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сходство человекообразных обезьян с человек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- распознавать и описывать представителей отряда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ъяснять родство человека с млекопитающи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 определять принадлежность млекопитающих к определенным отрядам</w:t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§20-35</w:t>
            </w:r>
          </w:p>
        </w:tc>
        <w:tc>
          <w:tcPr>
            <w:tcW w:w="1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Контрольно-обобщающий урок по теме «Хордовые».</w:t>
            </w:r>
            <w:r>
              <w:rPr>
                <w:b/>
                <w:sz w:val="24"/>
                <w:szCs w:val="24"/>
              </w:rPr>
              <w:t xml:space="preserve"> Проверочная работа.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Уроки обобщения и повторения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3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before="0" w:after="2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482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6472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2. Эволюция строения. Взаимосвязь строения и функций органов и их систем у животных (13 часов)</w:t>
            </w:r>
          </w:p>
        </w:tc>
        <w:tc>
          <w:tcPr>
            <w:tcW w:w="48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овы те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4"/>
                <w:szCs w:val="24"/>
              </w:rPr>
              <w:t>Лабораторная работа № 6</w:t>
            </w:r>
            <w:r>
              <w:rPr>
                <w:b/>
                <w:sz w:val="24"/>
                <w:szCs w:val="24"/>
              </w:rPr>
              <w:t xml:space="preserve"> «Изучение особенностей покровов тела»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Урок изучения новых знани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рактикум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Р.№6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Работа с текстом учебника, в тетради, с рисунками</w:t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прос, индивидуальная работа</w:t>
            </w:r>
          </w:p>
        </w:tc>
        <w:tc>
          <w:tcPr>
            <w:tcW w:w="3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- функции покровов тела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способления покровов тела к среде обитания;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нообразие покровов тела у животны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- распознавать и описывать на таблицах и рисунках строение кожи млекопитающи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 выявлять приспособления покровов тела к среде обитания</w:t>
            </w:r>
          </w:p>
        </w:tc>
        <w:tc>
          <w:tcPr>
            <w:tcW w:w="1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6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</w:t>
            </w:r>
          </w:p>
        </w:tc>
        <w:tc>
          <w:tcPr>
            <w:tcW w:w="48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порно-двигательная система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Урок изучения новых знаний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Работа с текстом учебника, в тетради, с рисунками</w:t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</w:t>
            </w:r>
          </w:p>
        </w:tc>
        <w:tc>
          <w:tcPr>
            <w:tcW w:w="3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ункции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способления к условиям жизни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ипы скеле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 строение скелетов позвоночных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 распознавать и описывать на таблицах и рисунках органы опорно-двигательной систем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 выявлять усложнения в строении скелета млекопитающи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 сравнивать скелеты позвоночных</w:t>
            </w:r>
          </w:p>
        </w:tc>
        <w:tc>
          <w:tcPr>
            <w:tcW w:w="1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7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Способы передвижения животных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Урок изучения новых знаний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Работа с текстом учебника, в тетради, с рисунками</w:t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</w:t>
            </w:r>
          </w:p>
        </w:tc>
        <w:tc>
          <w:tcPr>
            <w:tcW w:w="3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- способы передвижения животных;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способления организмов к передвижени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- приводить примеры животных, имеющих разные полости тел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 давать определения терминам</w:t>
            </w:r>
          </w:p>
        </w:tc>
        <w:tc>
          <w:tcPr>
            <w:tcW w:w="1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8</w:t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</w:t>
            </w:r>
            <w:r>
              <w:rPr>
                <w:sz w:val="24"/>
                <w:szCs w:val="24"/>
                <w:lang w:val="en-US"/>
              </w:rPr>
              <w:t xml:space="preserve">23                    </w:t>
            </w:r>
          </w:p>
        </w:tc>
        <w:tc>
          <w:tcPr>
            <w:tcW w:w="48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9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сти тел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Работа с текстом учебника, в тетради, с рисунками</w:t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</w:t>
            </w:r>
          </w:p>
        </w:tc>
        <w:tc>
          <w:tcPr>
            <w:tcW w:w="3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- понятие «полость тела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- приводить примеры животных, имеющих разные полости тела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давать определения терминам</w:t>
            </w:r>
          </w:p>
        </w:tc>
        <w:tc>
          <w:tcPr>
            <w:tcW w:w="1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8</w:t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рганы дыхания и газообмен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Работа с текстом учебника, в тетради, с рисунками</w:t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</w:t>
            </w:r>
          </w:p>
        </w:tc>
        <w:tc>
          <w:tcPr>
            <w:tcW w:w="3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- пути поступления кислорода в организм животных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способления к условиям жизни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то такое газообмен;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эволюцию органов дых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- называть пути поступления кислорода в организм животных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познавать и описывать органы дыхания;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являть приспособления организмов к среде обитания</w:t>
            </w:r>
          </w:p>
        </w:tc>
        <w:tc>
          <w:tcPr>
            <w:tcW w:w="1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9</w:t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ы пищеварения. 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Работа с текстом учебника, в тетради, с рисунками</w:t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</w:t>
            </w:r>
          </w:p>
        </w:tc>
        <w:tc>
          <w:tcPr>
            <w:tcW w:w="3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- эволюцию органов пищеварения;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функции органов пищевар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- выделять категории, на которые подразделяют животных в соответствии с характером питания;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сравнивать строение органов пищеварения и процессы питания</w:t>
            </w:r>
          </w:p>
        </w:tc>
        <w:tc>
          <w:tcPr>
            <w:tcW w:w="1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0</w:t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</w:t>
            </w: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48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43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3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бмен веществ и превращение энергии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Работа с текстом учебника, в тетради, с рисунками</w:t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</w:t>
            </w:r>
          </w:p>
        </w:tc>
        <w:tc>
          <w:tcPr>
            <w:tcW w:w="3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- понятие «обмен веществ»;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понятие и функции ферментов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- выделять категории, на которые подразделяют животных в соответствии с характером обмена веществ;</w:t>
            </w:r>
          </w:p>
        </w:tc>
        <w:tc>
          <w:tcPr>
            <w:tcW w:w="1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0</w:t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веносная система. Кровь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Работа с текстом учебника, в тетради, с рисунками</w:t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</w:t>
            </w:r>
          </w:p>
        </w:tc>
        <w:tc>
          <w:tcPr>
            <w:tcW w:w="3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- эволюцию кровеносной системы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способления к условиям жизни;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функции кровеносной систем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- называть функции клеток крови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являть приспособления организмов к среде обитани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авнивать строение органов кровеносной системы</w:t>
            </w:r>
          </w:p>
        </w:tc>
        <w:tc>
          <w:tcPr>
            <w:tcW w:w="1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1</w:t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выделения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Работа с текстом учебника, в тетради, с рисунками</w:t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</w:t>
            </w:r>
          </w:p>
        </w:tc>
        <w:tc>
          <w:tcPr>
            <w:tcW w:w="3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- роль выделительной системы в обмене веществ;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функции органов выде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- выявлять приспособления в строении органов к среде обитания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 сравнивать органы выделения животных</w:t>
            </w:r>
          </w:p>
        </w:tc>
        <w:tc>
          <w:tcPr>
            <w:tcW w:w="1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2</w:t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</w:t>
            </w: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48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2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вная система. Рефлекс. Инстинкт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Работа с текстом учебника, в тетради, с рисунками</w:t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</w:t>
            </w:r>
          </w:p>
        </w:tc>
        <w:tc>
          <w:tcPr>
            <w:tcW w:w="3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- функции нервной системы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оение нервных клеток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начение терминов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волюцию органов чувств животных;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ведущие понятия о взаимосвязи органов и систем органов в организм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- давать определения терминам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авнивать строение органов нервной систем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 объяснять взаимосвязь между строением и функцией органов нервной системы;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выявлять приспособления в строении органов к среде обитания</w:t>
            </w:r>
          </w:p>
        </w:tc>
        <w:tc>
          <w:tcPr>
            <w:tcW w:w="1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3</w:t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чувств. Регуляция деятельности организма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Работа с текстом учебника, в тетради, с рисунками</w:t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</w:t>
            </w:r>
          </w:p>
        </w:tc>
        <w:tc>
          <w:tcPr>
            <w:tcW w:w="3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- приспособления к условиям жизни;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эволюцию органов чувств животны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- сравнивать строение органов чувств;- доказывать взаимосвязь организмов с окружающим миром благодаря органам чувств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4</w:t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ление рода. Органы размножения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Работа с текстом учебника, в тетради, с рисунками</w:t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</w:t>
            </w:r>
          </w:p>
        </w:tc>
        <w:tc>
          <w:tcPr>
            <w:tcW w:w="3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- функции органов размнож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- приводить примеры животных с различным типом размножения</w:t>
            </w:r>
          </w:p>
        </w:tc>
        <w:tc>
          <w:tcPr>
            <w:tcW w:w="1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§36-44</w:t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трольно-обобщающий урок по теме «Эволюция строения, функций органов и их систем» </w:t>
            </w:r>
            <w:r>
              <w:rPr>
                <w:b/>
                <w:i/>
                <w:sz w:val="24"/>
                <w:szCs w:val="24"/>
              </w:rPr>
              <w:t>Проверочная работа.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Уроки обобщения и повторения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3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</w:t>
            </w: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48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6472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3. Индивидуальное развитие животных (4 часа)</w:t>
            </w:r>
          </w:p>
        </w:tc>
        <w:tc>
          <w:tcPr>
            <w:tcW w:w="48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пособы размножения животных. Оплодотворение</w:t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Урок изучения новых знаний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Работа с текстом учебника, в тетради, с рисунками</w:t>
            </w:r>
          </w:p>
        </w:tc>
        <w:tc>
          <w:tcPr>
            <w:tcW w:w="12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- способы бесполого размнож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 способы полового размножения;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способления процесса размножения к среде обит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- приводить примеры животных с различным типом бесполого размножения, животных с внешним и внутренним оплодотворением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6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Развитие животных с превращением и без превращения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Лабораторная работа № 7 </w:t>
            </w:r>
            <w:r>
              <w:rPr>
                <w:b/>
                <w:sz w:val="24"/>
                <w:szCs w:val="24"/>
              </w:rPr>
              <w:t>«Изучение стадий развития животных и определение возраста животных»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Урок-практикум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Р.№7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Работа с текстом учебника, в тетради, с рисунками</w:t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прос, индивидуальная работа</w:t>
            </w:r>
          </w:p>
        </w:tc>
        <w:tc>
          <w:tcPr>
            <w:tcW w:w="3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- типы развит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 стадии развития с превращением;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стадии развития без превращ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- приводить примеры животных с развитием с метаморфозом и без метаморфоз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 сравнивать развитие с метаморфозом и без метаморфоза</w:t>
            </w:r>
          </w:p>
        </w:tc>
        <w:tc>
          <w:tcPr>
            <w:tcW w:w="1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7</w:t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ериодизация и продолжительность жизни животных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Работа с текстом учебника, в тетради, с рисунками</w:t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</w:t>
            </w:r>
          </w:p>
        </w:tc>
        <w:tc>
          <w:tcPr>
            <w:tcW w:w="3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- периоды жизни животных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- характеризовать возрастные периоды домашних животных</w:t>
            </w:r>
          </w:p>
        </w:tc>
        <w:tc>
          <w:tcPr>
            <w:tcW w:w="1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§46-47</w:t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Контрольно-обобщающий урок по теме «Индивидуальное развитие животных» </w:t>
            </w:r>
            <w:r>
              <w:rPr>
                <w:b/>
                <w:i/>
                <w:sz w:val="24"/>
                <w:szCs w:val="24"/>
              </w:rPr>
              <w:t>Проверочная работа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роки обобщения и повторен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3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</w:t>
            </w: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48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4. Развитие животного мира на Земле(5 часов)</w:t>
            </w:r>
          </w:p>
        </w:tc>
        <w:tc>
          <w:tcPr>
            <w:tcW w:w="690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азательства эволюции животных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Работа с текстом учебника, в тетради, с рисунками</w:t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</w:t>
            </w:r>
          </w:p>
        </w:tc>
        <w:tc>
          <w:tcPr>
            <w:tcW w:w="3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- определение термина эволюция;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доказательства эволюции животного м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- приводить доказательства эволюции животного мира;</w:t>
            </w:r>
          </w:p>
        </w:tc>
        <w:tc>
          <w:tcPr>
            <w:tcW w:w="1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9</w:t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рльз Дарвин о причинах эволюции животного мира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Работа с текстом учебника, в тетради, с рисунками</w:t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</w:t>
            </w:r>
          </w:p>
        </w:tc>
        <w:tc>
          <w:tcPr>
            <w:tcW w:w="3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факторы эволюции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одить примеры действия факторов эволюции</w:t>
            </w:r>
          </w:p>
        </w:tc>
        <w:tc>
          <w:tcPr>
            <w:tcW w:w="1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0</w:t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Усложнение строения животных. Многообразие видов как результат эволюции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Работа с текстом учебника, в тетради, с рисунками</w:t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</w:t>
            </w:r>
          </w:p>
        </w:tc>
        <w:tc>
          <w:tcPr>
            <w:tcW w:w="3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- основные этапы развития животного мира на Земле;- приспособления в строении и функциях у многоклеточных в отличие от одноклеточных организм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- объяснять роль изменений условий среды в эволюции животных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зывать причины миграций</w:t>
            </w:r>
          </w:p>
        </w:tc>
        <w:tc>
          <w:tcPr>
            <w:tcW w:w="1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1</w:t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Ареалы обитания. Миграции. Закономерности размещения животных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Работа с текстом учебника, в тетради, с рисунками</w:t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</w:t>
            </w:r>
          </w:p>
        </w:tc>
        <w:tc>
          <w:tcPr>
            <w:tcW w:w="3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- причины миграций;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закономерности размещения животны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- приводить примеры мигрирующих животных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ъяснять роль миграций</w:t>
            </w:r>
          </w:p>
        </w:tc>
        <w:tc>
          <w:tcPr>
            <w:tcW w:w="1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§49-51</w:t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трольно-обобщающий урок по теме «Развитие животного мира на Земле» </w:t>
            </w:r>
            <w:r>
              <w:rPr>
                <w:b/>
                <w:i/>
                <w:sz w:val="24"/>
                <w:szCs w:val="24"/>
              </w:rPr>
              <w:t>Проверочная работа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Уроки обобщения и повторения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3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63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5. Биоценозы (4 часа)</w:t>
            </w:r>
          </w:p>
        </w:tc>
        <w:tc>
          <w:tcPr>
            <w:tcW w:w="690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Естественные и искусственные биоценозы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Работа с текстом учебника, в тетради, с рисунками</w:t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</w:t>
            </w:r>
          </w:p>
        </w:tc>
        <w:tc>
          <w:tcPr>
            <w:tcW w:w="3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определение понятия биоценоз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- приводить примеры биоценозов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познавать и описывать компоненты биоценоза</w:t>
            </w:r>
          </w:p>
        </w:tc>
        <w:tc>
          <w:tcPr>
            <w:tcW w:w="1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3</w:t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48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Факторы среды и их влияние на биоценозы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Работа с текстом учебника, в тетради, с рисунками</w:t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</w:t>
            </w:r>
          </w:p>
        </w:tc>
        <w:tc>
          <w:tcPr>
            <w:tcW w:w="3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- основные среды жизни;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условия в различных средах обит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- описывать условия среды обит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 приводить примеры положительного и отрицательного влияния человека на природу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ъяснять влияние среды обитания на животных</w:t>
            </w:r>
          </w:p>
        </w:tc>
        <w:tc>
          <w:tcPr>
            <w:tcW w:w="1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4</w:t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Цепи питания. Поток энерги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заимосвязь компонентов биоценоза и их приспособленность друг к другу.</w:t>
            </w:r>
          </w:p>
          <w:p>
            <w:pPr>
              <w:pStyle w:val="Normal"/>
              <w:spacing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Экскурсия «Изучение взаимосвязи животных с другими компонентами биоценоза»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Работа с текстом учебника, в тетради, с рисунками</w:t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</w:t>
            </w:r>
          </w:p>
        </w:tc>
        <w:tc>
          <w:tcPr>
            <w:tcW w:w="3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- определения понятия цепь питани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давать определение понятию пищевые связ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- приводить примеры цепей пит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 приводить примеры взаимосвязей компонентов биоценоза</w:t>
            </w:r>
          </w:p>
        </w:tc>
        <w:tc>
          <w:tcPr>
            <w:tcW w:w="1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5,§56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.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§49-54</w:t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трольно-обобщающий урок по темам «Биоценозы». </w:t>
            </w:r>
            <w:r>
              <w:rPr>
                <w:b/>
                <w:i/>
                <w:sz w:val="24"/>
                <w:szCs w:val="24"/>
              </w:rPr>
              <w:t>Проверочная работа.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Уроки обобщения и повторения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3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472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6. Животный мир и хозяйственная деятельность человека(4 часа)</w:t>
            </w:r>
          </w:p>
        </w:tc>
        <w:tc>
          <w:tcPr>
            <w:tcW w:w="48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Влияние деятельности человека на животный мир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Работа с текстом учебника, в тетради, с рисунками</w:t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</w:t>
            </w:r>
          </w:p>
        </w:tc>
        <w:tc>
          <w:tcPr>
            <w:tcW w:w="3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- положительное и отрицательное воздейств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- приводить примеры воздействия человека на окружающую среду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 приводить примеры промысловых животных</w:t>
            </w:r>
          </w:p>
        </w:tc>
        <w:tc>
          <w:tcPr>
            <w:tcW w:w="1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7</w:t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</w:t>
            </w: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48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омашнивание животных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Работа с текстом учебника, в тетради, с рисунками</w:t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</w:t>
            </w:r>
          </w:p>
        </w:tc>
        <w:tc>
          <w:tcPr>
            <w:tcW w:w="3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- отличие домашних и сельскохозяйственных животных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роды и их особенности;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этапы одомашнивания животны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- распознавать и описывать домашних животны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 называть этапы одомашнивания животных</w:t>
            </w:r>
          </w:p>
        </w:tc>
        <w:tc>
          <w:tcPr>
            <w:tcW w:w="1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8</w:t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ы России об охране животного мира. Система мониторинг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храна и рациональное использование животного мира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Работа с текстом учебника, в тетради, с рисунками</w:t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</w:t>
            </w:r>
          </w:p>
        </w:tc>
        <w:tc>
          <w:tcPr>
            <w:tcW w:w="3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меры по охране животных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начение охраны животны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- приводить примеры редких и охраняемых животных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ъяснять роль животных в природе и жизни человека;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показывать необходимость охраны животных и способы их охраны</w:t>
            </w:r>
          </w:p>
        </w:tc>
        <w:tc>
          <w:tcPr>
            <w:tcW w:w="1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§59-60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Годовая контрольная работа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-70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 времени: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того за учебный год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0</w:t>
            </w:r>
          </w:p>
        </w:tc>
        <w:tc>
          <w:tcPr>
            <w:tcW w:w="117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8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>
          <w:lang w:val="en-US"/>
        </w:rPr>
        <w:t xml:space="preserve">30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638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sz w:val="28"/>
      <w:szCs w:val="28"/>
      <w:lang w:val="ru-RU" w:bidi="ar-SA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5:59:00Z</dcterms:created>
  <dc:creator>Admin</dc:creator>
  <dc:description/>
  <cp:keywords/>
  <dc:language>en-US</dc:language>
  <cp:lastModifiedBy>Admin</cp:lastModifiedBy>
  <dcterms:modified xsi:type="dcterms:W3CDTF">2014-03-26T16:46:00Z</dcterms:modified>
  <cp:revision>8</cp:revision>
  <dc:subject/>
  <dc:title>Класс: 7           Планируемых лабораторных работ:  7</dc:title>
</cp:coreProperties>
</file>