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19"/>
        <w:gridCol w:w="719"/>
        <w:gridCol w:w="3359"/>
        <w:gridCol w:w="552"/>
        <w:gridCol w:w="952"/>
        <w:gridCol w:w="180"/>
        <w:gridCol w:w="407"/>
        <w:gridCol w:w="1933"/>
        <w:gridCol w:w="2880"/>
        <w:gridCol w:w="1039"/>
        <w:gridCol w:w="41"/>
        <w:gridCol w:w="1260"/>
        <w:gridCol w:w="905"/>
        <w:gridCol w:w="900"/>
      </w:tblGrid>
      <w:tr>
        <w:trPr>
          <w:trHeight w:val="1428" w:hRule="atLeast"/>
          <w:cantSplit w:val="true"/>
        </w:trPr>
        <w:tc>
          <w:tcPr>
            <w:tcW w:w="7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6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х лабораторных работ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8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делю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часа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х практических работ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70 часов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х контрольных работ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4</w:t>
            </w:r>
          </w:p>
        </w:tc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асечник В.В, Пакулова В.М, Латюшин В.В. Программа для общеобразовательных учреждений. Биология 6-9 кл.- М.: «Дрофа»,20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есов Д.В., Маш Р.Д. Биология. Человек. 8 к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.: Дрофа, 2012. (Гриф: Рекомендовано МО РФ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72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color w:val="0000CC"/>
                <w:sz w:val="24"/>
                <w:szCs w:val="24"/>
              </w:rPr>
              <w:t>урок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4"/>
                <w:szCs w:val="24"/>
              </w:rPr>
              <w:t>Дата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4"/>
                <w:szCs w:val="24"/>
              </w:rPr>
              <w:t>Тема урок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4"/>
                <w:szCs w:val="24"/>
              </w:rPr>
              <w:t>Кол-во часов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4"/>
                <w:szCs w:val="24"/>
              </w:rPr>
              <w:t>Тип урока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4"/>
                <w:szCs w:val="24"/>
              </w:rPr>
              <w:t>Содержательное на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4"/>
                <w:szCs w:val="24"/>
              </w:rPr>
              <w:t>(основные понятия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</w:rPr>
              <w:t>учеб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  <w:t>Лабораторные и практические работы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4"/>
                <w:szCs w:val="24"/>
              </w:rPr>
              <w:t>Формы контроля  ЗУН учащихс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439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4"/>
                <w:szCs w:val="24"/>
              </w:rPr>
              <w:t>пл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4"/>
                <w:szCs w:val="24"/>
              </w:rPr>
              <w:t>факт</w:t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4"/>
                <w:szCs w:val="24"/>
              </w:rPr>
            </w:r>
          </w:p>
        </w:tc>
      </w:tr>
      <w:tr>
        <w:trPr/>
        <w:tc>
          <w:tcPr>
            <w:tcW w:w="16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ведение (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час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и, изучающие организм человека: анатомия, физиология, психология и гигиена. Их становление и методы иссле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инструктаж по ТБ, ППБ и ПП в кабинете и на уроках биологии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наний о человеке для охраны его здоровья. Становление наук, изучающих природу человека и охрану его здоровья, методы анатомии, физиологии, психологии и гигие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место и роль человека в природе. Выделяют существенные признаки организма человека, особенности его биологической природы. Раскрывают значение знаний о человеке в современной жизни. Выявляют методы изучения организма человека. Объясняют связь развития биологи-ческих наук и техники с успехами в медицин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, 2  и выводы по главе 1.</w:t>
            </w:r>
          </w:p>
        </w:tc>
      </w:tr>
      <w:tr>
        <w:trPr/>
        <w:tc>
          <w:tcPr>
            <w:tcW w:w="16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аздел 1. Происхождение человека (3 часа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2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человека в системати-ке. Доказательства животного происхождени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а происхождения человека от животных. Таксоны, рудименты, атавиз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место челове-ка в системе органичес-кого мира. Приводят доказательства (аргументируют) родства человека с млекопитаю-щими животными. Определяют черты сходства и различия человека и животны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, вопросы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3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эволюции человека. Влияние биологических и социальных факторов на нее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жизнь древнейших, древних и первых современных людей. Австралопитеки, питекантропы, синантропы, неандертальцы, кроманьонц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овременные концепции происхождения человека. Выделяют  основные этапы эволюции челове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 Термины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4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ческие расы. Человек как вид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биологических  и социальных факторов, становление рас и народов. Расы: европеоидная, монголоидная, негроидная, австралоидная; расиз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возникновение рас. Обосновывают  несостоятельность расистских взгля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 основные положения главы 2.</w:t>
            </w:r>
          </w:p>
        </w:tc>
      </w:tr>
      <w:tr>
        <w:trPr/>
        <w:tc>
          <w:tcPr>
            <w:tcW w:w="16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аздел 2. Строение и функции организма (59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.1. Общий обзор организма (1 час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5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организации. Структура тела. Органы и системы органов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организации, структура: органы, система органов, эндокринная система, гормоны, нервные импульс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уровни организации человека. Выявляют существенные призна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а человека. Сравнивают строение тела человека со строением тела других млекопитающих. Отрабатывают умение пользоваться анатомическими таблицами, схемам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 повто-рить строение клетки.</w:t>
            </w:r>
          </w:p>
        </w:tc>
      </w:tr>
      <w:tr>
        <w:trPr/>
        <w:tc>
          <w:tcPr>
            <w:tcW w:w="16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.2.  Клеточное строение организма. Ткани (5 час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6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и внутренняя среда организма. Строение и функции клетки. Роль ядра в передаче наследственных свойств организма.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ая мембрана, ядро, цитоплазма, хромосома, гены, ДНК, РНК, ядрышк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ют различия между растительной и животной клеткой. Приводят доказательства единства органического мира, проявляющегося в клеточном строении всех живых организмов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 с. 27-28</w:t>
            </w:r>
          </w:p>
        </w:tc>
      </w:tr>
      <w:tr>
        <w:trPr>
          <w:trHeight w:val="12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7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иды клетки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иды, ЭПС, рибосомы, митохондрии, лизосом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знания о строении и функциях клеточных органоид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 с. 28-3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8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 Жизненные процессы клетки: обмен веществ, биосинтез и биологическое окисление. Их значение. Роль ферментов в обмене веществ. Рост и развитие клетки. Состояния физиологического покоя и возб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ожения пероксида водорода ферментом каталазой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иоли, обмен веществ, рост, развитие, фермен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знания о строении и функциях клеточных органоид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 с 30-33, вопросы на с 32, 33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9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и. Образование тканей. Эпителиальные, соединительные, мышечные, нервная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9900CC"/>
                <w:sz w:val="24"/>
                <w:szCs w:val="24"/>
              </w:rPr>
              <w:t xml:space="preserve">Л. р. №1. </w:t>
            </w:r>
            <w:r>
              <w:rPr>
                <w:rFonts w:cs="Times New Roman" w:ascii="Times New Roman" w:hAnsi="Times New Roman"/>
                <w:color w:val="9900CC"/>
                <w:sz w:val="24"/>
                <w:szCs w:val="24"/>
              </w:rPr>
              <w:t>«Рассматривание клеток и тканей в оптический микроскоп»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, строение и функции, типы ткан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существенные признаки организма человека, особенности его биологической природы: клеток, тканей, органов и систем органов. Сравнивают клетки, ткани организма человека и делают выводы на основе сравнения. Наблюдают и описывают клетки и ткани на готовых микропрепарат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ют увиденное под микроскопом с приведённым в учебнике  изображением. Работают с микроскопом. Закрепляют знания об устройст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а и правилах работы с ним. Проводят биологические исследования. Делают выводы на основе полученных результат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</w:rPr>
              <w:t>Л.Р.№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 с. 33-37, вопросы на с. 39-40 (!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1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я нейрона. Синапс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вная ткань: тело нейрона, дендриты, аксон, нейроны, нейроглия, нервное волокно, синапс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существенные признаки процессов рефлекторной регуля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деятельности организма человека. Объясняют необходимость согласованности всех процессов жизнедеятель-ности в организме чело-века. Раскрывают особенности рефлектор-ной регуляции процессов жизнедеятельности организма человек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 с. 37-39, вопросы на с. 39-40 (!)</w:t>
            </w:r>
          </w:p>
        </w:tc>
      </w:tr>
      <w:tr>
        <w:trPr/>
        <w:tc>
          <w:tcPr>
            <w:tcW w:w="165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.3.  Рефлекторная регуляция органов и систем организма (1 час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и перифер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нервной системы. Спинной и головной мозг. Нервы и нервные узлы. Рефлекс и рефлекторная дуга. Нейронные цепи. Процессы возбуждения и торможения, их значение. Чувствительные, вставочные и исполнительные нейроны. Прямые и обратные связи. Роль рецепторов в восприятии раздра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9900CC"/>
                <w:sz w:val="24"/>
                <w:szCs w:val="24"/>
              </w:rPr>
              <w:t xml:space="preserve">Л. р. №2. </w:t>
            </w:r>
            <w:r>
              <w:rPr>
                <w:rFonts w:cs="Times New Roman" w:ascii="Times New Roman" w:hAnsi="Times New Roman"/>
                <w:color w:val="9900CC"/>
                <w:sz w:val="24"/>
                <w:szCs w:val="24"/>
              </w:rPr>
              <w:t>«Самонаблюдение мигательного рефлекса и условия его проявления и тормо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00CC"/>
                <w:sz w:val="24"/>
                <w:szCs w:val="24"/>
              </w:rPr>
              <w:t>Л. р. №3.</w:t>
            </w:r>
            <w:r>
              <w:rPr>
                <w:rFonts w:cs="Times New Roman" w:ascii="Times New Roman" w:hAnsi="Times New Roman"/>
                <w:color w:val="9900CC"/>
                <w:sz w:val="24"/>
                <w:szCs w:val="24"/>
              </w:rPr>
              <w:t xml:space="preserve"> «Коленный рефлекс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с элементами практикум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, рефлекторная дуга и ее ча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существенные признаки процессов рефлекторной регуля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едеятельности организма человека. Объясняют необходимость согласованности всех процессов жизнедеятельности в организме человека. Раскрывают особенности рефлектор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ции процессов жизнедеятельности организма человека. Проводят биологические исследования. Делают выводы на основе полученных результат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  <w:t>Л.Р.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  <w:t>Л.Р.№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 осн. положения  главы 3.</w:t>
            </w:r>
          </w:p>
        </w:tc>
      </w:tr>
      <w:tr>
        <w:trPr/>
        <w:tc>
          <w:tcPr>
            <w:tcW w:w="16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2.4.  Опорно-двигательная система (8 часов) 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2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 и мышцы, их функции. Химический состав костей, их макро- и микро-строение, типы к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елета и муляжей торса человека, распилов к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9900CC"/>
                <w:sz w:val="24"/>
                <w:szCs w:val="24"/>
              </w:rPr>
              <w:t xml:space="preserve">Л. р. №4. </w:t>
            </w:r>
            <w:r>
              <w:rPr>
                <w:rFonts w:cs="Times New Roman" w:ascii="Times New Roman" w:hAnsi="Times New Roman"/>
                <w:color w:val="9900CC"/>
                <w:sz w:val="24"/>
                <w:szCs w:val="24"/>
              </w:rPr>
              <w:t>«Изучение внешнего вида отдельных костей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с элементами практикум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скелета и мышц, химический состав костей, типы костей, возрастные изменения кос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на наглядных пособиях органы опорно</w:t>
              <w:noBreakHyphen/>
              <w:t xml:space="preserve">двигательной сист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ости). Выделяют существ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опорно</w:t>
              <w:noBreakHyphen/>
              <w:t xml:space="preserve">двигате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человека. Проводят биологические исследования. Делают выводы на основе полученных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  <w:t>Л.Р.№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вопросы с.5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3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 человека, его приспособление к прямохождению, трудовой деятельности. Изменения, связанные с развитием мозга и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елета и муляжей торса человека,  распилов костей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келета человека и животных, особенности, связанные с прямохождением и трудовой деятельностью. Строение и функции скеле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особенности строения скелета человека. Распознают на наглядных пособиях кости скелета конечностей и их поясов. Объясняют взаимосвязь гибкости тела человека и строения его позвоночни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 человека. Типы соединения костей: неподвижные, полуподвижные, подвижные (сустав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елета и муляжей торса человека, распилов костей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костей: неподвижные, полуподвижные, подвижные – сустав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типы соединения кост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 вопросы с. 62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15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мышц и сухожилий. Обзор мышц человеческого тела. Мышцы-антагонисты и синергис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00CC"/>
                <w:sz w:val="24"/>
                <w:szCs w:val="24"/>
              </w:rPr>
              <w:t>Пр.р.№1 «Обзор основных групп мышц человеческого организма (выполняется либо в классе, либо дома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с элементами практикум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мышц. Мышцы-антагонисты, мышцы-синергисты, группы мыш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особенности строения мышц. Проводят биологические исследования. Делают выводы на основе по</w:t>
              <w:noBreak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енных результат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  <w:t>П.р.№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, Пр.р №1 с.64-68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16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келетных мышц и их регуляция. Понятие о двигательной единице. Изменение мышцы при тренировке,  последствия гиподинамии. Энергетика мышечного сокращения. Динамическая и статическая работ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ая единица. Динамическая, статическая работа, тренировочный эффект, биологическое окисление. Гиподинам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ют особенности работы мыш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ют механизмы регуляции работы мышц. Проводят биолог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. Делают выводы на основе полученных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  <w:t>Л.р.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7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17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арушения осанки и развития плоскостопия. Их выявление, предупреждение и испра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00CC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нка. </w:t>
              <w:br/>
              <w:t xml:space="preserve">Остеохондроз. Корригирующая гимнастика. Сутулость. Сколиоз. Плоскостопие. Влияние физкультуры на формирование скелета. Повреждения скелета: ушиб, переломы, синяк, шина, растяжение связок, вывих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условия нормального развития и жизнедеятельности органов опоры и движения. На основе наблюдения определяют гармоничность физического развития, нарушение осанки и наличие плоскостоп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  <w:t>Л.р.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75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18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ушибах, переломах костей и вывихах сустав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ов первой помощи при трав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00CC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ервой помощ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ят дока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ргументируют) необходимости соблюдения мер профилак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атизма, нарушения осанки и развития плоскостопия. Осваивают приёмы оказания первой помощи при травмах опорно</w:t>
              <w:noBreakHyphen/>
              <w:t>двигательной систем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выводы по главе 4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обобщающий урок на тему: «Опорно-двигательная систем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я и обобщ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модули: «Скелет и его строение», «Мышцы и их работа, строение», «Первая помощь при ушибах, переломах костей и вывихах суставов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овых зад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сто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.5. Внутренняя среда организма (3 часа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2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внутренней среды: кровь, тканевая жидкость, лимфа. Их взаимодействие. Гомеостаз. Состав крови: плазма и форменные элементы (тромбоциты, эритроциты, лейкоциты). Их функции. Свертывание крови. Роль кальция и витамина К в свертывании крови. Анализ крови. Малокровие. Кроветвор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9900CC"/>
                <w:sz w:val="24"/>
                <w:szCs w:val="24"/>
              </w:rPr>
              <w:t xml:space="preserve">Л. р. №7 </w:t>
            </w:r>
            <w:r>
              <w:rPr>
                <w:rFonts w:cs="Times New Roman" w:ascii="Times New Roman" w:hAnsi="Times New Roman"/>
                <w:color w:val="9900CC"/>
                <w:sz w:val="24"/>
                <w:szCs w:val="24"/>
              </w:rPr>
              <w:t>«Изучение микроскопического строения кров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с элементами практикум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понятия о внутренней среде и ее компонентах; раскрыть понятие гомеостаз; проанализировать функции плазмы и форменных элементов крови, рассмотреть механизм свертывания крови; разъяснить роль анализа крови для диагностики и лечения больны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ют клетки организма человека. Делают выводы на основе сравнения. Выявляют взаимосвязь меж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ми строения клеток крови и их функциями. Изучают готовые микропрепараты и на основе этого описывают строение клеток крови. Закрепляют знания об устройстве микроскопа и правилах работы с ним. Объясняют механизм свёртывания крови и его значе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  <w:t>Л.Р.№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вопросы с.89 (!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2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организма с инфекцией. Иммунитет. Защитные барьеры организма. Луи Пастер и И. И. Мечников. Антигены и антитела. Специфический и неспецифический иммунитет. Иммунитет клеточный и гуморальный. Иммунная система. Роль лимфоцитов в иммунной защите. Фагоцитоз. Воспаление. Инфекционные и паразитарные болезни. Ворота инфекции. Возбудители и переносчики болезни. Бацилло- и вирусоносители. Течение инфекционных болезней. Профилактик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понятия: «фагоцитоз», «антигены» и «антитела». Иммунитет и его виды; значение клеточного и гуморального иммунитета; ввести сведения об органах иммунной системы; показать разницу между понятиями «воспаление» и «общее заболевание», включая инфекционные болезн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существенные признаки иммунитета. Объясняют причины нарушения иммунит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22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ология на службе здоровья: вакцины и лечебные сыворотки. Естественный и искусственный иммунитет. Активный и пассивный иммунитет.  Тканевая совместимость. Переливание крови. Группы крови. Резус-фактор. Пересадка органов и тканей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с элементами повтор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ология, история открытия вакцинации (работы Э. Дженнера и Л. Пастера); лечебные сыворотки, вакцины, антитела, антитоксины, естественный иммунитет, искусственный иммунитет, аллергия, аллерген, тканевая совместимость, группы крови, резус – фактор, донор, реципиен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принципы вакцинации, действия лечебных сывороток, переливания крови. Объясняют значение переливания кров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, вопросы с. 99 (!), выводы по главе 5.</w:t>
            </w:r>
          </w:p>
        </w:tc>
      </w:tr>
      <w:tr>
        <w:trPr/>
        <w:tc>
          <w:tcPr>
            <w:tcW w:w="16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.6. Кровеносная и лимфатическая системы организма (7 час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23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кровеносной и лимфатической систем, их роль в организме. Строение кровеносных и лимфатических сосудов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кровеносной и лимфатической систем. Виды кровеносных сосудов, аорта, лимфатические сосу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троение и роль кровеносной и лимфатической систем. Распознают на таблицах органы кровеносной и лимфатической систе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 вопросы с. 105 (!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24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и кровообра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660066"/>
                <w:sz w:val="24"/>
                <w:szCs w:val="24"/>
              </w:rPr>
              <w:t xml:space="preserve">Л. р. №8  </w:t>
            </w: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>«Функция венозных клапанов. Изменения в тканях при перетяжках, затрудняющих кровообращение»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остава крови в кругах кровообращения. Артериальная кровь, венозная кровь, венечная артер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особенности строения сосудистой системы и движения крови по сосудам. Осваивают приёмы измерения пульса, кровяного давления. Провод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 исследования. Делают выводы на основе полученных результат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  <w:t>Л.Р.№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25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работа сердца. Автоматизм серд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ей сердца и торса человек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ь связь строения сердца с его функцией. Сердечный цикл, фазы сердечного цикла, симпатический и блуждающий нервы, адренали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взаимосвязь строения сердца с выполняемыми им функциям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, вопросы с.114 (!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26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крови по сосудам. Регуляция кровоснабжения орган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660066"/>
                <w:sz w:val="24"/>
                <w:szCs w:val="24"/>
              </w:rPr>
              <w:t>Л. р. №9</w:t>
            </w: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 xml:space="preserve">  «Изменения скорости кровотока в сосудах ногтевого ложа»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оснабжение органов, гипертония и гипотония, спазм сосудов, артериолы, некроз, инсульт, инфаркт. Тонометр, фонендоскоп. Механизмы  регуляции кровоснаб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зависимость кровоснабжения органов от нагруз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  <w:t>Л.Р.№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 с.115 -11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27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ериальное давление крови, пульс. </w:t>
            </w:r>
            <w:r>
              <w:rPr>
                <w:rFonts w:cs="Times New Roman" w:ascii="Times New Roman" w:hAnsi="Times New Roman"/>
                <w:b/>
                <w:color w:val="660066"/>
                <w:sz w:val="24"/>
                <w:szCs w:val="24"/>
              </w:rPr>
              <w:t xml:space="preserve">Л. р. №10 </w:t>
            </w: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 xml:space="preserve"> «Связь пульса с колебанием стенок артер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6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С элементами практикум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риальное давление крови, пуль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ят дока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гументируют) необходимости соблюдения мер профилактики сердечно</w:t>
              <w:noBreakHyphen/>
              <w:t>сосудистых заболеван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  <w:t>Л.Р.№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 с.117-120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28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сердечно-сосудистой системы. Доврачебная помощь при заболевании сердца и сосудов. Первая помощь при кровотеч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ов остановки кровотеч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6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огические основы укрепления сердца и сосудов; последствия гиподинамии, заболевания ССС, их профилактика. Виды кровотечений, меры первой помощ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ют приёмы оказания первой помощи при кровотечениях. Наход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ой и научно</w:t>
              <w:noBreakHyphen/>
              <w:t>популярной литературе информацию о заболеваниях сердечно</w:t>
              <w:noBreakHyphen/>
              <w:t>сосудистой системы, оформляют её в виде рефератов, доклад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4, 25, </w:t>
            </w: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  <w:t>Л.р.№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124-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по главе 6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обобщающий урок на тему: «Сердечно-сосудистая система»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обобщ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модули: «Сосуды, их строение», «Сердце, его строение и работа», «Пульс», «Первая помощь при кровотече-ния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овые зад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сто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.7.  Дыхательная система (4 часа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дыхания. Строение и функции органов дыхания. Голосообразование. Инфекционные и органические заболевания дыхательных путей, миндалин и околоносовых пазух, профилактика, доврачебная помощ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а по обнаружению углекислого газа в выдыхаемом воздухе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ая полость, носоглотка, глотка, гортань, трахея, главные бронхи; легкие, легочная плевра, бронхиальное дерево, альвеолы; голосовые связки, около носовые пазухи, миндалины, артикуляция, тембр. Заболевания аденоидов, гайморит, фронтит, тонзиллит; врач оториноларинголог; дифтер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существенные признаки процессов дыхания и газообмена. Распознают на таблицах органы дыхательной систем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, вопросы с.139 (!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3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обмен в легких и ткан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ы вдоха и выдоха. Нервная и гуморальная регуляция дыхания. Охрана воздушной сре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6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дыхательной и кровеносной систем, роль большого и малого кругов кровообращения в газообмене. «Ворота легких», легочная плевра, пристеночная плевра, плевральная полость, механизм газообмена, диффузия. Механизм вдоха и выдоха. Роль гуморального и нервного факторов в регуляции дыхательных движений, защитных рефлексов (кашель, чихание и др.);Вред курения; источники загрязнения атмосферного воздуха; методы определения его запыленности. Воздушная среда и ее охрана. Никотин, респиратор, смо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газообмен в лёгких и тканях. Делают выводы на основе сравнения. Объясняют механизм регуляции дых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, вопросы с.146 (!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32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возможности дыхательной системы как показатель здоровья: жизненная емкость легк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редупреждение болезней органов дыхания. Флюорография. Туберкулез и рак легких. Первая помощь утопающему, при удушении и заваливании землей, электротравме. Клиническая и биологическая смерть. Искусственное дыхание и непрямой массаж сердца. Реанимация. Влияние курения и других вредных привычек на организ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ов искусственного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660066"/>
                <w:sz w:val="24"/>
                <w:szCs w:val="24"/>
              </w:rPr>
              <w:t xml:space="preserve">Л. р. №12 </w:t>
            </w: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>«Измерение обхвата грудной клетки в состоянии вдоха и выдоха»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с элементами практикум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, остаточный воздух, обхват грудной клетки. Флюорография, туберкулез легких, палочка Коха, рак легких, электротравма, клиническая смерть, биологическая смерть, искусственное дыхание, непрямой массаж сердц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ят дока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ргументируют) необходимости соблюдения мер профилактики лёгочных заболеваний. Осваивают приёмы оказания первой помощи при отравл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арным газом, спасении утопающего, простудных заболеваниях. Находят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и научно</w:t>
              <w:noBreakHyphen/>
              <w:t>популярной литературе информацию об инфекционных заболеваниях, оформляют её в виде рефератов, доклад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  <w:t>Л.Р.№1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, выводы по главе 7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обобщающий урок на тему: «Дыхательная систе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1 на тему: «Кровеносная и дыхательная систем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повтор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модули: «Строение и функции органов кровеновной системы», «Строение и функции органов дыхательной системы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овых задан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, с тесто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.8. Пищеварительная система (6 час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продукты и питательные вещества, их роль в обмене веществ. Значение пищеварения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ческий обмен, энергетический обмен, пищеварение, питательные вещества, пищевые продукты. пищеварительный тракт, пищеварительные железы, брыжейка, перистальтика, рацион, балластные вещест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существенные признаки процессов питания и пищева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на таблицах и муляжах органы пищеварительной систем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, вопросы с.161 (!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35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пищеварительной системы: пищеварительный канал, пищеварительные желе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са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800000"/>
                <w:sz w:val="24"/>
                <w:szCs w:val="24"/>
              </w:rPr>
              <w:t>Самонаблюдения: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 xml:space="preserve"> определение положения слюнных желез; движение гортани при гло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рменты, их действия. Умение давать комментарии к опыт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ение в ротовой полости. Лизоцим, амилаза. Зубы. Кариес, пульпи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ют особенности пищеварения в ротовой полости. Распознают на наглядных пособиях органы пищеварительной системы. Проводят биологические исследования. Делают выводы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е полученных результат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, с.165 вопросы (!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36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ение в различных отделах пищеварительного тра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са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660066"/>
                <w:sz w:val="24"/>
                <w:szCs w:val="24"/>
              </w:rPr>
              <w:t xml:space="preserve">Л. р. №13  </w:t>
            </w: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>«Действие ферментов слюны на крахм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6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6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щеварение в желудке и двенадцатиперстной кишке. Действие ферментов слюны и желудочного сока. Основные свойства ферментов, их роль в расщеплении пищи; проследить за изменением питательных веществ при переходе из одного отдела в другой и подготовку их к всасыванию. Трипсин, печень, желчь, фермент, субстрат, кишечная палочка, дисбактериоз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ют особенности пищеварения в желудке и кишечнике. Распознают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х пособиях органы пищеварительной системы. Проводят биологические исследования. Делают выв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полученных результат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  <w:t>Л.Р.№1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37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ение в различных отделах пищеварительного тра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са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тонкого и толстого кишечника. Всасывание. Барьерная роль печени. Аппендикс. Первая помощь при подозрении на аппендицит. строение ворсинок и механизм всасывания; рассмотреть барьерную роль печени; разъяснить функции аппендикса и предупредить о связанном с ним заболевании – аппендиците. Гликоген. Перитони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механизм всасывания веществ в кровь. Распознают на наглядных пособиях органы пищеварительной систем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38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ция деятельности пищеварительной системы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тула. История открытия безусловных и условных рефлексов; взаимосвязь нервной и гуморальной регуляции органов пищевар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принцип нервной и гуморальной регуляции пищева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39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 органов пищеварения, их профилактика. Гигиена органов пищева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желудочно-кишечных инфекций и гельминтозов. Доврачебная помощь при пищевых отравлениях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С элементами повтор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требления пищевых продуктов, их физиологическая значимость;  правила гигиены питания; дать понятие о наиболее опасных кишечных инфекциях: ботулизме, сальмонеллезе, холере, дизентерии. Карантин, диарея, дизентерия, дизентерийная палочка, дезинфици-рующие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доказательства необходимости соблюдения мер профилактики нарушений работы пищеварительной системы в повседневной жи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, выводы по главе 8.</w:t>
            </w:r>
          </w:p>
        </w:tc>
      </w:tr>
      <w:tr>
        <w:trPr/>
        <w:tc>
          <w:tcPr>
            <w:tcW w:w="16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.9. Обмен веществ и энергии (3 часа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4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 и энергии – основное свойство всех живых существ. Пластический и энергетический обм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6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белков, жиров, углеводов, воды и минеральных солей. Заменимые и незаменимые аминокислоты, микро- и макроэлементы. Роль ферментов в обмене веществ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6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усвоения новых знаний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, основная и заключительная фаза обмена, превращения белков, жиров и углеводов в организме, значение воды и минеральных с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лаза, микроэлементы и макроэлемен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существенные признаки обмена веществ и превращений энергии в организме чело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особенности обмена белков, углеводов, жиров, воды, минеральных солей. Объясняют механизмы работы фермен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роль ферментов в организме челове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, с. 184-18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  <w:t>Л.р.№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196-19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(41)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. Энерготраты человека и пищевой рацион. Нормы и режим питания. Основной и общий обмен. Энергетическая емкость пищ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660066"/>
                <w:sz w:val="24"/>
                <w:szCs w:val="24"/>
              </w:rPr>
              <w:t xml:space="preserve">Пр.р.№2  </w:t>
            </w: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>«Определение норм рационального питания. Составление суточного пищевого рацион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итаминов, дать понятие об авитаминозах, гипо- и гипервитаминозах; способы сохранения витаминов в пищевых продуктах. Витамины: А, В, С,Д, Цинга, бери-бери, «куриная слепота», рахит. Основной обмен, общий обмен, энерготраты организма, энергетическая емкость пищевых продуктов (калорийность), нормы питания, ненасыщенные жирные кисл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уют витамины. Раскрывают роль витаминов в организме человека. Приводят доказательства необходимости соблюдения мер профилактики авитамино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правила рационального пит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  <w:t>Пр.р.№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, 38, выводы по главе 9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2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2 на тему: «Пищевые продукты. Пищеварение. Обмен веществ и энерги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е модули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щевые продукты и питательные вещества, их роль в обмене веществ», «Строение органов пищеварения», «Обмен веществ и энергии», «Витамины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овых заданий, работа по карточка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стом, по карточка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.10. Покровные органы. Теплорегуляция (3 часа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43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жные покровы тела человека. Строение и функция кожи. Ногти и волосы.  Роль кожи в обменных процессах, рецепторы кожи, участие в теплорегуля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льефной таблицы «Строение кож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800000"/>
                <w:sz w:val="24"/>
                <w:szCs w:val="24"/>
              </w:rPr>
              <w:t xml:space="preserve">Самонаблюдения: 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рассмотрение под лупой тыльной и ладонной поверхности кисти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кожи, волос, ногтей; выработать навыки связи между макро- и  микроструктурами. Эпидермис, дерма, гиподерма, сальные железы, потовые железы, волосы, ног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существенные признаки покровов тела, терморегуляции. Проводят биологические исследования. Де</w:t>
              <w:noBreakHyphen/>
              <w:t xml:space="preserve"> лают выводы на основе полученных результат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9, вопросы с.204 (!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44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кожей, ногтями и волосами в зависимости от типа кожи. Гигиена одежды и обуви. Причины кожных заболеваний. Грибковые и паразитарные болезни, их профилактика и лечение у дерматолога. Травмы: ожоги, обмор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800000"/>
                <w:sz w:val="24"/>
                <w:szCs w:val="24"/>
              </w:rPr>
              <w:t>Самонаблюдения: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 xml:space="preserve"> определение типа кожи с помощью бумажной салфетки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требования по уходу за кожей и ее производными. Первая помощь при поражениях кожи.  Болезни кожи: чесотка,  лишаи; ожоги; химические и термические; обморожения, теплоизолирующая повяз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доказательства необходимости ухода за кожей, волосами, ногтями, а также соблюдения правил гигиен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, вопросы с.208-209 (!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45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регуляция организма. Закаливание. Доврачебная помощь при  общем охлаждении организма. Первая помощь при тепловом и солнечном ударе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с элементами повтор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регуляция, теплообразование, теплоотдача, тепловой удар, солнечный удар, закаливание; роль одежды в адаптации организма к погодным условия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доказательства роли кожи в терморегуляции. Осваивают приёмы оказания первой помощи при тепловом и солнечном ударах, ожогах, обморожениях, травмах кожного покро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, с. 217-218.</w:t>
            </w:r>
          </w:p>
        </w:tc>
      </w:tr>
      <w:tr>
        <w:trPr/>
        <w:tc>
          <w:tcPr>
            <w:tcW w:w="16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.11.  Выделительная система (1 час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46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органов выделения в поддержании гомеостаза внутренней среды организма. Органы мочевыделительной системы, их строение и функции. Строение и работа почек. Нефроны. Первичная и конечная моча. Заболевания органов выделительной системы и их предупреж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 почки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органов выделения в поддержании постоянства внутренней среды; механизмы мочеобразования на микро- и  макроуровне; работа нефронов; урологические заболевания и их предупреждение. Мочекаменная болезн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существенные признаки процесса удаления продуктов обмена из организма. Распознают на таблиц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очевыделительной сист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ют роль выделения в поддержании гомеостаза. Приводят доказательства необходимости соблю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 профилактики заболеваний мочевыделительной систем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.</w:t>
            </w:r>
          </w:p>
        </w:tc>
      </w:tr>
      <w:tr>
        <w:trPr/>
        <w:tc>
          <w:tcPr>
            <w:tcW w:w="16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.12.  Нервная система человека (5 час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47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нервной системы. Мозг и псих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нервной системы: спинной и головной мозг – центральная нервная система; нервы и нервные узлы – периферическая. Строение и функции спинного мозг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ервной системы в поддержании гомеостаза, согласовании работы органов. Потребности, активность, опознание объектов, субъективное от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троении и функциях центральной и периферической нервной системы; распределение серого и белого вещества спинного и головного мозга; строение и функции спинного мозга, рефлекс и рефлекторная дуга спинномозговых рефлексов. Ш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значение нервной системы в регуляции процессов жизне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расположение спинного мозга и спинномозговых нервов. Распознают на наглядных пособиях органы нервной системы. Раскрыв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спинного мозг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головного мозга. Функции продолговатого, среднего мозга, моста и мозжеч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660066"/>
                <w:sz w:val="24"/>
                <w:szCs w:val="24"/>
              </w:rPr>
              <w:t xml:space="preserve">Л. р. №15 </w:t>
            </w: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>«Пальценосовая проба и особенности движений, связанных с функциями мозжечк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головного мозга, расположение его желудочков и основных отделов головного мозга; функции продолговатого и среднего мозга, моста и мозжеч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особенности строения головного мозга и его отделов. Раскрывают функции головного мозга и его отделов. Распознают на наглядных пособиях отделы головного мозг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  <w:t>Л.Р.№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ий мозг. Функции промежуточного мозга и коры больших полушарий. Старая и новая кора больших полушарий головного мозга. Аналитико-синтетическая  и замыкательная функции коры больших полушарий головного мозга. Доли больших полушарий и сенсорные зоны коры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промежуточного мозга и коры больших полушарий головного мозга; функции коры; значение асимметрии левого и правого полушарий. Борозды, дол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функции переднего мозг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атический и автономный отделы нервной системы. Симпатический и парасимпатический подотделы автономной нервной системы. Их взаимо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6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атический и автономный (вегетативный) отделы нервной системы; гипоталамус, симпатическая подсистема: узлы симпатического ствола; парасимпатическая подсистема: блуждающий нерв, вегетативные узл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влияние отделов нервной системы на деятельность органов. Распознают на наглядных пособиях отделы нервной системы. Проводя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 исследования. Делают выводы на основе полученных результат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, выводы по главе 11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на тему: «Нервная система. Выделитель-ная система.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зна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модули: «Органы мочевыделительной системы, их строение и функции», «Строение нервной системы: спинной и головной мозг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овых задан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сто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.13. Анализаторы (5 час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52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и органы чувств. Значение анализаторов. Достоверность получаемой информации. Иллюзии и их коррек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льефной таблицы  ух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различия между понятиями «анализатор» и «органы чувств». Модальность, галлюцинации, иллюз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существенные признаки строения и функционирования органов чувст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53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ый анализатор. Положение и строение глаз. Ход лучей через прозрачную среду гла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ов, выявляющих функции радужной оболочки, хрусталика, палочек и колбочек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С элементами практикум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глаза; роль колбочек и палочек. Бинокулярное зр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существенные признаки строения и функционирования зрительного анализато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, с. 244-246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54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сетчатки. Корковая часть зрительного анализатора. Бинокулярное зрение. Гигиена зрения. Предупреждение глазных болезней, травм глаза. Предупреждение близорукости и дальнозоркости. Коррекция з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я слепого пятн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ные инфекции, конъюнктива, конъюнктивит, Близорукость, дальнозоркость, мышцы ресничного тела, преломляющая способность глаза, диоптрия, бельм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доказательства необходимости соблюдения мер профилактики нарушений з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49, с. 247-249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  <w:t>Л.р.№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24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0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55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овой анализатор. Значение слуха. Строение и функции наружного, среднего и внутреннего уха. Рецепторы слуха. Корковая часть слухового анализатора. Гигиена органов слуха. Причины тугоухости и глухоты, их предупреж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остроты слух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органа слуха; строение и функции наружного, среднего и внутреннего уха человека. Стереофоническое звучание. Причины заболеваний слухового анализатора и правила гигиены слух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существенные признаки строения и функционирования слухового анализатора. Приводят доказательства необходимости соблюдения мер профилактики нарушений слух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56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равновесия, кожно-мышечной чувствительности, обоняния и вкуса. Их анализаторы. Взаимодействие анализа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булярный аппарат, мешочки, полукружные каналы, мышечное чувство, кожная чувствительность, вибрационное чувство, осязание, обонятельные клетки, вкусовые сосочки, вкусовые рецептор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существенные признаки строения и функционирования вестибулярного, вкусового и обонятельного анализаторов. Объясняют особе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но</w:t>
              <w:noBreakHyphen/>
              <w:t xml:space="preserve">мышечной чувстви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на наглядных пособиях различные анализатор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, выводы по главе 12.</w:t>
            </w:r>
          </w:p>
        </w:tc>
      </w:tr>
      <w:tr>
        <w:trPr/>
        <w:tc>
          <w:tcPr>
            <w:tcW w:w="16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.14.  Высшая нервная деятельность. Поведение. Психика (5 час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57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 отечественных ученых в разработку учения о высшей нервной деятельности. И. М. Сеченов и И. П. Павлов. Открытие центрального торможения. Безусловные и условные рефлексы. Безусловное и условное торможение. Закон взаимной индукции возбуждения-торможения. Учение А. А. Ухтомского о доминанте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Д, центральное торможение, безусловные и условные рефлексы, внешнее торможение, внутреннее торможение, доминан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уют вклад отечественных учёных в разработку учения о высш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ой деятельно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, вопросы с. 273 (!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58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ожденные программы поведения: безусловные рефлексы, инстинкты, запечатление. Приобретенные программы поведения: условные рефлексы, рассудочная деятельность, динамический стереоти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монстр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ойственных изображений, иллюзий установки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6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0066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ожденные программы поведения: безусловные рефлексы, инстинкты; запечатление (импринтинг), этология.  Приобретенные программы повед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существенные особенности поведения и психики человека. Объясняют роль обучения и воспитания в развитии поведения и психики челове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4, вопросы с.278 (!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  <w:t>Л.р.№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276-27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59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ческие ритмы. Сон и бодрствование. Стадии сна. Сновидения.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 ритмы, сон и бодрствование, медленный сон, быстрый сон, сновид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фазы сна. Раскрывают значение сна в жизни челове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5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6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ысшей нервной деятельности человека: речь и сознание, трудовая деятельность. Потребности людей и животных. Речь как средство общения и как средство организации своего поведения. Внешняя и внутренняя речь. Роль речи в развитии высших психических функций. Осознанные действия и интуиция. Познавательные процессы: ощущение, восприятие, представления, память, воображение, мыш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монстр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полнение тестов на наблюдательность и внимание, логическую и механическую память, консерватизм мышления и пр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и вторичные потребности, сознание, интуиция;  речь: внешняя, внутренняя; познавательные процесс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уют особенности высшей нервной деятельности человека, раскрывают роль речи в развитии человека. Выделяют типы и виды памя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причины расстройства памяти. Проводят биологическое исследование, делают выводы на основе полученных результат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6, с.288 вопросы (!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6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ые действия, побудительная и тормозная функции воли. Внушаемость и негативизм. Эмоции: эмоциональные реакции, эмоциональные состояния и эмоциональные отношения (чувства). Внимание. Физиологические основы внимания, виды внимания, его основные свойства. Причины рассеянности. Воспитание внимания, памяти, воли. Развитие наблюдательности и мышления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с элементами практикум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ое действие, внушаемость, негативизм; эмоциональные реакции, эмоциональные состояния, эмоциональные отношения, вним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ют значение интеллектуальных, творческих и эстетических потребностей в жизни человека. Выявляют особенности наблюда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ним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7, выводы по главе 13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  <w:t xml:space="preserve">Л.р.№1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293-295</w:t>
            </w:r>
          </w:p>
        </w:tc>
      </w:tr>
      <w:tr>
        <w:trPr/>
        <w:tc>
          <w:tcPr>
            <w:tcW w:w="16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.15. Эндокринная система. Гуморальная регуляция (2 часа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62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ы внешней, внутренней и смешанной секреции. Свойства гормонов. Взаимодействие нервной и гуморальной регуля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нервной и гуморальной регуляции, гормоны, железы смешанной секре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существенные признаки строения и функционирования органов эндокринной системы. Устанавливают единство нервной и гуморальной регуляц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, с.301 вопросы (!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63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мозг и органы эндокринной системы. Гормоны гипофиза и щитовидной железы, их влияние на рост и развитие, обмен веществ. Гормоны половых желез, надпочечников и поджелудочной железы. Причины сахарного диабет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овторени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гипофиза, щитовидной железы, половых желез, надпочечников и поджелудочной железы; нарушения, связанные с гипо- и гиперфункцией этих желез. Профилактика эндокринных болезн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влияние гормонов желёз внутренней секреции на челове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9, выводы по главе 14.</w:t>
            </w:r>
          </w:p>
        </w:tc>
      </w:tr>
      <w:tr>
        <w:trPr/>
        <w:tc>
          <w:tcPr>
            <w:tcW w:w="16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аздел 3. Индивидуальное развитие организма (5 час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64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е циклы организмов. Бесполое и половое размножение. Преимущества полового размножения. Мужская и женская половые системы. Сперматозоиды и яйцеклетки. Роль половых хромосом в определении пола будущего ребенка. Менструации и поллю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е циклы, способы размножения; мужская и женская половые системы, образование и развитие зародыша. Гены, половые хромосом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существенные признаки органов размножения челове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0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65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развитие зародыша: овуляция, оплодотворение яйцеклетки, укрепление зародыша в матке. Развитие зародыша и плода. Беременность и роды. Биогенетический закон Геккеля-Мюллера и причины отступления от него. Влияние наркогенных веществ (табака, алкоголя, наркотиков) на развитие и здоровье человек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енетический закон, онтогенез, филогенез; плацента, пупочный канатик (пуповина), зародыш, плод, беременн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основные признаки беременности. Характеризуют условия нормального протекания беремен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ные этапы развития зародыша челове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1, с.317 вопросы (!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66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енные и врожденные заболевания и заболевания, передающиеся половым путем: СПИД, сифилис и др. Их профилактик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енные болезни (гемофилия), врожденные болезни (алкогольный синдром плода), венерические болезни, сифилис, бледная спирохета (трепонема), СПИД, гепатит 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ют вредное влияние никотина, алкоголя и наркотиков на развитие плода. Приводят доказательства необходимости соблюдения мер профилактики вредных привычек, инфекций, передающихся половым путё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</w:t>
              <w:noBreakHyphen/>
              <w:t>инфекции. Характеризуют значение медико</w:t>
              <w:noBreakHyphen/>
              <w:t>генетического консультирования для предупреждения наследственных заболеваний челове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2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67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бенка после рождения. Новорожденный и грудной ребенок, уход за ним. Половое созревание. Биологическая и социальная зрелость. Вред ранних половых контактов и абортов. Индивид и личность. Темперамент и характер. Самопознание, общественный образ жизни, межличностные отношения. Стадии вхождения личности в групп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ов, определяющих типы темпера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ы, склонности, способности. Выбор жизненного пути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новорожденный и груд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 и личность, темперамент и характер, экстраверты и интроверты, самооцен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возрастные этапы развития человека. Раскрывают суть понятий: «темперамент», «черты характ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суть понятий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есы», «склонности», «способности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3, вопросы с.324 (!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4, выводы по главе 15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68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обобщающий урок на тему: «Организм человека – единое цел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ёт «Онтогенез»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повторения, проверки зна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модули: «Анализаторы», «Железы внутренней секреции», «Нервная система», «Высшая нервная деятельность», «Индивидуальное развитие организм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овых, индивидуальных заданий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стом, по карточка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, т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Резерв времени -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часа</w:t>
            </w:r>
          </w:p>
        </w:tc>
      </w:tr>
      <w:tr>
        <w:trPr>
          <w:trHeight w:val="63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9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ая контрольная рабо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учащихся за учебный курс по биологии 8 класс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дивидуальных заданий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дивиду-альная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7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: «Клеточное строение организмов», «Внутренняя среда организма», «Обмен веществ и энергии», «Опорно-двигательная система»,  «Кровеносная и лимфатическая система», «Дыхательная система», «Пищеварительная систем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: «Покровные органы», «Выделительная система», «Анализаторы», «Железы внутренней секреции», «Нервная система», «Высшая нервная деятельность», «Индивидуальное развитие организма»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обобщения и повторения изученног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ят доказательства взаимосвязи  человека и окружающей среды, зависимости здоровья человека от состояния окружающей среды, необходимости защиты среды обитания чело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уют место и роль человека в природе. Закрепляют знания о правилах поведения в природе. Осваивают приёмы рациональной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а и отдыха. Проводят наблюдения за состоянием собственного организ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фронтальной, текущей и письменной форм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04:00Z</dcterms:created>
  <dc:creator>Admin</dc:creator>
  <dc:description/>
  <cp:keywords/>
  <dc:language>en-US</dc:language>
  <cp:lastModifiedBy>Admin</cp:lastModifiedBy>
  <dcterms:modified xsi:type="dcterms:W3CDTF">2014-03-26T16:58:00Z</dcterms:modified>
  <cp:revision>4</cp:revision>
  <dc:subject/>
  <dc:title>Класс: 6</dc:title>
</cp:coreProperties>
</file>