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нуль нашёл своё счасть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ческая сказ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Жил – был нуль. Скучно ему было, очень скучно, крыши над головой нет, друзей нет, одним словом, пустое мест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умал он, подумал: « Что же я один и один?  Интересно, а что такое один? Единичка на меня не похожа, а подружка у меня должна быть стройная и красивая, не такая как я, круглая и мнимая. Она должна быть стройной и быстрой.  Взял нуль листок бумаги и нарисовал «1». « Вот такая подружка мне и нужна. Первое дело я сделал, но нам ведь надо где- то жить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л нуль и нарисовал цифру «2». Второе дело - построить дом. Построи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- третьих, чтобы в доме было красиво, нужно его обустроить. Сделал нуль третье дело, так появилась цифра «3»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чтобы домик смотрелся уютным, нужно около него посадить деревья и цветы. «3» уже было, - подумал нуль,- и поэтому это будет «4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Чтобы можно было гулять по саду, надо проложить тропинки. Это пятое дело. Цифра «5». Шестое дело, чтобы домик кто-то охранял нужно завести собачку, построить ей конуру. Седьмое дело - поселить в доме кошку, чтобы в нём было уютнее и добрее. Цифра «7»  Восьмое - напечь пирогов, вкусных, румяных, с клубникой и черникой. Вот тебе и цифра «8». Девятое – «Одним нам с единицей будет скучно, нужно пригласить друзей». Подошла к нулю единичка с левой стороны, и получилось число 10.  Заметили 1 с 0, что, когда цифры, которые они придумали, встречаются  друг с  другом и вплетаются в хоровод, получаются красивые, замысловатые узоры из многозначных чисел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ак цифры и стали жить – поживать одной дружной семьей, делить беды, умножать радости, отнимать невзгоды и прибавлять свет и тепло друг друг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43:00Z</dcterms:created>
  <dc:creator>Анютка</dc:creator>
  <dc:description/>
  <cp:keywords/>
  <dc:language>en-US</dc:language>
  <cp:lastModifiedBy>user</cp:lastModifiedBy>
  <dcterms:modified xsi:type="dcterms:W3CDTF">2012-05-17T03:40:00Z</dcterms:modified>
  <cp:revision>4</cp:revision>
  <dc:subject/>
  <dc:title>Жил –был нуль</dc:title>
</cp:coreProperties>
</file>