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ВОСПИТАТЕ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уктура воспитательной программы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воспитательной работы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ли и задачи воспитательной работы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ая характеристика группы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воспитательные дел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воспитанниками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ая и групповая работа с родителями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ательная программа на 2011-2012 учебный год является составной частью системы воспитательной работы в школе-интернате, составлена в соответствии с целями и задачами обучения 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ная программа направлена на разработку проблемы: </w:t>
      </w:r>
    </w:p>
    <w:p>
      <w:pPr>
        <w:pStyle w:val="Normal"/>
        <w:rPr/>
      </w:pPr>
      <w:r>
        <w:rPr>
          <w:b/>
          <w:sz w:val="28"/>
          <w:szCs w:val="28"/>
        </w:rPr>
        <w:t>«Максимальное использование компенсаторных возможностей каждого воспитанника, создание деловой  и социальной ориентации в образовательном и воспитательном процессах для успешной интеграции воспитанников в общество».</w:t>
      </w:r>
    </w:p>
    <w:p>
      <w:pPr>
        <w:pStyle w:val="Normal"/>
        <w:rPr/>
      </w:pPr>
      <w:r>
        <w:rPr>
          <w:sz w:val="28"/>
          <w:szCs w:val="28"/>
        </w:rPr>
        <w:t xml:space="preserve">А также на решение задачи: </w:t>
      </w:r>
      <w:r>
        <w:rPr>
          <w:i/>
          <w:sz w:val="28"/>
          <w:szCs w:val="28"/>
        </w:rPr>
        <w:t>Расширение границ жизненного пространства, конструирование поддерживающей образовательной среды как основа социального развития воспитанника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здание в учреждении условий, обеспечивающих коррекционно-развивающее сопровождение учебного и воспитательного процессов, направленных на развитие механизмов продуктивной обработки информации, которые позволят воспитанникам усвоить, освоить коммуникативные модели соответствующие возрастной группе. Программа составлена с учетом социально-воспитательных стандартов и возрастных особенностей воспитанников младшего школьного возраста 7-10 л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культуры общения детей друг с другом, с родителями, старшими, педагогами. Привитие навыков гигиены и элементарного самообслуживания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 ЗАДАЧИ ВОСПИТАТЕ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ru-RU"/>
        </w:rPr>
        <w:t xml:space="preserve">        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риентация воспитательного  процесса на гуманно-личностный подход, использова</w:t>
        <w:softHyphen/>
        <w:t>ние здоровье-сберегающих, гуманно-личностно-ориенти</w:t>
        <w:softHyphen/>
        <w:t>рованных технологий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ru-RU"/>
        </w:rPr>
        <w:t xml:space="preserve">        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рганизация коррекционно-развивающей среды в воспитательном процессе группы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ru-RU"/>
        </w:rPr>
        <w:t xml:space="preserve">        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риентация воспитания на основополагающие направления: нравст</w:t>
        <w:softHyphen/>
        <w:t>венное, трудовое воспитание и здоровый образ жизни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ru-RU"/>
        </w:rPr>
        <w:t xml:space="preserve">        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приобщение воспитанников к общечеловеческим культурным ценно</w:t>
        <w:softHyphen/>
        <w:t>стям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707"/>
        <w:gridCol w:w="5528"/>
        <w:gridCol w:w="1843"/>
        <w:gridCol w:w="248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 Н А Н И 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отребность в образовании и интеллектуальном развити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нтерес к изучению школьных предметов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Расширять кругозор, любознательность воспитанников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 думать и анализировать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П</w:t>
            </w:r>
            <w:r>
              <w:rPr>
                <w:sz w:val="28"/>
                <w:szCs w:val="28"/>
              </w:rPr>
              <w:t>рекрасная страна ,,Сканвордия.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,</w:t>
            </w:r>
            <w:r>
              <w:rPr>
                <w:sz w:val="28"/>
                <w:szCs w:val="28"/>
                <w:lang w:val="en-US"/>
              </w:rPr>
              <w:t>,Час веселых забав’’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укцион пословиц:,,Сделал дело-гуляй смело.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Игра-</w:t>
            </w:r>
            <w:r>
              <w:rPr>
                <w:sz w:val="28"/>
                <w:szCs w:val="28"/>
                <w:lang w:val="en-US"/>
              </w:rPr>
              <w:t>викторина ,,Смак”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урнир всезна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укцион загадок:,,Красна птица пером, а человек – умом''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Т Е Ч Е С Т В О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Знакомить воспитанников с достижениями культуры своей страны и ее традициям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интерес к истории России, своего народа. Воспитывать любовь к родному краю, своему народу, воспитывать гордость за его историческое прошло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олитически грамотную личность, способную и желающую принимать активное участие в судьбе своей Родины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знания о мужестве воинов в годы ВОВ. Учить чтить память павших воинов, бойцов. Воспитывать уважение к ветеранам войны, солдата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Лирико-поэтические  беседы:</w:t>
            </w:r>
          </w:p>
          <w:p>
            <w:pPr>
              <w:pStyle w:val="Normal"/>
              <w:ind w:firstLine="708"/>
              <w:rPr/>
            </w:pPr>
            <w:r>
              <w:rPr>
                <w:sz w:val="24"/>
                <w:szCs w:val="24"/>
              </w:rPr>
              <w:t>,,Люблю отчизну я</w:t>
            </w:r>
            <w:r>
              <w:rPr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сьма с фронта»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роковые – роковы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Экскурсия в Свято – Успенский храм п.Гундоровск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кскурсия в краеведческий му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тный журнал «Символы России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утешествие с фотоаппаратом по городу, составление фотоальбома «Любимый Донец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sz w:val="36"/>
                <w:szCs w:val="36"/>
              </w:rPr>
              <w:t>УЛ Ы Б К 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Воспитывать у воспитанников качества: умение чувствовать горе, радость, умение проявлять милосердие, терпимость, уважение к людя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гуманные чувства. На конкретных примерах (поступках людей, героев художественных произведений), формировать представление о дружбе, справедливости, доброте, чест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отрицательное отношение к аморальным поступкам: хитрости, лжи, себялюбию, трусости, лен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праведливо оценивать свои поступки и поступки людей.</w:t>
            </w:r>
          </w:p>
          <w:p>
            <w:pPr>
              <w:pStyle w:val="Normal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курсная программа: «Это вы можете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нкета: «Какие качества я в себе воспитал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«Стоп – кадр» «В чем бестактность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Беседа: «Доверительно, искренно, откровенно – о любв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олевой диалог по рассказу Аркадия Аверченко «Мух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Воспитательный час: «Дружба -  это….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Телефонный экспромт «Почему обиделась мам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У Л Ь Т У Р А   И   М 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итывать и понимать красоту. Развивать эстетический вку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Духовно обогащать воспитанника в процессе знакомства с различными видами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ить эмоционально откликаться на воздействие художественного об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общать к культуре народа своей страны и народов м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рабатывать привычку вести себя в соответствии с общепринятыми нормами, как в обществе, так и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нятия в школьных круж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Я сам и взгляд со сторон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амятка «Представимся друг другу по этикет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гра: «Задания от Граммантины Глаголевны Ошибкино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гра – упражнение: «Телефон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Конкурсная программа: «Доброе слово сказать – посошок в руки дать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бзор периодической печ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5528"/>
        <w:gridCol w:w="1843"/>
        <w:gridCol w:w="24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 К О Л А    З Д О Р О В Ь 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чить воспитанников внимательно относиться к своему здоровью и здоровью окружающ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должать изучение правил безопасного поведения, правил дорожного движения, правил ТБ при эксплуатации бытовых приборов и садово-огородного инвентар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омить с правилами противо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ать знания по оказанию первой помощи при ушибах, при укусах насекомых, при кровотечени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Информировать воспитанников о вреде курения, алкоголя, наркот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еседа: «Курить или жить»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«Причина одна, последствий – много»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«Ласковый убий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удрые советы: «Я и компьютер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«Реклама давит на психику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4"/>
                <w:szCs w:val="24"/>
              </w:rPr>
              <w:tab/>
              <w:t>«Сотовый телефон и безопасность здоровь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ознавательный час: «Береги здоровье смолод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гулки: «За здоровьем – к растениям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Цикл бесед – предупреждений о соблюдении правил дорожного движения: «Помни правила ГАИ – это правила тво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А Р У С Е Л 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итывать доверительные, доброжелательные отношения в груп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лочение детского коллектива, выявление талантов, развитие инициати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ить, не обижаться на шутки, развивать чувство юм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ие в туристическом слете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зднование  «Маслени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Зимние забавы на воздух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ртивные игры на свежем воздух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Экскурсии: «Окно в природ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ЫЕ 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 ВОСПИТАТЕЛЬНЫЕ 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 А Р М О Н И 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вать уважительное отношение к противоположному полу, учить культуре взаимоотношений по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ть биолого-анатомические представления о челове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сти целенаправленную работу по половому воспит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вивать определенные правила гиги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испут «В человеке все должно быть прекрасн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говор на тему: «Таинство очарова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Беседа «Женская привлекательность и мужественность-как черты лично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 секрету всему свету: «Диета-все плюсы и минус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Познавательный час «Волосы и уход за ними»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мастер-класс плетение французских косич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 ВОСПИТАТЕЛЬНЫЕ 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 О Л О Т Ы Е   Р У К 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итывать навыки коллективной работы, умение распределять обязанности, работать в соответствии с общим замыслом, не мешая друг другу. Воспитывать чувство коллективизма, взаимопомощ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ть умение преодолевать трудности, выполнять работу коллективно и самостоятельно, прививать навык аккура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ть привычку поддерживать чистоту и порядок в классе, в спальне, на своем рабочем 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вивать уважение к людям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лагоустройство класса и спаль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уголка в спальне №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кскурсия в библиотеку: «Книжкина больнич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рудовой десант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дежурство по школе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генеральные уборки в классе и спальне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«Как успеть все?»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«За дверцей шкаф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дготовка помещения к зиме: «Да будет тепло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перация: «Большая стирка!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Конкурс: «В гостях у Деда Мороза»(Кто лучше украсит класс к Новогоднему праздник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Изготовление плаката-поздравления к Новому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Практические занятия с иглой(мелкий ремонт одежды)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Занятия в кружке: «Тютелька в тютельк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5528"/>
        <w:gridCol w:w="1843"/>
        <w:gridCol w:w="24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 О Д Н И Ч О 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ирять и углублять знания о природе. Формировать экологическую культу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особствовать бережному отношению к окружающему миру, как источник благ человека. Развивать чуткость к восприятию крас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ширять представление об охране природы. Воспитывать желание принимать посильное участие в природоохрани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креплять знания правил поведения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Экологическая игра: «Мы в ответе за нашу планету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нкурс загадок о растениях и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гра «Поле чудес» на тему «Растения –рекордис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Биологическая виктор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онкурс «Животное-загад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огулки с пользой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уборка территории школы;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сбор лекарственных трав;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развешивание кормушек для п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5528"/>
        <w:gridCol w:w="1843"/>
        <w:gridCol w:w="24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ЫЕ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ВОСПИТАТЕЛЬНЫЕ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 Р А В О В А Я   А З Б У К 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ть правовую культуру. Знакомить воспитанников с законами государства, основными положениями Конвенции о правах ребен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вивать в воспитанниках ответственность за свою жизнь, за свои поступ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спитывать самосто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Цикл бесед на тему: «Твои права»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sz w:val="24"/>
                <w:szCs w:val="24"/>
              </w:rPr>
              <w:tab/>
              <w:t>-жизнь-здоровье и отдых детей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защита от насилия и эксплуатации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право на образова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Цикл бесед на тему: «Закон и правопорядок»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мораль и аморальные поступки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закон есть закон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война на дорогах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сколько стоит глупость?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5528"/>
        <w:gridCol w:w="1843"/>
        <w:gridCol w:w="24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 ВОСПИТАТЕЛЬНЫЕ 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 О З Н А Й   С Е Б 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Изучение межличностных и личностных отношений  с целью определения социального статуса каждого воспитан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особствовать развитию положительных качеств каждого воспитан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особствовать приобретению умений и навыков корректировки собственной жизненной поз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ировать культуру взаимоотно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Диагностика уровня воспитанности, социометрические иссле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нонимное тестирование: «Вы живете в согласии с самим собой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рупповой рисунок: «Мой класс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ини тест: «Где я ?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иагностика нравственных приоритетов личности воспитанника(методика неоконченных предложений-ранжирование понят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 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5528"/>
        <w:gridCol w:w="1843"/>
        <w:gridCol w:w="24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ЫЕ 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 ВОСПИТАТЕЛЬНЫЕ 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 Е Р Е М О 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ть верное представление о семье, систематизировать знания об обязанностях членов семь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вать умение понимать друг друга, сопереживать и заботиться о дру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омить с семейным бы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нятие-практикум: «Мужчина на кухн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ознавательный час: «Родные люди,родственные отношения,кровное родст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аепития: «Мы за чаем не скучаем»;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«Пословицы и поговорки о чае»;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«Поздравляем с Днем Рожд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учной труд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изготовление плаката ко дню Учителя;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выпуск стенгазет;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изготовление открыток к 8 мар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оспитательный час: «Мы созданы друг для друга».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готовление валентинок;</w:t>
            </w:r>
          </w:p>
          <w:p>
            <w:pPr>
              <w:pStyle w:val="Normal"/>
              <w:spacing w:before="0" w:after="20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здравление всех влюбленных с Днем Святого Вален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 ОРИ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ВОСПИТАТЕЛЬНЫЕ 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 Е Б Е Н О К   И   О Б Щ Е С Т В 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общать к активному участию в жизни группы и шко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реплять правила поведения в общественны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ая работа с воспитан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правилах поведения в школе и культуре  общения:Бырка В.,Кузнецов А.,Шакалов И.,Гарматин В.,Соловянский П.,Яровой А.,Кузмичев А.,Колитвенцева Я.,Закотнова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внешнем виде: Бырка В.,Кузнецов А.,Шакалов И.,Гарматин В.,Соловянский П.,Яровой А.,Кузмичев А.,Колитвенцева Я.,Закотнова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b/>
          <w:sz w:val="36"/>
          <w:szCs w:val="36"/>
        </w:rPr>
        <w:t>Беседы о соблюдении санитарно-гигиенических норм:БыркаВ.,Кузнецов А.,Шакалов И.,Соловянский П.,Колитвенцева Я.,Яровой А.,Кузмичев А.,Закотнова Н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04:00Z</dcterms:created>
  <dc:creator>Александер</dc:creator>
  <dc:description/>
  <cp:keywords/>
  <dc:language>en-US</dc:language>
  <cp:lastModifiedBy>777</cp:lastModifiedBy>
  <cp:lastPrinted>2012-10-04T22:25:00Z</cp:lastPrinted>
  <dcterms:modified xsi:type="dcterms:W3CDTF">2013-02-12T08:47:00Z</dcterms:modified>
  <cp:revision>28</cp:revision>
  <dc:subject/>
  <dc:title/>
</cp:coreProperties>
</file>