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ЛЁСО-КУРЬИН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марта  2013 года                                                                                                                      № 10</w:t>
      </w:r>
    </w:p>
    <w:p>
      <w:pPr>
        <w:pStyle w:val="Normal"/>
        <w:spacing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лёсо-Курь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тверждении перечня учебников  на 2013/2014 учебный год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 приказа   Министерства образования и науки РФ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12.2012 N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» (Зарегистрировано в Минюсте России 30.01.2013 N26755), в соответствии с решением педагогического совета «Об утверждении программного учебно-методического обеспечения образовательного процесса, перечня учебников на 2013/14 учебный год»  от 01.03.13. (протокол № 3)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 Р И К А З Ы В А Ю: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 перечень учебников  на 2013/ 2014 учебный  год   (приложение  1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огинову И.Н., Чеховой Е.А., Целюрик И.А., руководителям школьных методических объединений, библиотекарю школы Р.И. Смагуновой ознакомить учителей – предметников с утверждённым перечнем учебников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10 марта 2013 год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.В. Барановой,  руководителю школьного методического объединения классных руководителей, довести до сведения классных руководителей утверждённый перечень учебников  на 2013/2014 учебный год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10 марта 2013 год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елям – предметникам в образовательном процессе 2013/2014 учебного года руководствоваться утверждённым перечнем учебников  на 2013/2014 учебный год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ассным руководителям довести до сведения родителей обучающихся (законных представителей) утверждённый перечень учебников  и  учебных  пособий  на 2013/2014 учебный год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15 марта 2013 год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.А. Ярош, администратору школьного сайта, разместить утверждённый перечень учебников  на 2013/2014 учебный год на сайте школы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до 11 марта 2013 год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блиотекарю школы Смагуновой Р.И. комплектовать фонд библиотеки согласно утвержденного перечня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м. директора по УВР Храмовй Н.Г., библиотекарю Смагуновой Р.И.  контролировать использование учебников, согласно утвержденному перечню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 за  исполнением  данного  приказа   оставляю за  собой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____________________________/Петрова И.В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Приложение № 1 к приказу № 10 от 06.03.2013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УЧЕБ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БОУ «ПЛЁСО-КУРЬИН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bookmarkStart w:id="0" w:name="Par40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3/14 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722"/>
        <w:gridCol w:w="1511"/>
        <w:gridCol w:w="370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п/п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ры, название учебника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дательство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чальное общее образование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й язык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ецкий В.Г., Кирюшкин В.А.,</w:t>
              <w:br/>
              <w:t xml:space="preserve">Виноградская Л.А. и др.      </w:t>
              <w:br/>
              <w:t xml:space="preserve">Азбука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накина В.П., Горецкий В.Г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накина В.П., Горецкий В.Г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накина В.П., Горецкий В.Г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61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мзаева Т.Г. Русский язык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тературное чтение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0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нова Л.Ф., Горецкий     </w:t>
              <w:br/>
              <w:t xml:space="preserve">В.Г., Голованова М.В. и др.  </w:t>
              <w:br/>
              <w:t xml:space="preserve">Литературное чте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нова Л.Ф., Горецкий     </w:t>
              <w:br/>
              <w:t xml:space="preserve">В.Г., Голованова М.В. и др.  </w:t>
              <w:br/>
              <w:t xml:space="preserve">Литературное чте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нова Л.Ф., Горецкий     </w:t>
              <w:br/>
              <w:t xml:space="preserve">В.Г., Голованова М.В. и др.  </w:t>
              <w:br/>
              <w:t xml:space="preserve">Литературное чте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3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нова Л.Ф., Горецкий     </w:t>
              <w:br/>
              <w:t xml:space="preserve">В.Г., Голованова М.В. и др.  </w:t>
              <w:br/>
              <w:t xml:space="preserve">Литературное чте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остранный язык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мецкий язык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0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Рыжова Л.И.        </w:t>
              <w:br/>
              <w:t xml:space="preserve">Немецкий язык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Рыжова Л.И.,       </w:t>
              <w:br/>
              <w:t xml:space="preserve">Фомичева Л.М. Немецкий язык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Рыжова Л.И.        </w:t>
              <w:br/>
              <w:t xml:space="preserve">Немецкий язык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тематика и информатика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ро М.И., Степанова С.В.,   </w:t>
              <w:br/>
              <w:t xml:space="preserve">Волкова С.И. Математика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ро М.И., Бантова М.А.,     </w:t>
              <w:br/>
              <w:t xml:space="preserve">Бельтюкова Г.В. и др.        </w:t>
              <w:br/>
              <w:t xml:space="preserve">Математик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ро М.И., Бантова М.А.,     </w:t>
              <w:br/>
              <w:t xml:space="preserve">Бельтюкова Г.В. и др.        </w:t>
              <w:br/>
              <w:t xml:space="preserve">Математик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8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3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ро М.И., Бантова М.А.,     </w:t>
              <w:br/>
              <w:t xml:space="preserve">Бельтюкова Г.В. и др.        </w:t>
              <w:br/>
              <w:t xml:space="preserve">Математик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ченко Т.А., Семенов       </w:t>
              <w:br/>
              <w:t xml:space="preserve">А.Л./Под ред. Семенова А.Л.  </w:t>
              <w:br/>
              <w:t xml:space="preserve">Информатика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ченко Т.А., Семенов       </w:t>
              <w:br/>
              <w:t xml:space="preserve">А.Л./Под ред. Семенова А.Л.  </w:t>
              <w:br/>
              <w:t xml:space="preserve">Информатика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ружающий мир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4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шаков А.А. Окружающий мир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5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шаков А.А. Окружающий мир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6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шаков А.А. Окружающий мир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7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шаков А.А., Крючкова Е.А. </w:t>
              <w:br/>
              <w:t xml:space="preserve">Окружающий мир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ы духовно-нравственной культуры народов России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6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ы духовно-нравственной  </w:t>
              <w:br/>
              <w:t xml:space="preserve">культуры народов России.     </w:t>
              <w:br/>
              <w:t xml:space="preserve">Основы светской этики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- 5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образительное искусство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9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менская Л.А./Под ред.      </w:t>
              <w:br/>
              <w:t xml:space="preserve">Неменского Б.М.              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0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отеева Е.И./Под ред.      </w:t>
              <w:br/>
              <w:t xml:space="preserve">Неменского Б.М.              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ряева Н.А./Под ред.        </w:t>
              <w:br/>
              <w:t xml:space="preserve">Неменского Б.М.              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менская Л.А./Под ред.      </w:t>
              <w:br/>
              <w:t xml:space="preserve">Неменского Б.М.              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итская Е.Д., Сергеева      </w:t>
              <w:br/>
              <w:t xml:space="preserve">Г.П., Шмагина Т.С. Музыка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ская Е.Д., Сергеева Г.П.,</w:t>
              <w:br/>
              <w:t xml:space="preserve">Шмагина Т.С. Музыка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3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ская Е.Д., Сергеева Г.П.,</w:t>
              <w:br/>
              <w:t xml:space="preserve">Шмагина Т.С. Музыка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4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итская Е.Д., Сергеева      </w:t>
              <w:br/>
              <w:t xml:space="preserve">Г.П., Шмагина Т.С. Музыка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ология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1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говцева Н.И., Богданова    </w:t>
              <w:br/>
              <w:t>Н.В., Фрейтаг И.П. Технолог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2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говцева Н.И., Богданова    </w:t>
              <w:br/>
              <w:t xml:space="preserve">Н.В., Добромыслова Н.В.    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3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говцева Н.И., Богданова    </w:t>
              <w:br/>
              <w:t xml:space="preserve">Н.В., Добромыслова Н.В.    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4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говцева Н.И., Богданова    </w:t>
              <w:br/>
              <w:t xml:space="preserve">Н.В., Шипилова Н.В. и др.  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ческая культура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0 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ях В.И. Физическая культура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- 4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393" w:hRule="atLeast"/>
        </w:trPr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общее образование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й язык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4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дыженская Т.А., Баранов    </w:t>
              <w:br/>
              <w:t xml:space="preserve">М.Т., Тростенцова Л.А. и др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4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ранов М.Т., Ладыженская    </w:t>
              <w:br/>
              <w:t xml:space="preserve">Т.А., Тростенцова Л.А. и др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4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ранов М.Т., Ладыженская    </w:t>
              <w:br/>
              <w:t xml:space="preserve">Т.А., Тростенцова Л.А. и др.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4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стенцова Л.А., Ладыженская</w:t>
              <w:br/>
              <w:t xml:space="preserve">Т.А., Дейкина А.Д. и др.    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4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стенцова Л.А., Ладыженская</w:t>
              <w:br/>
              <w:t xml:space="preserve">Т.А., Дейкина А.Д. и др.     </w:t>
              <w:br/>
              <w:t xml:space="preserve">Русский язык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тература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вина В.Я., Журавлев В.П.,</w:t>
              <w:br/>
              <w:t xml:space="preserve">Коровин В.И. Литература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хина В.П., Коровина В.Я.,</w:t>
              <w:br/>
              <w:t xml:space="preserve">Журавлев В.П. Литература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7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овина В.Я. Литература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7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вина В.Я., Журавлев В.П.,</w:t>
              <w:br/>
              <w:t xml:space="preserve">Коровин В.И. Литература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7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овина В.Я., Коровин В.И., </w:t>
              <w:br/>
              <w:t xml:space="preserve">Збарский И.С. и др.          </w:t>
              <w:br/>
              <w:t xml:space="preserve">Литератур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остранный язык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мецкий язык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Рыжова Л.Н.        </w:t>
              <w:br/>
              <w:t xml:space="preserve">Немецкий язык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 Немецкий язык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Санникова Л.М.,    </w:t>
              <w:br/>
              <w:t xml:space="preserve">Садомова Л.В. Немецкий язык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Садомова Л.В.      </w:t>
              <w:br/>
              <w:t xml:space="preserve">Немецкий язык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Санникова Л.М.,    </w:t>
              <w:br/>
              <w:t xml:space="preserve">Картова А.С. и др. Немецкий  </w:t>
              <w:br/>
              <w:t xml:space="preserve">язык  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6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Садомова Л.В.,     </w:t>
              <w:br/>
              <w:t xml:space="preserve">Каплина О.В. Немецкий язык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тематика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анасян Л.С., Бутузов В.Ф., </w:t>
              <w:br/>
              <w:t>Кадомцев С.Б. и др. Геометр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- 9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ленкин Н.Я., Жохов В.И.,   </w:t>
              <w:br/>
              <w:t xml:space="preserve">Чесноков А.С. и др.          </w:t>
              <w:br/>
              <w:t xml:space="preserve">Математик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немозина 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ленкин Н.Я., Жохов В.И.,   </w:t>
              <w:br/>
              <w:t xml:space="preserve">Чесноков А.С. и др.          </w:t>
              <w:br/>
              <w:t xml:space="preserve">Математика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немозина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2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ычев Ю.Н., Миндюк Н.Г., </w:t>
              <w:br/>
              <w:t xml:space="preserve">Нешков К.И. и др. Алгебра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2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ычев Ю.Н., Миндюк Н.Г., </w:t>
              <w:br/>
              <w:t xml:space="preserve">Нешков К.И. и др. Алгебра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2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ычев Ю.Н., Миндюк Н.Г., </w:t>
              <w:br/>
              <w:t xml:space="preserve">Нешков К.И. и др. Алгебра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форматика и ИКТ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5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гринович Н.Д. Информатика и </w:t>
              <w:br/>
              <w:t xml:space="preserve">ИКТ   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ОМ. Лаборатория    </w:t>
              <w:br/>
              <w:t xml:space="preserve">         знаний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5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гринович Н.Д. Информатика и </w:t>
              <w:br/>
              <w:t xml:space="preserve">ИКТ   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ОМ. Лаборатория    </w:t>
              <w:br/>
              <w:t xml:space="preserve">         знаний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рия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5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гасин А.А., Годер Г.И.,    </w:t>
              <w:br/>
              <w:t xml:space="preserve">Свенцицкая И.С. История      </w:t>
              <w:br/>
              <w:t xml:space="preserve">Древнего мира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гибалова Е.В., Донской Г.М. </w:t>
              <w:br/>
              <w:t xml:space="preserve">История Средних веков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довская А.Я., Баранов П.А., </w:t>
              <w:br/>
              <w:t xml:space="preserve">Ванюшкина Л.М. Всеобщая      </w:t>
              <w:br/>
              <w:t xml:space="preserve">история. История Нового      </w:t>
              <w:br/>
              <w:t xml:space="preserve">времени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32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довская А.Я., Баранов П.А., </w:t>
              <w:br/>
              <w:t xml:space="preserve">Ванюшкина Л.М. Всеобщая      </w:t>
              <w:br/>
              <w:t xml:space="preserve">история. История Нового  времени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око-Цюпа О.С., Сороко-Цюпа</w:t>
              <w:br/>
              <w:t xml:space="preserve">А.О. Всеобщая история.       </w:t>
              <w:br/>
              <w:t xml:space="preserve">Новейшая история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7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илов А.А., Косулина Л.Г.  </w:t>
              <w:br/>
              <w:t xml:space="preserve">История России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7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илов А.А., Косулина Л.Г.  </w:t>
              <w:br/>
              <w:t xml:space="preserve">История России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7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илов А.А., Косулина Л.Г.  </w:t>
              <w:br/>
              <w:t xml:space="preserve">История России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7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илов А.А., Косулина Л.Г., </w:t>
              <w:br/>
              <w:t xml:space="preserve">Брандт М.Ю. История России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ствознание (включая экономику и право)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ноградова Н.Ф., Городецкая </w:t>
              <w:br/>
              <w:t xml:space="preserve">Н.И., Иванова Л.Ф. и др./Под </w:t>
              <w:br/>
              <w:t xml:space="preserve">ред. Боголюбова Л.Н.,        </w:t>
              <w:br/>
              <w:t xml:space="preserve">Ивановой Л.Ф. Обществознание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олюбов Л.Н., Городецкая   </w:t>
              <w:br/>
              <w:t xml:space="preserve">Н.И., Иванова Л.Ф./Под ред.  </w:t>
              <w:br/>
              <w:t xml:space="preserve">Боголюбова Л.Н., Ивановой    </w:t>
              <w:br/>
              <w:t xml:space="preserve">Л.Ф. Обществозна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олюбов Л.Н., Городецкая   </w:t>
              <w:br/>
              <w:t xml:space="preserve">Н.И., Иванова Л.Ф. и др./Под </w:t>
              <w:br/>
              <w:t xml:space="preserve">ред. Боголюбова Л.Н.,        </w:t>
              <w:br/>
              <w:t>Лазебниковой А.Ю., Городецкой</w:t>
              <w:br/>
              <w:t xml:space="preserve">Н.И. Обществознание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олюбов Л.Н., Матвеев А.И.,</w:t>
              <w:br/>
              <w:t xml:space="preserve">Жильцова Е.И. и др./Под ред. </w:t>
              <w:br/>
              <w:t>Боголюбова Л.Н., Лазебниковой</w:t>
              <w:br/>
              <w:t xml:space="preserve">А.Ю., Матвеева А.И.          </w:t>
              <w:br/>
              <w:t xml:space="preserve">Обществознание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еография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расимова Т.П., Неклюкова   </w:t>
              <w:br/>
              <w:t xml:space="preserve">Н.П. География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инская В.А., Душина И.В., </w:t>
              <w:br/>
              <w:t xml:space="preserve">Щенев В.А. География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ринова И.И. География      </w:t>
              <w:br/>
              <w:t xml:space="preserve">России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нов В.П., Ром В.Я.        </w:t>
              <w:br/>
              <w:t>География России. Население и</w:t>
              <w:br/>
              <w:t xml:space="preserve">хозяйство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родоведение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0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шаков А.А., Сонин Н.И.    </w:t>
              <w:br/>
              <w:t xml:space="preserve">Природоведение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ология                          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3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нин Н.И. Биология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3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харов В.Б., Сонин Н.И.     </w:t>
              <w:br/>
              <w:t xml:space="preserve">Биология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3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нин Н.И., Сапин М.Р.       </w:t>
              <w:br/>
              <w:t xml:space="preserve">Биология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3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монтов С.Г., Захаров В.Б., </w:t>
              <w:br/>
              <w:t>Агафонова И.Б. и др. Биолог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ка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ышкин А.В. Физика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ышкин А.В. Физика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ышкин А.В., Гутник Е.М.   </w:t>
              <w:br/>
              <w:t xml:space="preserve">Физика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имия                        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2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зитис Г.Е., Фельдман Ф.Г. </w:t>
              <w:br/>
              <w:t xml:space="preserve">Химия 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2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зитис Г.Е., Фельдман Ф.Г. </w:t>
              <w:br/>
              <w:t xml:space="preserve">Химия 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кусство (Музыка и ИЗО)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2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ряева Н.А., Островская     </w:t>
              <w:br/>
              <w:t>О.В./Под ред. Неменского Б.М.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2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менская Л.А./Под ред.      </w:t>
              <w:br/>
              <w:t xml:space="preserve">Неменского Б.М.              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2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терских А.С., Гуров        </w:t>
              <w:br/>
              <w:t>Г.Е./Под ред. Неменского Б.М.</w:t>
              <w:br/>
              <w:t xml:space="preserve">Изобразительное искусство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- 8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ева Г.П., Критская Е.Д. </w:t>
              <w:br/>
              <w:t xml:space="preserve">Музыка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ева Г.П., Критская Е.Д. </w:t>
              <w:br/>
              <w:t xml:space="preserve">Музыка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ева Г.П., Критская Е.Д. </w:t>
              <w:br/>
              <w:t xml:space="preserve">Музыка 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а Г.П., Кашекова И.Э.,</w:t>
              <w:br/>
              <w:t xml:space="preserve">Критская Е.Д. Искусство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- 9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ология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дюк В.Н., Самородский    </w:t>
              <w:br/>
              <w:t xml:space="preserve">П.С., Симоненко В.Д. и       </w:t>
              <w:br/>
              <w:t xml:space="preserve">др./Под ред. Симоненко В.Д.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ТАНА-ГРАФ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дюк В.Н., Самородский    </w:t>
              <w:br/>
              <w:t xml:space="preserve">П.С., Симоненко В.Д. и       </w:t>
              <w:br/>
              <w:t xml:space="preserve">др./Под ред. Симоненко В.Д.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ТАНА-ГРАФ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родский П.С., Симоненко  </w:t>
              <w:br/>
              <w:t xml:space="preserve">В.Д., Синица Н.В. и др./Под  </w:t>
              <w:br/>
              <w:t xml:space="preserve">ред. Симоненко В.Д.          </w:t>
              <w:br/>
              <w:t xml:space="preserve">Технология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ТАНА-ГРАФ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чаров Б.А., Елисеева Е.В.,</w:t>
              <w:br/>
              <w:t xml:space="preserve">Электов А.А. и др./Под ред.  </w:t>
              <w:br/>
              <w:t xml:space="preserve">Симоненко В.Д. Технология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ТАНА-ГРАФ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ы безопасности жизнедеятельности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8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 А.Т., Хренников      </w:t>
              <w:br/>
              <w:t xml:space="preserve">Б.О./Под ред. Смирнова А.Т.  </w:t>
              <w:br/>
              <w:t xml:space="preserve">Основы безопасности          </w:t>
              <w:br/>
              <w:t xml:space="preserve">жизнедеятельности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ческая культура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ленский М.Я., Туревский    </w:t>
              <w:br/>
              <w:t xml:space="preserve">И.М., Торочкова Т.Ю.         </w:t>
              <w:br/>
              <w:t xml:space="preserve">Физическая культура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- 7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ях В.И., Зданевич А.А.      </w:t>
              <w:br/>
              <w:t xml:space="preserve">Физическая культура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- 9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ее (полное) общее образование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й язык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4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еков В.Ф., Крючков С.Е.,   </w:t>
              <w:br/>
              <w:t xml:space="preserve">Чешко Л.А. Русский язык    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тература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3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овин В.И. Литература (базовый </w:t>
              <w:br/>
              <w:t xml:space="preserve">и профильный уровни)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</w:t>
            </w:r>
          </w:p>
        </w:tc>
      </w:tr>
      <w:tr>
        <w:trPr>
          <w:trHeight w:val="1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7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а Л.А., Михайлов      </w:t>
              <w:br/>
              <w:t xml:space="preserve">О.Н., Турков А.М. и др.;     </w:t>
              <w:br/>
              <w:t xml:space="preserve">Чалмаев В.А., Михайлов О.Н., </w:t>
              <w:br/>
              <w:t xml:space="preserve">Павловский А.И. и др./Под    </w:t>
              <w:br/>
              <w:t xml:space="preserve">ред. Журавлева В.П.          </w:t>
              <w:br/>
              <w:t xml:space="preserve">Литература (базовый и        </w:t>
              <w:br/>
              <w:t xml:space="preserve">профильный уровни)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остранный язык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мецкий язык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9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Садомова Л.В.,     </w:t>
              <w:br/>
              <w:t xml:space="preserve">Лытаева М.А. Немецкий язык   </w:t>
              <w:br/>
              <w:t>(базовый и профильный уровни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9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м И.Л., Рыжова Л.И.,       </w:t>
              <w:br/>
              <w:t xml:space="preserve">Садомова Л.В. и др. Немецкий </w:t>
              <w:br/>
              <w:t xml:space="preserve">язык (базовый и профильный   </w:t>
              <w:br/>
              <w:t xml:space="preserve">уровни) 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тематика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1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анасян Л.С., Бутузов В.Ф., </w:t>
              <w:br/>
              <w:t>Кадомцев С.Б. и др. Геометрия</w:t>
              <w:br/>
              <w:t>(базовый и профильный уровни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2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могоров А.Н., Абрамов     </w:t>
              <w:br/>
              <w:t xml:space="preserve">А.М., Дудницын Ю.П. и др.    </w:t>
              <w:br/>
              <w:t xml:space="preserve">Алгебра и начала             </w:t>
              <w:br/>
              <w:t xml:space="preserve">математического анализа    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форматика и ИКТ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6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гринович Н.Д. Информатика и </w:t>
              <w:br/>
              <w:t xml:space="preserve">ИКТ (базовый уровень)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ОМ. Лаборатория    </w:t>
              <w:br/>
              <w:t xml:space="preserve">         знаний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62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гринович Н.Д. Информатика и </w:t>
              <w:br/>
              <w:t xml:space="preserve">ИКТ (базовый уровень)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ОМ. Лаборатория    </w:t>
              <w:br/>
              <w:t xml:space="preserve">         знаний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рия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7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илов А.А., Косулина Л.Г., </w:t>
              <w:br/>
              <w:t xml:space="preserve">Брандт М.Ю. История (базовый </w:t>
              <w:br/>
              <w:t xml:space="preserve">уровень)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8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ашкина Л.Н., Данилов    </w:t>
              <w:br/>
              <w:t xml:space="preserve">А.А., Косулина Л.Г. История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ствознание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0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олюбов Л.Н., Аверьянов    </w:t>
              <w:br/>
              <w:t xml:space="preserve">Ю.И., Городецкая Н.И. и      </w:t>
              <w:br/>
              <w:t xml:space="preserve">др./Под ред. Боголюбова Л.Н. </w:t>
              <w:br/>
              <w:t xml:space="preserve">Обществознание (базовый      </w:t>
              <w:br/>
              <w:t xml:space="preserve">уровень)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0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голюбов Л.Н., Городецкая   </w:t>
              <w:br/>
              <w:t xml:space="preserve">Н.И., Матвеев А.И./Под ред.  </w:t>
              <w:br/>
              <w:t xml:space="preserve">Боголюбова Л.Н.              </w:t>
              <w:br/>
              <w:t xml:space="preserve">Обществознание (базовый      </w:t>
              <w:br/>
              <w:t xml:space="preserve">уровень)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еография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аковский В.П. География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иология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7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воглазов В.И., Агафонова   </w:t>
              <w:br/>
              <w:t xml:space="preserve">И.Б., Захарова Е.Т. Биология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офа 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ка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якишев Г.Я., Буховцев Б.Б., </w:t>
              <w:br/>
              <w:t xml:space="preserve">Сотский Н.Н./Под ред.        </w:t>
              <w:br/>
              <w:t xml:space="preserve">Николаева В.И., Парфентьевой </w:t>
              <w:br/>
              <w:t xml:space="preserve">Н.А. Физика (базовый и       </w:t>
              <w:br/>
              <w:t xml:space="preserve">профильный уровни)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10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0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якишев Г.Я., Буховцев Б.Б., </w:t>
              <w:br/>
              <w:t xml:space="preserve">Чаругин В.М./Под ред.        </w:t>
              <w:br/>
              <w:t xml:space="preserve">Николаева В.И., Парфентьевой </w:t>
              <w:br/>
              <w:t xml:space="preserve">Н.А. Физика (базовый и       </w:t>
              <w:br/>
              <w:t xml:space="preserve">профильный уровни)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имия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48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зитис Г.Е., Фельдман Ф.Г. </w:t>
              <w:br/>
              <w:t xml:space="preserve">Химия (базовый уровень)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49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дзитис Г.Е., Фельдман Ф.Г. </w:t>
              <w:br/>
              <w:t xml:space="preserve">Химия (базовый уровень)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овая художественная культура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6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мохонова Л.Г. Мировая       </w:t>
              <w:br/>
              <w:t xml:space="preserve">художественная культура    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демия         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мохонова Л.Г. Мировая       </w:t>
              <w:br/>
              <w:t xml:space="preserve">художественная культура    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демия  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ология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67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чинин О.П., Матяш Н.В.,     </w:t>
              <w:br/>
              <w:t xml:space="preserve">Симоненко В.Д./Под ред.      </w:t>
              <w:br/>
              <w:t xml:space="preserve">Симоненко В.Д. Технология    </w:t>
              <w:br/>
              <w:t xml:space="preserve">(базовый уровень)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ТАНА-ГРАФ       </w:t>
            </w:r>
          </w:p>
        </w:tc>
      </w:tr>
      <w:tr>
        <w:trPr>
          <w:trHeight w:val="400" w:hRule="atLeast"/>
        </w:trPr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ы безопасности     жизнедеятельности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74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 А.Т., Хренников Б.О. </w:t>
              <w:br/>
              <w:t xml:space="preserve">Основы безопасности          </w:t>
              <w:br/>
              <w:t xml:space="preserve">жизнедеятельности (базовый и </w:t>
              <w:br/>
              <w:t xml:space="preserve">профильный уровни)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75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 А.Т., Хренников Б.О. </w:t>
              <w:br/>
              <w:t xml:space="preserve">Основы безопасности          </w:t>
              <w:br/>
              <w:t xml:space="preserve">жизнедеятельности (базовый и </w:t>
              <w:br/>
              <w:t xml:space="preserve">профильный уровни)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  <w:tr>
        <w:trPr/>
        <w:tc>
          <w:tcPr>
            <w:tcW w:w="10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ическая культура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81  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ях В.И., Зданевич А.А.      </w:t>
              <w:br/>
              <w:t xml:space="preserve">Физическая культура (базовый </w:t>
              <w:br/>
              <w:t xml:space="preserve">уровень)                    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- 11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свещение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" w:name="Par9736"/>
      <w:bookmarkStart w:id="2" w:name="Par9736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16:00Z</dcterms:created>
  <dc:creator>Ирина</dc:creator>
  <dc:description/>
  <cp:keywords/>
  <dc:language>en-US</dc:language>
  <cp:lastModifiedBy>Grey Wolf</cp:lastModifiedBy>
  <cp:lastPrinted>2013-03-13T08:15:00Z</cp:lastPrinted>
  <dcterms:modified xsi:type="dcterms:W3CDTF">2013-03-13T03:48:00Z</dcterms:modified>
  <cp:revision>38</cp:revision>
  <dc:subject/>
  <dc:title/>
</cp:coreProperties>
</file>