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2"/>
        </w:rPr>
        <w:t>Утверждаю</w:t>
      </w:r>
    </w:p>
    <w:p>
      <w:pPr>
        <w:pStyle w:val="Normal"/>
        <w:tabs>
          <w:tab w:val="clear" w:pos="708"/>
          <w:tab w:val="left" w:pos="11057" w:leader="none"/>
        </w:tabs>
        <w:rPr>
          <w:sz w:val="20"/>
          <w:szCs w:val="22"/>
        </w:rPr>
      </w:pPr>
      <w:r>
        <w:rPr>
          <w:sz w:val="20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2"/>
        </w:rPr>
        <w:t>И.о.председателя комитета</w:t>
      </w:r>
    </w:p>
    <w:p>
      <w:pPr>
        <w:pStyle w:val="Normal"/>
        <w:rPr/>
      </w:pPr>
      <w:r>
        <w:rPr>
          <w:sz w:val="20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по образованию</w:t>
      </w:r>
    </w:p>
    <w:p>
      <w:pPr>
        <w:pStyle w:val="Normal"/>
        <w:ind w:left="11057" w:hanging="0"/>
        <w:rPr>
          <w:sz w:val="20"/>
          <w:szCs w:val="22"/>
        </w:rPr>
      </w:pPr>
      <w:r>
        <w:rPr>
          <w:sz w:val="20"/>
          <w:szCs w:val="22"/>
        </w:rPr>
        <w:t>администрации</w:t>
      </w:r>
    </w:p>
    <w:p>
      <w:pPr>
        <w:pStyle w:val="Normal"/>
        <w:ind w:left="11057" w:hanging="0"/>
        <w:rPr/>
      </w:pPr>
      <w:r>
        <w:rPr>
          <w:sz w:val="20"/>
          <w:szCs w:val="22"/>
        </w:rPr>
        <w:t>Хабарского района</w:t>
      </w:r>
    </w:p>
    <w:p>
      <w:pPr>
        <w:pStyle w:val="Normal"/>
        <w:ind w:left="11057" w:hanging="0"/>
        <w:rPr>
          <w:sz w:val="20"/>
          <w:szCs w:val="22"/>
        </w:rPr>
      </w:pPr>
      <w:r>
        <w:rPr>
          <w:sz w:val="20"/>
          <w:szCs w:val="22"/>
        </w:rPr>
        <w:t>__________А.А. Остапенко</w:t>
      </w:r>
    </w:p>
    <w:p>
      <w:pPr>
        <w:pStyle w:val="Normal"/>
        <w:ind w:left="11057" w:hanging="0"/>
        <w:rPr/>
      </w:pPr>
      <w:r>
        <w:rPr>
          <w:sz w:val="20"/>
          <w:szCs w:val="22"/>
          <w:u w:val="single"/>
        </w:rPr>
        <w:t>«09»  января  2013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ЗАДАНИЕ</w:t>
      </w:r>
    </w:p>
    <w:p>
      <w:pPr>
        <w:pStyle w:val="Normal"/>
        <w:jc w:val="center"/>
        <w:rPr/>
      </w:pPr>
      <w:r>
        <w:rPr>
          <w:sz w:val="22"/>
          <w:szCs w:val="22"/>
        </w:rPr>
        <w:t>МБОУ «Плёсо-Курьинская средняя общеобразовательная школа» на   2013  год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именование муниципальной услуги (работы): реализация общеобразовательных программ начального общего, основного общего, среднего  (полного) общего образования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требители муниципальной услуги: физические лиц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Показатели, характеризующие объем и (или) состав муниципальной услуги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3.1.Показатели, характеризующие качество и (или) объем (состав) </w:t>
      </w:r>
      <w:r>
        <w:rPr/>
        <w:t xml:space="preserve">оказываемой муниципальной услуги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353"/>
        <w:gridCol w:w="945"/>
        <w:gridCol w:w="4394"/>
        <w:gridCol w:w="1134"/>
        <w:gridCol w:w="1134"/>
        <w:gridCol w:w="1137"/>
        <w:gridCol w:w="2265"/>
      </w:tblGrid>
      <w:tr>
        <w:trPr/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ей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расч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ей качества муниципальной услуги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и 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и показа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сходные для ее расчет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т  общей численности обучающихся, успевающих на «хорошо» и «отлично» (У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= К/О*100% , К  –количество учащихся, окончивших год на «Хорошо» и «отлично»,  О –общее количество учащихся в 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ы руководителей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щихся, оставленных на повторный год обучения, от общего числа (Д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 = Х/О*100%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 – количество учащихся, оставленных на второй год  (кроме переведенных на программу обучения 7 или 8 вид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– общее количество учащихся в ОУ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ы руководителей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, получивших на ЕГЭ по математике и русскому языку не ниже минимального количества баллов, необходимых для получения удовлетворительной оценки. (В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=  М/О*100%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– количество выпускников 11  кл, прошедших итоговую аттестацию по русскому языку и математике и набравших не ниже минимального количества баллов, необходимых для получения удовлетворительной оцен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– общее количество выпускников в 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ы результатов ЕГЭ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 9 кл., прошедших итоговую аттестацию и получивших на ГИА по математике и русскому языку не ниже удовлетворительной оценки. (А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 = Г/О*100%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– количество выпускников 9 классов, прошедших итоговую аттестацию в новой форме и получивших положительные оцен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- общее количество выпускников 9 клас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ы результатов ГИА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щихся, принявших участие в  краевых, всероссийских олимпиадах (П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 = Р/О*100%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– количество призеров/ участников районного,  краевого и всероссийского уровне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– общее количество учащихся в ОУ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ы проведенных мероприятий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тчисленных из образовательного учреждения до получения основного общего образования, от общего числа учащихся по согласованию с комиссией по делам несовершеннолетних (Н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 = Ч/О*100%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– количество учащихся, отчисленных из ОУ до получения основного общего образования, по согласованию с комиссией по делам несовершеннолет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ы КДН, решение пед. 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2.</w:t>
      </w:r>
      <w:r>
        <w:rPr/>
        <w:t>Объем муниципальной услуги (в натуральных показателях):</w:t>
      </w:r>
    </w:p>
    <w:tbl>
      <w:tblPr>
        <w:tblW w:w="14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751"/>
        <w:gridCol w:w="2114"/>
        <w:gridCol w:w="1841"/>
        <w:gridCol w:w="2165"/>
        <w:gridCol w:w="2166"/>
        <w:gridCol w:w="2287"/>
      </w:tblGrid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6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ей объема (состава) оказываемой муниципальной услуг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 201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 201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9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сленность учащихся, прошедших обучение по программам  начального общего образова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движения учащихся, показатели для расчета субвенц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 - 1</w:t>
            </w:r>
          </w:p>
        </w:tc>
      </w:tr>
      <w:tr>
        <w:trPr>
          <w:trHeight w:val="7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учащихся, прошедших обучение по программам основного общего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движения учащихся, показатели для расчета субвенц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 - 1</w:t>
            </w:r>
          </w:p>
        </w:tc>
      </w:tr>
      <w:tr>
        <w:trPr>
          <w:trHeight w:val="68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учащихся, прошедших обучение по программам  среднего (полного) общего образова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движения учащихся, показатели для расчета субвенц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 -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учащихся, прошедших обучение по программам дополнительного обучения </w:t>
            </w:r>
            <w:r>
              <w:rPr>
                <w:i/>
                <w:sz w:val="22"/>
                <w:szCs w:val="22"/>
              </w:rPr>
              <w:t>(кружки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кружковой работы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детей, прошедших обучение по  программам дошкольного обучения (</w:t>
            </w:r>
            <w:r>
              <w:rPr>
                <w:i/>
                <w:sz w:val="22"/>
                <w:szCs w:val="22"/>
              </w:rPr>
              <w:t>ГКП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Ш - 1,сеть образовательных учрежд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 -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омное обучени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 -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онное обучени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 - 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Порядок оказания муниципальной услуги: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рмативный правовой акты, утверждающие порядок оказания муниципальных услуг: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Стандарт качества оказания муниципальной услуги «Обеспечение прав граждан на получение дошкольного, начального общего, основного общего, среднего (полного) общего образования в общеобразовательных учреждениях Хабарского  района», утвержденного приказом Комитета  Хабарского района  Алтайского края по образованию от 14.04.2011г. № 215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 .Порядок информирования потенциальных потребителей оказываемой муниципальной услуг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6660"/>
        <w:gridCol w:w="369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нформирова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 размещаемой (доводимой) информац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астота обновления информ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при личном обращени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и  учреждения в  ходе  приема в школу и во время работы учреждения в случае личного обращения потребителей предоставляют необходимые сведения и разъяснения об оказываемой муниципальной услуг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ремя приема несовершеннолетних граждан в учреждение и по мере обращ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ая консультац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и учреждения во время работы учреждения по телефону предоставляют необходимые разъяснения об оказываемой муниципальной услуг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 мере обращ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в помещениях учрежд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мещениях на информационных стендах размещаютс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формация о лицензии и свидетельстве о государственной аккредитации учрежд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формация об оказываемых услуга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формация о часах приема руководителей и телефонах специалистов образовательного учреждения по вопросам получения услуг учрежд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писание учебных занят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формация о наименовании, адресе и телефонах вышестоящего органа управления образование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формация о режиме работы секций, кружков, библиотек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формация об адресе сайта в сети Интернет, на котором размещается информация о деятельности учрежд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в сети Интерне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айте учреждения размещается следующая информац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енная Законом РФ «Об образовани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еречень образовательных услуг и програм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  « </w:t>
            </w:r>
            <w:r>
              <w:rPr>
                <w:color w:val="FF0000"/>
                <w:sz w:val="22"/>
                <w:szCs w:val="22"/>
              </w:rPr>
              <w:t>__________</w:t>
            </w:r>
            <w:r>
              <w:rPr>
                <w:sz w:val="22"/>
                <w:szCs w:val="22"/>
              </w:rPr>
              <w:t>»  - электронный журна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во внешних источниках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я в районной газете «Вестник Целины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изменен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нования для досрочного прекращения исполнения муниципального задания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9"/>
        <w:gridCol w:w="513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прекращения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, часть, статья и реквизиты нормативно – правового а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ое желание учащихся при достижении им возраста 18 лет 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3.10, Устава МОУ «Плёсо-Курьинская СОШ» от 22.10.2008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ание родителей (законных представителей) при перемене места жительства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___Устава МОУ «Плёсо-Курьинская СОШ» от 22.10.2008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днократное совершение учащимися грубых нарушений Устава школы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3.12 Устава МОУ «Плёсо-Курьинская СОШ» от 22.10.2008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иквидация, реорганизация учреждения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9 Устава МОУ «Плёсо-Курьинская СОШ» от 22.10.2008г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ельные цены (тарифы) на оплату муниципальной услуги: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ормативный правовой акт, устанавливающий цены (тарифы) на оплату муниципальной услуги либо порядок их установления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ган, устанавливающий предельные цены на оплату муниципальной услуги: Комитет Хабарского района Алтайского края по образовани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начение предельных цен (тарифов):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041"/>
        <w:gridCol w:w="4936"/>
      </w:tblGrid>
      <w:tr>
        <w:trPr>
          <w:trHeight w:val="93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единица измерения</w:t>
            </w:r>
          </w:p>
        </w:tc>
      </w:tr>
      <w:tr>
        <w:trPr>
          <w:trHeight w:val="31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рядок контроля за исполнением государственного задания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00"/>
        <w:gridCol w:w="3969"/>
        <w:gridCol w:w="609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ы исполнительной власти, осуществляющие контроль за оказанием услу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выездные провер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плексные – 1 раз в 5 лет, тематические - не чаще 1 раза в г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образованию Администрации Хабарск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льные провер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чаще 3 раза в  г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образованию Администрации Хабарского район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отчетности об исполнении муниципального задания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а отчета об исполнении муниципального зада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2464"/>
        <w:gridCol w:w="2464"/>
        <w:gridCol w:w="2465"/>
        <w:gridCol w:w="246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за очередной финансовый г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казания муниципальной услу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т  общей численности обучающихся, успевающих на «хорошо» и «отлично» (У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ы руководителей</w:t>
            </w:r>
          </w:p>
        </w:tc>
      </w:tr>
      <w:tr>
        <w:trPr>
          <w:trHeight w:val="1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щихся, оставленных на повторный год обучения, от общего числа (Д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ы руководителей</w:t>
            </w:r>
          </w:p>
        </w:tc>
      </w:tr>
      <w:tr>
        <w:trPr>
          <w:trHeight w:val="1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, получивших на ЕГЭ по математике и русскому языку не ниже минимального количества баллов, необходимых для получения удовлетворительной оценки. (В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ы результатов ЕГЭ</w:t>
            </w:r>
          </w:p>
        </w:tc>
      </w:tr>
      <w:tr>
        <w:trPr>
          <w:trHeight w:val="1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 9 кл., прошедших итоговую аттестацию и получивших на ГИА по математике и русскому языку не ниже удовлетворительной оценки. (А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ы результатов ГИА</w:t>
            </w:r>
          </w:p>
        </w:tc>
      </w:tr>
      <w:tr>
        <w:trPr>
          <w:trHeight w:val="1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щихся, принявших участие в  краевых, всероссийских олимпиадах (П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ы проведенных мероприятий</w:t>
            </w:r>
          </w:p>
        </w:tc>
      </w:tr>
      <w:tr>
        <w:trPr>
          <w:trHeight w:val="1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тчисленных из образовательного учреждения до получения основного общего образования, от общего числа учащихся по согласованию с комиссией по делам несовершеннолетних (Н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ы КДН, решение пед. 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муниципальной услу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сленность учащихся, прошедших обучение по программам  начального общего образов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движения учащихся, показатели для расчета субвенц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 - 1</w:t>
            </w:r>
          </w:p>
        </w:tc>
      </w:tr>
      <w:tr>
        <w:trPr>
          <w:trHeight w:val="1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учащихся, прошедших обучение по программам основного обще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движения учащихся, показатели для расчета субвенц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 - 1</w:t>
            </w:r>
          </w:p>
        </w:tc>
      </w:tr>
      <w:tr>
        <w:trPr>
          <w:trHeight w:val="1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учащихся, прошедших обучение по программам  среднего (полного) общего образов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движения учащихся, показатели для расчета субвенц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 - 1</w:t>
            </w:r>
          </w:p>
        </w:tc>
      </w:tr>
      <w:tr>
        <w:trPr>
          <w:trHeight w:val="1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учащихся, прошедших обучение по программам дополнительного обучения </w:t>
            </w:r>
            <w:r>
              <w:rPr>
                <w:i/>
                <w:sz w:val="22"/>
                <w:szCs w:val="22"/>
              </w:rPr>
              <w:t>(кружки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кружковой работы</w:t>
            </w:r>
          </w:p>
        </w:tc>
      </w:tr>
      <w:tr>
        <w:trPr>
          <w:trHeight w:val="1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детей, прошедших обучение по  программам дошкольного обучения (</w:t>
            </w:r>
            <w:r>
              <w:rPr>
                <w:i/>
                <w:sz w:val="22"/>
                <w:szCs w:val="22"/>
              </w:rPr>
              <w:t>ГКП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Ш - 1,сеть образовательных учрежд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 - 1</w:t>
            </w:r>
          </w:p>
        </w:tc>
      </w:tr>
      <w:tr>
        <w:trPr>
          <w:trHeight w:val="1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омное обуче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 - 1</w:t>
            </w:r>
          </w:p>
        </w:tc>
      </w:tr>
      <w:tr>
        <w:trPr>
          <w:trHeight w:val="1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онное обуче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 - 1</w:t>
            </w:r>
          </w:p>
        </w:tc>
      </w:tr>
      <w:tr>
        <w:trPr>
          <w:trHeight w:val="1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роки предоставления отчетов об исполнении муниципального зада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оценке объемов оказания муниципальных услуг два раза в год в срок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 15 октября (по состоянию на 1 октября), 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- до 5 февраля (по отчету за год);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 оценке качества оказания муниципальных  услуг, оценке эффективности и результативности выполнения муниципального задания ежегодно до 5 февраля года, следующего за  отчетным, по установленным формам.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ные требования к отчетности об исполнении муниципального задания отсутствую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Иная информация, необходимая для оказания (контроля) муниципальной услуги, отсутствует.</w:t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53:00Z</dcterms:created>
  <dc:creator>Sch</dc:creator>
  <dc:description/>
  <cp:keywords/>
  <dc:language>en-US</dc:language>
  <cp:lastModifiedBy>Admin</cp:lastModifiedBy>
  <cp:lastPrinted>2011-06-20T11:51:00Z</cp:lastPrinted>
  <dcterms:modified xsi:type="dcterms:W3CDTF">2013-04-05T05:46:00Z</dcterms:modified>
  <cp:revision>28</cp:revision>
  <dc:subject/>
  <dc:title>МУНИЦИПАЛЬНОЕ ЗАДАНИЕ</dc:title>
</cp:coreProperties>
</file>