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  г.Павловск ГБОУ школа №46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лан открытого урока по английскому языку                   в 8 классе </w:t>
      </w:r>
      <w:r>
        <w:rPr>
          <w:rFonts w:cs="Times New Roman" w:ascii="Times New Roman" w:hAnsi="Times New Roman"/>
          <w:sz w:val="40"/>
          <w:szCs w:val="40"/>
          <w:lang w:val="en-US"/>
        </w:rPr>
        <w:t>II</w:t>
      </w:r>
      <w:r>
        <w:rPr>
          <w:rFonts w:cs="Times New Roman" w:ascii="Times New Roman" w:hAnsi="Times New Roman"/>
          <w:sz w:val="40"/>
          <w:szCs w:val="40"/>
        </w:rPr>
        <w:t xml:space="preserve"> четверть 2011-2012 уч. год                        по УМК «</w:t>
      </w:r>
      <w:r>
        <w:rPr>
          <w:rFonts w:cs="Times New Roman" w:ascii="Times New Roman" w:hAnsi="Times New Roman"/>
          <w:sz w:val="40"/>
          <w:szCs w:val="40"/>
          <w:lang w:val="en-US"/>
        </w:rPr>
        <w:t>English</w:t>
      </w:r>
      <w:r>
        <w:rPr>
          <w:rFonts w:cs="Times New Roman" w:ascii="Times New Roman" w:hAnsi="Times New Roman"/>
          <w:sz w:val="40"/>
          <w:szCs w:val="40"/>
        </w:rPr>
        <w:t>» 8 класс 4-е издание Кузовлев В.П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теме «</w:t>
      </w:r>
      <w:r>
        <w:rPr>
          <w:rFonts w:cs="Times New Roman" w:ascii="Times New Roman" w:hAnsi="Times New Roman"/>
          <w:sz w:val="40"/>
          <w:szCs w:val="40"/>
          <w:lang w:val="en-US"/>
        </w:rPr>
        <w:t>Travelling</w:t>
      </w:r>
      <w:r>
        <w:rPr>
          <w:rFonts w:cs="Times New Roman" w:ascii="Times New Roman" w:hAnsi="Times New Roman"/>
          <w:sz w:val="40"/>
          <w:szCs w:val="4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 Волкова Ольга Дмитриевн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используютс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школьная с опорными словами и вопросам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-л-диалоги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ля проверки д.з.- текст с прошлого урока и список вопросов после текста(см. приложение) из сборника «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.Топики, упражнения, диалоги» М.А.Гацкевич СПб:Каро 2005 г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открытого урока в 8 класс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 2011-2012 учебного года по теме «</w:t>
      </w:r>
      <w:r>
        <w:rPr>
          <w:rFonts w:cs="Times New Roman" w:ascii="Times New Roman" w:hAnsi="Times New Roman"/>
          <w:sz w:val="24"/>
          <w:szCs w:val="24"/>
          <w:lang w:val="en-US"/>
        </w:rPr>
        <w:t>Travelling</w:t>
      </w:r>
      <w:r>
        <w:rPr>
          <w:rFonts w:cs="Times New Roman" w:ascii="Times New Roman" w:hAnsi="Times New Roman"/>
          <w:sz w:val="24"/>
          <w:szCs w:val="24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77"/>
        <w:gridCol w:w="337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ексический материал в устной диалогической речи на основе образца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vel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ку по тем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практическое применение иностранного язы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коммуникативные умения и навы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полученные знания в составлении собственного диалога на основе образц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: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Good morning, pupils! I’m glad to see you.                                      -Good morning, teacher!                                                                       -Sit down, please. Tell me, please, what day is it today?                    -Today is Friday.                                                                                        - Is it a nice day?                                                                                      -Yes, it is/ No, it isn’t                                                                         -Why it is so?                                                                                             -…                                                                                                             - Are you going somewhere this weekend?                                        -Yes, we are. I’m going to…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Речевая разминка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go somewhere you should know something about travelling. First of all you should know the words. 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класса по словам из домашнего задания, которые выписаны в словарь (см. стр. 132-133 М.А.Гацкевич)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Проверка домашнего задания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после текста стр. 13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question and answer it, pleas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ремя устной проверки. Учитель проходит по классу и смотрит выполнение задания в распечатках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Основная часть. Введение в тему   « Как заказать гостиницу»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                                                                      Look at the blackboard and tell me:                                                                        1.Where do people usually stay during the trip?                               2. Do you know the difference between hotel and hostel?                   3. What is cheaper/more expensive/more comfortable?                   4. Have you ever stay in a hotel? What do you like in staying in a hotel?                                                                                                  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can we book a room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диалога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o, to book a room we have to know a foreign language to speak with the hotel staff. As a rule we speak English abroad. 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Читают выборочно по парам 3 диалога, переводят другие пар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information does the receptionist ask for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 date, the name, how the person will pay…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do people usually say and ask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room do they want (single or double, with/without bathroom),ask about a pric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иглашает 2 учащихся к доске записать схему диалога. ( Можно обсуждать диалоги и записывать схему одновременно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ting</w:t>
            </w:r>
          </w:p>
        </w:tc>
        <w:tc>
          <w:tcPr>
            <w:tcW w:w="33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ting</w:t>
            </w:r>
          </w:p>
        </w:tc>
      </w:tr>
      <w:tr>
        <w:trPr>
          <w:trHeight w:val="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 for room</w:t>
            </w:r>
          </w:p>
        </w:tc>
        <w:tc>
          <w:tcPr>
            <w:tcW w:w="33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 for details</w:t>
            </w:r>
          </w:p>
        </w:tc>
      </w:tr>
      <w:tr>
        <w:trPr>
          <w:trHeight w:val="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7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e the room              he/she wants, the date</w:t>
            </w:r>
          </w:p>
        </w:tc>
        <w:tc>
          <w:tcPr>
            <w:tcW w:w="33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/no                                          name the price                                        ask for personal information</w:t>
            </w:r>
          </w:p>
        </w:tc>
      </w:tr>
      <w:tr>
        <w:trPr>
          <w:trHeight w:val="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personal information</w:t>
            </w:r>
          </w:p>
        </w:tc>
        <w:tc>
          <w:tcPr>
            <w:tcW w:w="33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/look forward to seeing you</w:t>
            </w:r>
          </w:p>
        </w:tc>
      </w:tr>
      <w:tr>
        <w:trPr>
          <w:trHeight w:val="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ы составляют свои диалоги по образцам. Слушаем, исправляем готовые диалоги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дведение итогов урока. 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омашнего задания. Выучить диалог по парам из распечатки. Выучить слова к тексту.</w:t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26:00Z</dcterms:created>
  <dc:creator>Зайка</dc:creator>
  <dc:description/>
  <cp:keywords/>
  <dc:language>en-US</dc:language>
  <cp:lastModifiedBy>ВолковаОД</cp:lastModifiedBy>
  <dcterms:modified xsi:type="dcterms:W3CDTF">2013-10-07T05:26:00Z</dcterms:modified>
  <cp:revision>2</cp:revision>
  <dc:subject/>
  <dc:title>Санкт-Петербург  г</dc:title>
</cp:coreProperties>
</file>