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0.wmf" ContentType="image/x-wmf"/>
  <Override PartName="/word/media/image2.png" ContentType="image/png"/>
  <Override PartName="/word/media/image9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1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– конспект уро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Условия плавания те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первой квалификационной категории </w:t>
      </w:r>
      <w:r>
        <w:rPr>
          <w:sz w:val="28"/>
          <w:szCs w:val="28"/>
        </w:rPr>
        <w:t>Бердникова Людмила Юрьев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физи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>Физика. 7 кл.: учеб. для общеобразоват. учреждений /А.В. Перышкин. – 2-е изд., стереотип – М.: Дрофа, 2013. – 221, [3] с.: и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«открытие» нового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ительность: </w:t>
      </w:r>
      <w:r>
        <w:rPr>
          <w:sz w:val="28"/>
          <w:szCs w:val="28"/>
        </w:rPr>
        <w:t>40 мин.</w:t>
      </w:r>
    </w:p>
    <w:p>
      <w:pPr>
        <w:pStyle w:val="Normal"/>
        <w:rPr/>
      </w:pPr>
      <w:r>
        <w:rPr>
          <w:b/>
          <w:sz w:val="28"/>
          <w:szCs w:val="28"/>
        </w:rPr>
        <w:t>Метод обучения:</w:t>
      </w:r>
      <w:r>
        <w:rPr>
          <w:sz w:val="28"/>
          <w:szCs w:val="28"/>
        </w:rPr>
        <w:t xml:space="preserve"> исследовательск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ая: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яснить условия плавания тел в зависимости от силы тяжести и архимедовой силы, действующей на    тела в жидкости, а также в зависимости от плотности жидкости и тела. Усвоить их на уровне понимания и применения с использованием логики научного познания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 </w:t>
      </w:r>
      <w:r>
        <w:rPr>
          <w:i/>
          <w:sz w:val="28"/>
          <w:szCs w:val="28"/>
        </w:rPr>
        <w:t xml:space="preserve">развивать у учащихся творческую активность, творческие способности, умение самостоятельно выполнять эксперимент и научно объяснять его результаты; умение планировать свою деятельность, наблюдать, анализировать, сопоставлять, обобщать.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:</w:t>
      </w:r>
      <w:r>
        <w:rPr/>
        <w:t xml:space="preserve">  </w:t>
      </w:r>
      <w:r>
        <w:rPr>
          <w:i/>
          <w:sz w:val="28"/>
          <w:szCs w:val="28"/>
        </w:rPr>
        <w:t>воспитание умения отстаивать свою собственную точку зрения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0"/>
        <w:gridCol w:w="3158"/>
      </w:tblGrid>
      <w:tr>
        <w:trPr>
          <w:trHeight w:val="51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й результа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 ум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Метапредметные ум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проявление эмоционально-ценностного отношения к учебной проблеме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оявление творческого отношения к процессу обуче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готовность к равноправному сотрудничеству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требность в самовыражении и самореализации, социальном признании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бежденность в возможности познания природ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оявление самостоятельности в приобретении новых знаний и практических умений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ознавательные</w:t>
            </w:r>
            <w:r>
              <w:rPr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находить сходство и различие между объектами, обобщать полученную информацию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вести наблюдение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прогнозировать ситу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bCs/>
                <w:i/>
                <w:sz w:val="28"/>
                <w:szCs w:val="28"/>
              </w:rPr>
              <w:t xml:space="preserve"> умение выполнять учебное задание в соответствии с целью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соотносить учебные действия с известными правилам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выполнять учебное действие в соответствии с план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формулировать высказывание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согласовывать позиции и находить общее решение;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адекватно использовать речевые средства и  символы для представления результата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ые умения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умение объяснять условия плавания тел на основе изученного понятия архимедовой силы и силы тяжести, действующие на тело, погруженное в жидкость, а также от зависимости плотности тела и жидк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умение составлять план эксперимента, заполнять таблицу и делать вывод;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мение работать с текстом учебника.</w:t>
            </w:r>
          </w:p>
        </w:tc>
      </w:tr>
    </w:tbl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сосуды с водой, маслом; набор тел разной плотности; деревянный и пенопластовый кубики одинаковых размеров; клубень картофеля; поваренная соль; пластилин; две пробирки с песком;  динамометр; мензур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3060"/>
        <w:gridCol w:w="2340"/>
        <w:gridCol w:w="2520"/>
        <w:gridCol w:w="23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апы урока, время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этап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2" w:hanging="0"/>
              <w:jc w:val="center"/>
              <w:rPr/>
            </w:pPr>
            <w:r>
              <w:rPr/>
              <w:t>Содержание педагогического взаимодейств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онный,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деловой ритм. Подготовка класса к работ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ет готовность класса к  уроку. </w:t>
            </w:r>
          </w:p>
          <w:p>
            <w:pPr>
              <w:pStyle w:val="Normal"/>
              <w:rPr/>
            </w:pPr>
            <w:r>
              <w:rPr/>
              <w:t>Создает положительный психологический настро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 в учебную деятельность, готовятся к восприятию нового матери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ют готовность и способность устанавливать доверительные отношения и достигать взаимопони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контроль.</w:t>
            </w:r>
          </w:p>
        </w:tc>
      </w:tr>
      <w:tr>
        <w:trPr>
          <w:trHeight w:val="23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становка цели и учебных задач,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облемной ситуации. 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цель и задачи уро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учащимся ответить на вопрос: почему одни тела плавают на поверхности жидкости, а другие – тонут, почему возможно плавание судов, подводных лодок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ируют проблему. Ставят перед собой цель: выяснить условия, при которых тела тонут, всплывают и плавают внутри жидк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ют свои мыс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трудничают с учителем и со сверстник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формулируют познавательную цель урок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sz w:val="22"/>
                <w:szCs w:val="22"/>
              </w:rPr>
              <w:t xml:space="preserve">Исследование зависимости глубины погружения тела в жидкость от соотношения значений сил </w:t>
            </w:r>
            <w:r>
              <w:rPr>
                <w:sz w:val="22"/>
                <w:szCs w:val="22"/>
                <w:lang w:val="en-US"/>
              </w:rPr>
              <w:t>Fa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снить, какое положение будет занимать тело, находясь  в жидкости, есл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>А</w:t>
            </w:r>
            <w:r>
              <w:rPr>
                <w:lang w:val="en-US"/>
              </w:rPr>
              <w:t xml:space="preserve"> &g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 xml:space="preserve">А = </w:t>
            </w:r>
            <w:r>
              <w:rPr>
                <w:lang w:val="en-US"/>
              </w:rPr>
              <w:t>F</w:t>
            </w:r>
            <w:r>
              <w:rPr/>
              <w:t>т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 xml:space="preserve">А </w:t>
            </w:r>
            <w:r>
              <w:rPr>
                <w:lang w:val="en-US"/>
              </w:rPr>
              <w:t>&l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т</w:t>
            </w:r>
            <w:r>
              <w:rPr>
                <w:lang w:val="en-U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.Организует фронтальный опрос  с целью: проверить уровень знаний учащихся по темам: «Сила тяжести», «Архимедова сила», «Результирующая двух сил, направленных по одной прямой» </w:t>
            </w:r>
            <w:r>
              <w:rPr>
                <w:b/>
              </w:rPr>
              <w:t>Приложение №1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Предлагает учащимся  для каждого случа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 xml:space="preserve">А </w:t>
            </w:r>
            <w:r>
              <w:rPr>
                <w:lang w:val="en-US"/>
              </w:rPr>
              <w:t>&gt;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 xml:space="preserve">А = </w:t>
            </w:r>
            <w:r>
              <w:rPr>
                <w:lang w:val="en-US"/>
              </w:rPr>
              <w:t>F</w:t>
            </w:r>
            <w:r>
              <w:rPr/>
              <w:t>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F</w:t>
            </w:r>
            <w:r>
              <w:rPr/>
              <w:t xml:space="preserve">А </w:t>
            </w:r>
            <w:r>
              <w:rPr>
                <w:lang w:val="en-US"/>
              </w:rPr>
              <w:t>&lt; F</w:t>
            </w:r>
            <w:r>
              <w:rPr/>
              <w:t xml:space="preserve">т          </w:t>
            </w:r>
          </w:p>
          <w:p>
            <w:pPr>
              <w:pStyle w:val="Normal"/>
              <w:rPr/>
            </w:pPr>
            <w:r>
              <w:rPr/>
              <w:t>записать в тетрадях предполагаемое положение тела в жидк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Фиксирует выдвинутые учениками гипотезы, организует их обсуждение, опираясь на зн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поиск и выделяют необходимую информацию.</w:t>
            </w:r>
          </w:p>
          <w:p>
            <w:pPr>
              <w:pStyle w:val="Normal"/>
              <w:rPr/>
            </w:pPr>
            <w:r>
              <w:rPr/>
              <w:t>Понимают смысл понятий «Сила тяжести», «Выталкивающая (Архимедова) сила» и умеют применять их на практике.</w:t>
            </w:r>
          </w:p>
          <w:p>
            <w:pPr>
              <w:pStyle w:val="Normal"/>
              <w:rPr/>
            </w:pPr>
            <w:r>
              <w:rPr/>
              <w:t>Анализируют, доказывают, аргументируют свою точку зрения, опираясь на полученные зн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обсуждении проблемы.</w:t>
            </w:r>
          </w:p>
          <w:p>
            <w:pPr>
              <w:pStyle w:val="Normal"/>
              <w:rPr/>
            </w:pPr>
            <w:r>
              <w:rPr/>
              <w:t>Учатся формулировать собственное мнение и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5"/>
              <w:rPr/>
            </w:pPr>
            <w:r>
              <w:rPr/>
              <w:t>Воспринимают информацию, сообщаемую учителем, выполняют задания в тетради, наблюдают, 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очная работа (первичное закрепление знаний учащихся по теме урока),</w:t>
            </w:r>
          </w:p>
          <w:p>
            <w:pPr>
              <w:pStyle w:val="Normal"/>
              <w:rPr/>
            </w:pPr>
            <w:r>
              <w:rPr/>
              <w:t>5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епень усвоения  учащимися изучаемого материала и выявить пробел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дифференцированную работу учащихся в парах, инструктирует, контролирует выполнение заданий, отвечает на вопросы учеников, анализирует результаты проверочной работ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ют наиболее эффективные способы решения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в па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ются и взаимодействуют с партнерами по совместной деятельности. Учатся слушать и слышать друг друга; интересуются чужим мнением и высказывают сво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последователь –</w:t>
            </w:r>
          </w:p>
          <w:p>
            <w:pPr>
              <w:pStyle w:val="Normal"/>
              <w:rPr/>
            </w:pPr>
            <w:r>
              <w:rPr/>
              <w:t xml:space="preserve">ность  действий. </w:t>
            </w:r>
          </w:p>
          <w:p>
            <w:pPr>
              <w:pStyle w:val="Normal"/>
              <w:rPr/>
            </w:pPr>
            <w:r>
              <w:rPr/>
              <w:t>Осознают качество и уровень усвоения новых зна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Лабораторное исследование условий плавания тел,</w:t>
            </w:r>
          </w:p>
          <w:p>
            <w:pPr>
              <w:pStyle w:val="Normal"/>
              <w:rPr/>
            </w:pPr>
            <w:r>
              <w:rPr/>
              <w:t>1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иментально исследовать  условия плавания т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ует лабораторное исследование. Класс разбивается на группы по уровням подготовки учащихся. Наблюдает за  их работой, оказывает необходимую помощь. Определяет, в какой последовательности группы будут отчитыватьс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ая группа проводит эксперимент, решает свою практическую задачу.</w:t>
            </w:r>
          </w:p>
          <w:p>
            <w:pPr>
              <w:pStyle w:val="Normal"/>
              <w:rPr/>
            </w:pPr>
            <w:r>
              <w:rPr/>
              <w:t xml:space="preserve">Развивают творческое мышление. </w:t>
            </w:r>
          </w:p>
          <w:p>
            <w:pPr>
              <w:pStyle w:val="Normal"/>
              <w:rPr/>
            </w:pPr>
            <w:r>
              <w:rPr/>
              <w:t>Проявляют  учебно – познавательный интерес к новому материал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ют в группе.</w:t>
            </w:r>
          </w:p>
          <w:p>
            <w:pPr>
              <w:pStyle w:val="Normal"/>
              <w:rPr/>
            </w:pPr>
            <w:r>
              <w:rPr/>
              <w:t xml:space="preserve">Общаются с учителем и с учащимися. Отстаивают свою точку зрения в диалоге. </w:t>
            </w:r>
          </w:p>
          <w:p>
            <w:pPr>
              <w:pStyle w:val="Normal"/>
              <w:rPr/>
            </w:pPr>
            <w:r>
              <w:rPr/>
              <w:t>Умеют представить информацию в письменной и устной фор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т результаты опытов. Анализируют, делают выводы в результате проведенных эксперимент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оверка усвоения учащимися  условий плавания тел при решении задач,</w:t>
            </w:r>
          </w:p>
          <w:p>
            <w:pPr>
              <w:pStyle w:val="Normal"/>
              <w:rPr/>
            </w:pPr>
            <w:r>
              <w:rPr/>
              <w:t>8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формирование умений решения задач. Развитие творческих способностей у учащихся. Выявление  пробелов и их  коррекц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решить задачи различной степени слож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4.</w:t>
            </w:r>
          </w:p>
          <w:p>
            <w:pPr>
              <w:pStyle w:val="Normal"/>
              <w:rPr/>
            </w:pPr>
            <w:r>
              <w:rPr/>
              <w:t>Направляет работу учащихся, помогает  им,  консультируе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ют полученные знания при решении задач различной степени сложности.</w:t>
            </w:r>
          </w:p>
          <w:p>
            <w:pPr>
              <w:pStyle w:val="Normal"/>
              <w:rPr/>
            </w:pPr>
            <w:r>
              <w:rPr/>
              <w:t>Выбирают наиболее эффективные способы реш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ывают содержание совершаемых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ют качество и уровень усвоения учебного материал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дведение итогов,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успешность усвоения нового материала и деятельности учащихся на уро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  <w:tab w:val="left" w:pos="628" w:leader="none"/>
              </w:tabs>
              <w:ind w:firstLine="100"/>
              <w:jc w:val="both"/>
              <w:rPr/>
            </w:pPr>
            <w:r>
              <w:rPr/>
              <w:t>Организует обсуждение достижений. Предлагает учащимся определить уровень своих достижений. Рефлексия по уроку (задает вопросы учащимся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ind w:left="61" w:firstLine="100"/>
              <w:rPr/>
            </w:pPr>
            <w:r>
              <w:rPr/>
              <w:t>Что нового узнали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ind w:left="61" w:firstLine="100"/>
              <w:rPr/>
            </w:pPr>
            <w:r>
              <w:rPr/>
              <w:t xml:space="preserve">Что понравилось на уроке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61" w:leader="none"/>
                <w:tab w:val="left" w:pos="345" w:leader="none"/>
                <w:tab w:val="left" w:pos="432" w:leader="none"/>
              </w:tabs>
              <w:ind w:left="61" w:firstLine="100"/>
              <w:rPr/>
            </w:pPr>
            <w:r>
              <w:rPr/>
              <w:t>Что было самым трудным?</w:t>
            </w:r>
          </w:p>
          <w:p>
            <w:pPr>
              <w:pStyle w:val="Normal"/>
              <w:rPr/>
            </w:pPr>
            <w:r>
              <w:rPr/>
              <w:t>Делает выводы по уроку и оценивает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 обсуждении достижений. Анализируют степень усвоения нового материала. Отвечают на вопросы. Делают выводы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ят понятные для собеседника высказывания. Выслушивают одноклассников, озвучивают свое м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уровень личных достижений, уточняют пробелы в знаниях. Планируют будущую деятельность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остановка домашнего задания, 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ать нформацию и инструктаж по выполнению домашнего  зад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улирует задание, комментирует его, инструктирует  учащихся по его выполнению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5" w:leader="none"/>
                <w:tab w:val="left" w:pos="628" w:leader="none"/>
              </w:tabs>
              <w:ind w:firstLine="1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280"/>
              <w:rPr>
                <w:color w:val="444444"/>
              </w:rPr>
            </w:pPr>
            <w:r>
              <w:rPr>
                <w:color w:val="444444"/>
              </w:rPr>
              <w:t>Осуществляют поиск необходимой информации для выполнения учебных заданий, используют знаково-символические средства, проводят сравнения, устанавливают причинно-следственные связи, обобщают.</w:t>
            </w:r>
          </w:p>
          <w:p>
            <w:pPr>
              <w:pStyle w:val="Normal"/>
              <w:jc w:val="center"/>
              <w:rPr>
                <w:color w:val="444444"/>
              </w:rPr>
            </w:pPr>
            <w:r>
              <w:rPr>
                <w:color w:val="44444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Формулируют собственное мнение и позицию, задают вопросы, используют  речь для регуляции своего действ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00" w:before="0" w:after="280"/>
              <w:rPr>
                <w:color w:val="444444"/>
              </w:rPr>
            </w:pPr>
            <w:r>
              <w:rPr>
                <w:color w:val="444444"/>
              </w:rPr>
              <w:t xml:space="preserve">Принимают и сохраняют учебную задачу, планируют свои действия в соответствии с поставленной задачей. </w:t>
            </w:r>
          </w:p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ронтальный опро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ь: </w:t>
      </w:r>
      <w:r>
        <w:rPr/>
        <w:t>проверить уровень знаний учащихся по темам: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Сила тяжести.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Архимедова сила.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езультирующая двух сил, направленных по одной прямой.</w:t>
      </w:r>
    </w:p>
    <w:p>
      <w:pPr>
        <w:pStyle w:val="Normal"/>
        <w:jc w:val="center"/>
        <w:rPr/>
      </w:pPr>
      <w:r>
        <w:rPr>
          <w:b/>
        </w:rPr>
        <w:t>Прием</w:t>
      </w:r>
      <w:r>
        <w:rPr/>
        <w:t xml:space="preserve"> – беседа.</w:t>
      </w:r>
    </w:p>
    <w:p>
      <w:pPr>
        <w:pStyle w:val="Normal"/>
        <w:jc w:val="center"/>
        <w:rPr/>
      </w:pPr>
      <w:r>
        <w:rPr>
          <w:b/>
        </w:rPr>
        <w:t>Метод</w:t>
      </w:r>
      <w:r>
        <w:rPr/>
        <w:t xml:space="preserve"> – репродуктивный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: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акие силы действуют на тело, погруженное в жидкость?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 тяжести и архимедова сила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Куда направлена сила тяжести?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 вниз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уда направлена архимедова сила?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о ввер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о какой формуле находится сила тяжести?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тяж</w:t>
            </w:r>
            <w:r>
              <w:rPr>
                <w:lang w:val="en-US"/>
              </w:rPr>
              <w:t xml:space="preserve"> = m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о какой формуле находится архимедова сила?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  <w:r>
              <w:rPr/>
              <w:drawing>
                <wp:inline distT="0" distB="0" distL="0" distR="0">
                  <wp:extent cx="1096010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Vт – объем той части тела, которая</w:t>
            </w:r>
          </w:p>
          <w:p>
            <w:pPr>
              <w:pStyle w:val="Normal"/>
              <w:jc w:val="center"/>
              <w:rPr/>
            </w:pPr>
            <w:r>
              <w:rPr/>
              <w:t>погружена в жидкост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Дайте определение равнодействующей всех сил,  действующих на тело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сила, равная геометрической сумме всех сил, действующих на тело.</w:t>
            </w:r>
          </w:p>
        </w:tc>
      </w:tr>
      <w:tr>
        <w:trPr>
          <w:trHeight w:val="39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Куда направлена и чему равна величина равнодействующей двух сил, действующих на тело вдоль одной прямой в противоположных направлениях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отреть три случ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2.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2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&gt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1.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=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 xml:space="preserve">случай: </w:t>
            </w:r>
            <w:r>
              <w:rPr>
                <w:b/>
                <w:lang w:val="en-US"/>
              </w:rPr>
              <w:t>F1&gt;F2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74720" cy="2290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29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лучай: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2&gt;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4720" cy="2157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 xml:space="preserve">случай: </w:t>
            </w:r>
            <w:r>
              <w:rPr>
                <w:b/>
                <w:lang w:val="en-US"/>
              </w:rPr>
              <w:t>F1=F2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74720" cy="2446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4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Записать в тетрадях предполагаемое положение тела в жидкости, есл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&gt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тяж;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А =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тяж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)  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А </w:t>
            </w:r>
            <w:r>
              <w:rPr>
                <w:b/>
                <w:lang w:val="en-US"/>
              </w:rPr>
              <w:t>&lt;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тяж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69640" cy="2298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(дифференцированная работа учащихся в парах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ь: проверить степень усвоения  учащимися знаний и умений определения положения тела в жидкости, сравнивая значения силы тяжести и архимедовой силы. Выявить пробел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Низкий уровень (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577205" cy="196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Чему равна и куда направлена равнодействующая сил, действующих на тело?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редний уровень (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ую деталь размерами 20х20х25 см. погружают в воду. Какую силу нужно приложить, чтобы удержать эту деталь в вод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Высокий уровень (С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янный шарик плавает на поверхности воды, как показано на рисунке. Определите плотность шари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7400" cy="131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ложение №3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ая работа «Определение условий плавания тел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ель: экспериментально исследовать  условия плавания тел.</w:t>
      </w:r>
    </w:p>
    <w:p>
      <w:pPr>
        <w:pStyle w:val="Normal"/>
        <w:jc w:val="center"/>
        <w:rPr>
          <w:i/>
          <w:i/>
        </w:rPr>
      </w:pPr>
      <w:r>
        <w:rPr/>
        <w:t>Учащиеся делятся на группы по уровням знаний. Каждая группа получает оборудование и  карточку с заданием. Учащиеся должны выполнить опыт по инструкции, заполнить таблицу, сделать вывод, подготовить отчет о проделанном опыте и подготовить сообщение для устного ответа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Задание первой группе. </w:t>
      </w:r>
    </w:p>
    <w:p>
      <w:pPr>
        <w:pStyle w:val="Normal"/>
        <w:jc w:val="center"/>
        <w:rPr/>
      </w:pPr>
      <w:r>
        <w:rPr/>
        <w:t>Пронаблюдать, какие из предложенных тел тонут, а какие плавают в воде; найти в таблице учебника плотности соответствующих веществ и сравнить с плотностью воды. Результаты оформить в виде таблицы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ве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жидк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ет или 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Сделать вывод. </w:t>
      </w:r>
    </w:p>
    <w:p>
      <w:pPr>
        <w:pStyle w:val="Normal"/>
        <w:jc w:val="center"/>
        <w:rPr/>
      </w:pPr>
      <w:r>
        <w:rPr/>
        <w:t>Для выполнения задания нужен сосуд с водой и набор тел: стальной гвоздь, кусок стекла, парафиновая свечка, деревянный брус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второй группе.</w:t>
      </w:r>
    </w:p>
    <w:p>
      <w:pPr>
        <w:pStyle w:val="Normal"/>
        <w:jc w:val="center"/>
        <w:rPr/>
      </w:pPr>
      <w:r>
        <w:rPr/>
        <w:t>Сравнить глубину погружения в воде деревянного и пенопластового кубиков одинаковых размеров; выяснить отличается ли глубина погружения деревянного кубика в жидкости разной плотности. Результат опыта представить на рисунке.</w:t>
      </w:r>
    </w:p>
    <w:p>
      <w:pPr>
        <w:pStyle w:val="Normal"/>
        <w:jc w:val="center"/>
        <w:rPr/>
      </w:pPr>
      <w:r>
        <w:rPr/>
        <w:t>Для выполнения задания необходимы два сосуда (с водой и маслом), деревянный и пенопластовый кубики одинаковых размер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третьей группе.</w:t>
      </w:r>
    </w:p>
    <w:p>
      <w:pPr>
        <w:pStyle w:val="Normal"/>
        <w:jc w:val="center"/>
        <w:rPr/>
      </w:pPr>
      <w:r>
        <w:rPr/>
        <w:t>Сравнить Архимедову силу, действующую на каждую из пробирок, с силой тяжести каждой пробирки; сделать выв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 Архимед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а тяже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о плавает или тон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и выполнении этого задания используются мензурка, динамометр, две пробирки с песком (пробирки с песком должны плавать в воде, погрузившись на разную глубину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четвертой группе.</w:t>
      </w:r>
    </w:p>
    <w:p>
      <w:pPr>
        <w:pStyle w:val="Normal"/>
        <w:jc w:val="center"/>
        <w:rPr/>
      </w:pPr>
      <w:r>
        <w:rPr/>
        <w:t xml:space="preserve">Заставить картофелину плавать в воде. Объяснить результаты опыта. </w:t>
      </w:r>
    </w:p>
    <w:p>
      <w:pPr>
        <w:pStyle w:val="Normal"/>
        <w:jc w:val="center"/>
        <w:rPr/>
      </w:pPr>
      <w:r>
        <w:rPr/>
        <w:t>Для выполнения задания используются сосуд с водой, пробирка с поваренной солью, ложка, картофелина средней величи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90470" cy="923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дание пятой группе.</w:t>
      </w:r>
    </w:p>
    <w:p>
      <w:pPr>
        <w:pStyle w:val="Normal"/>
        <w:jc w:val="center"/>
        <w:rPr/>
      </w:pPr>
      <w:r>
        <w:rPr/>
        <w:t>Добиться, чтобы кусок пластилина плавал в воде. Пояснить результаты опыта.</w:t>
      </w:r>
    </w:p>
    <w:p>
      <w:pPr>
        <w:pStyle w:val="Normal"/>
        <w:jc w:val="center"/>
        <w:rPr>
          <w:b/>
          <w:b/>
        </w:rPr>
      </w:pPr>
      <w:r>
        <w:rPr/>
        <w:t>Для выполнения задания нужны сосуд с водой и кусок пластил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задач по теме: «Условия плавания тел в жидкости».</w:t>
      </w:r>
    </w:p>
    <w:p>
      <w:pPr>
        <w:pStyle w:val="Normal"/>
        <w:jc w:val="center"/>
        <w:rPr/>
      </w:pPr>
      <w:r>
        <w:rPr>
          <w:b/>
          <w:i/>
        </w:rPr>
        <w:t>Цель: формирование умений решения задач поданной теме, развитие творческих способностей у учащихся.</w:t>
      </w:r>
      <w:r>
        <w:rPr>
          <w:b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Низкий уровен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8520" cy="179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46140" cy="155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Средний уровень.</w:t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938520" cy="2293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Высокий уровен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евянная доска плавает в воде таким образом, что под водой находится ¾ ее объема. Какой минимальной величины груз нужно закрепить сверху на доске, чтобы она полностью погрузилась в воду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читать §50.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Выучить условия плавания те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900" cy="2602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drawing>
          <wp:inline distT="0" distB="0" distL="0" distR="0">
            <wp:extent cx="770890" cy="241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80010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799465" cy="269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тветить на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/>
      </w:pPr>
      <w:r>
        <w:rPr/>
        <w:t>Почему жир в супе плавает на поверхност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/>
      </w:pPr>
      <w:r>
        <w:rPr/>
        <w:t>У каких овощей плотность больше плотности воды, а у каких меньше? Ответ обоснуй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/>
      </w:pPr>
      <w:r>
        <w:rPr/>
        <w:t>Корабль вышел из Днепра в Черное море. Как изменилась при этом архимедова сил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/>
      </w:pPr>
      <w:r>
        <w:rPr/>
        <w:t>Рыбы могут плавать на одной глубине, погружаться и всплывать. Как им это удает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jc w:val="center"/>
        <w:rPr/>
      </w:pPr>
      <w:r>
        <w:rPr/>
        <w:t>Почему нельзя тушить керосин и бензин водой?</w:t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Решить задачу (дифференцированное зада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изкий уровень.</w:t>
      </w:r>
    </w:p>
    <w:p>
      <w:pPr>
        <w:pStyle w:val="Normal"/>
        <w:jc w:val="center"/>
        <w:rPr/>
      </w:pPr>
      <w:r>
        <w:rPr/>
        <w:t>На диаграмме представлены значения выталкивающей силы, действующей на одно тело, погруженное в разные морские воды. В каком море вода наиболее соленая?</w:t>
      </w:r>
    </w:p>
    <w:p>
      <w:pPr>
        <w:pStyle w:val="Normal"/>
        <w:jc w:val="center"/>
        <w:rPr>
          <w:i/>
          <w:i/>
          <w:u w:val="single"/>
        </w:rPr>
      </w:pPr>
      <w:r>
        <w:rPr/>
        <w:drawing>
          <wp:inline distT="0" distB="0" distL="0" distR="0">
            <wp:extent cx="5438775" cy="1967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редний уровень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 xml:space="preserve">Кубик, нижняя грань которого параллельна поверхности жидкости, начинают равномерно опускать в жидкость до полного погружения. На каком из графиков правильно показана зависимость выталкивающей силы </w:t>
      </w:r>
      <w:r>
        <w:rPr>
          <w:lang w:val="en-US"/>
        </w:rPr>
        <w:t>FA</w:t>
      </w:r>
      <w:r>
        <w:rPr/>
        <w:t xml:space="preserve">, действующей на кубик, от глубины погружения </w:t>
      </w:r>
      <w:r>
        <w:rPr>
          <w:lang w:val="en-US"/>
        </w:rPr>
        <w:t>h</w:t>
      </w:r>
      <w:r>
        <w:rPr/>
        <w:t xml:space="preserve"> нижней грани?</w:t>
      </w:r>
    </w:p>
    <w:p>
      <w:pPr>
        <w:pStyle w:val="Normal"/>
        <w:jc w:val="center"/>
        <w:rPr>
          <w:b/>
          <w:b/>
          <w:i/>
          <w:i/>
        </w:rPr>
      </w:pPr>
      <w:r>
        <w:rPr/>
        <w:drawing>
          <wp:inline distT="0" distB="0" distL="0" distR="0">
            <wp:extent cx="5932170" cy="1997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</w:t>
      </w:r>
      <w:r>
        <w:rPr>
          <w:b/>
          <w:i/>
          <w:u w:val="single"/>
        </w:rPr>
        <w:t>Высокий уровень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  <w:t>Тело плотностью ρ плавает на границе раздела двух жидкостей (см. рисунок) с плотностями ρ1 и ρ2. Какая часть объема тела погружена в нижнюю жидкость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drawing>
          <wp:inline distT="0" distB="0" distL="0" distR="0">
            <wp:extent cx="2371090" cy="159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Borders w:display="allPages" w:offsetFrom="text">
        <w:top w:val="thinThickSmallGap" w:sz="24" w:space="16" w:color="000000"/>
        <w:left w:val="thinThickSmallGap" w:sz="24" w:space="28" w:color="000000"/>
        <w:bottom w:val="thickThinSmallGap" w:sz="24" w:space="1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2:13:00Z</dcterms:created>
  <dc:creator>User</dc:creator>
  <dc:description/>
  <cp:keywords/>
  <dc:language>en-US</dc:language>
  <cp:lastModifiedBy>owner</cp:lastModifiedBy>
  <dcterms:modified xsi:type="dcterms:W3CDTF">2014-06-15T13:33:00Z</dcterms:modified>
  <cp:revision>77</cp:revision>
  <dc:subject/>
  <dc:title>Тема: «Условия плавания тел»</dc:title>
</cp:coreProperties>
</file>