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rPr>
          <w:rFonts w:ascii="Trebuchet MS" w:hAnsi="Trebuchet MS" w:cs="Trebuchet MS"/>
          <w:color w:val="323D4F"/>
          <w:sz w:val="30"/>
          <w:szCs w:val="30"/>
        </w:rPr>
      </w:pPr>
      <w:r>
        <w:rPr>
          <w:rFonts w:cs="Trebuchet MS" w:ascii="Trebuchet MS" w:hAnsi="Trebuchet MS"/>
          <w:color w:val="323D4F"/>
          <w:sz w:val="30"/>
          <w:szCs w:val="30"/>
        </w:rPr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30"/>
          <w:szCs w:val="30"/>
        </w:rPr>
      </w:pPr>
      <w:r>
        <w:rPr>
          <w:rFonts w:cs="Trebuchet MS" w:ascii="Trebuchet MS" w:hAnsi="Trebuchet MS"/>
          <w:color w:val="323D4F"/>
          <w:sz w:val="30"/>
          <w:szCs w:val="30"/>
        </w:rPr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«Детский сад общеразвивающего вида «Алтынчеч» города Буинска</w:t>
      </w:r>
    </w:p>
    <w:p>
      <w:pPr>
        <w:pStyle w:val="Normal"/>
        <w:jc w:val="center"/>
        <w:rPr/>
      </w:pPr>
      <w:r>
        <w:rPr/>
        <w:t>Буин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занятия по ПДД в подготовительной групп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Учим правила дорожного движения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                </w:t>
      </w:r>
      <w:r>
        <w:rPr/>
        <w:t>Воспит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2 квалификационной катег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Шамсутдинова Г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2013 год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30"/>
          <w:szCs w:val="30"/>
        </w:rPr>
      </w:pPr>
      <w:r>
        <w:rPr>
          <w:rFonts w:cs="Trebuchet MS" w:ascii="Trebuchet MS" w:hAnsi="Trebuchet MS"/>
          <w:color w:val="323D4F"/>
          <w:sz w:val="30"/>
          <w:szCs w:val="30"/>
        </w:rPr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30"/>
          <w:szCs w:val="30"/>
        </w:rPr>
      </w:pPr>
      <w:r>
        <w:rPr>
          <w:rFonts w:cs="Trebuchet MS" w:ascii="Trebuchet MS" w:hAnsi="Trebuchet MS"/>
          <w:color w:val="323D4F"/>
          <w:sz w:val="30"/>
          <w:szCs w:val="30"/>
        </w:rPr>
        <w:t>Тема. Учим правила дорожного движения.</w:t>
      </w:r>
    </w:p>
    <w:p>
      <w:pPr>
        <w:pStyle w:val="Normal"/>
        <w:spacing w:before="280" w:after="0"/>
        <w:rPr/>
      </w:pPr>
      <w:r>
        <w:rPr>
          <w:rFonts w:cs="Trebuchet MS" w:ascii="Trebuchet MS" w:hAnsi="Trebuchet MS"/>
          <w:color w:val="323D4F"/>
          <w:sz w:val="20"/>
          <w:szCs w:val="20"/>
        </w:rPr>
        <w:br/>
      </w:r>
      <w:r>
        <w:rPr>
          <w:rStyle w:val="StrongEmphasis"/>
          <w:sz w:val="28"/>
          <w:szCs w:val="28"/>
        </w:rPr>
        <w:t>Программное содержание:</w:t>
      </w:r>
      <w:r>
        <w:rPr>
          <w:color w:val="000000"/>
          <w:sz w:val="28"/>
          <w:szCs w:val="28"/>
        </w:rPr>
        <w:t xml:space="preserve"> Повторить и закрепить правила дорожного движения.</w:t>
      </w:r>
      <w:bookmarkStart w:id="0" w:name="YANDEX_3"/>
      <w:bookmarkEnd w:id="0"/>
      <w:r>
        <w:rPr>
          <w:color w:val="000000"/>
          <w:sz w:val="28"/>
          <w:szCs w:val="28"/>
        </w:rPr>
        <w:t> Учить </w:t>
      </w:r>
      <w:bookmarkStart w:id="1" w:name="YANDEX_LAST"/>
      <w:bookmarkEnd w:id="1"/>
      <w:r>
        <w:rPr>
          <w:color w:val="000000"/>
          <w:sz w:val="28"/>
          <w:szCs w:val="28"/>
        </w:rPr>
        <w:t xml:space="preserve"> узнавать и называть дорожные знаки, объяснять их назначение. Продолжить учить детей чётко выражать свои мысли, развивать логическое мышление, слуховое внимание.</w:t>
      </w:r>
      <w:r>
        <w:rPr>
          <w:sz w:val="28"/>
          <w:szCs w:val="28"/>
        </w:rPr>
        <w:t xml:space="preserve"> Учить подбирать подходящие дорожные знаки к ситуациям. Развивать речь, фантазию, творческое воображение.</w:t>
        <w:br/>
      </w:r>
      <w:r>
        <w:rPr>
          <w:rFonts w:cs="Trebuchet MS" w:ascii="Trebuchet MS" w:hAnsi="Trebuchet MS"/>
          <w:color w:val="323D4F"/>
          <w:sz w:val="28"/>
          <w:szCs w:val="28"/>
        </w:rPr>
        <w:br/>
      </w:r>
      <w:r>
        <w:rPr>
          <w:rFonts w:cs="Trebuchet MS" w:ascii="Trebuchet MS" w:hAnsi="Trebuchet MS"/>
          <w:color w:val="800000"/>
          <w:sz w:val="28"/>
          <w:szCs w:val="28"/>
        </w:rPr>
        <w:t>Материал и оборудование:</w:t>
      </w:r>
      <w:r>
        <w:rPr>
          <w:rFonts w:cs="Trebuchet MS" w:ascii="Trebuchet MS" w:hAnsi="Trebuchet MS"/>
          <w:color w:val="323D4F"/>
          <w:sz w:val="28"/>
          <w:szCs w:val="28"/>
        </w:rPr>
        <w:br/>
        <w:br/>
        <w:t>Для оформления зала:</w:t>
        <w:br/>
        <w:t>- Дорожные знаки, настенный светофор, ширма для кукольного театра, рисунки детей и родителей</w:t>
        <w:br/>
        <w:t>- Индивидуальные нагрудные знаки для детей: «Поворот», Поворот запрещен», «Разрешена езда на велосипеде», «Движение на велосипеде разрешено», 5 шапочек-масок «Светофор»</w:t>
        <w:br/>
        <w:br/>
        <w:t>Для соревнований:</w:t>
        <w:br/>
        <w:t>- Машина игрушечная на веревке, коляска с куклой, колпачки,</w:t>
        <w:br/>
        <w:t xml:space="preserve">- Письмо, игрушка – кот </w:t>
        <w:br/>
      </w:r>
      <w:r>
        <w:rPr>
          <w:rFonts w:cs="Trebuchet MS" w:ascii="Trebuchet MS" w:hAnsi="Trebuchet MS"/>
          <w:color w:val="800000"/>
          <w:sz w:val="28"/>
          <w:szCs w:val="28"/>
        </w:rPr>
        <w:t>Предварительная работа:</w:t>
      </w:r>
      <w:r>
        <w:rPr>
          <w:rFonts w:cs="Trebuchet MS" w:ascii="Trebuchet MS" w:hAnsi="Trebuchet MS"/>
          <w:color w:val="323D4F"/>
          <w:sz w:val="28"/>
          <w:szCs w:val="28"/>
        </w:rPr>
        <w:t xml:space="preserve"> </w:t>
        <w:br/>
        <w:t>Беседы:</w:t>
        <w:br/>
        <w:t>• «Осторожно гололед»</w:t>
        <w:br/>
        <w:t>• «Не играй на дороге – опасно»</w:t>
        <w:br/>
        <w:t>• «Зимние забавы и дорога»</w:t>
        <w:br/>
        <w:t>• «Знаки на нашей улице»</w:t>
        <w:br/>
        <w:t>• «Что я видел интересного по дороге домой (в детский сад)»</w:t>
        <w:br/>
        <w:br/>
        <w:t>Экскурсии и наблюдения:</w:t>
        <w:br/>
        <w:t>• «Транспорт»</w:t>
        <w:br/>
        <w:t>• «Перекресток»</w:t>
        <w:br/>
        <w:t>• «Подземный и наземный переход»</w:t>
        <w:br/>
        <w:br/>
        <w:t>Строительные игры(конструктор, игры с песком, снежные постройки)</w:t>
        <w:br/>
        <w:t>• «Наш город», «Улицы города», «Гараж»</w:t>
        <w:br/>
        <w:br/>
        <w:br/>
        <w:t>Дидактические и настольно_- печатные игры:</w:t>
        <w:br/>
        <w:t>• «Угадай, какой знак?»</w:t>
        <w:br/>
        <w:t>• «О чем рассказывают знаки»</w:t>
        <w:br/>
        <w:t>• «Дорожные знаки» (пазлы)</w:t>
        <w:br/>
        <w:t>• «Отгадай загадку – найди отгадку» (о транспорте)</w:t>
        <w:br/>
        <w:br/>
        <w:t>Оформление родительского уголка</w:t>
        <w:br/>
        <w:t>• «Ребенок и дорога»</w:t>
        <w:br/>
        <w:t>• «Дорожные знаки»</w:t>
        <w:br/>
        <w:t>• «Улица не место для игр»</w:t>
        <w:br/>
        <w:br/>
      </w:r>
      <w:r>
        <w:rPr>
          <w:rFonts w:cs="Trebuchet MS" w:ascii="Trebuchet MS" w:hAnsi="Trebuchet MS"/>
          <w:color w:val="800000"/>
          <w:sz w:val="28"/>
          <w:szCs w:val="28"/>
        </w:rPr>
        <w:t>Ход занятия</w:t>
      </w:r>
      <w:r>
        <w:rPr>
          <w:rFonts w:cs="Trebuchet MS" w:ascii="Trebuchet MS" w:hAnsi="Trebuchet MS"/>
          <w:color w:val="323D4F"/>
          <w:sz w:val="28"/>
          <w:szCs w:val="28"/>
        </w:rPr>
        <w:t>.</w:t>
        <w:br/>
        <w:t>Дети под музыку входят в зал.</w:t>
        <w:br/>
        <w:t>ВОС – ЛЬ: Сегодня в детский сад почтальон принес письмо для детей старшей и подготовительной группы . (Читает письмо): «Мы жители страны Дорожных Знаков, находимся в беде. Мы попали в плен к Помехе – Неумехе. И теперь у нас в стране происходят постоянные аварии. Помогите нам!»</w:t>
        <w:br/>
        <w:t xml:space="preserve">Да, ребята, действительно, это беда! Без дорожных знаков, светофора и четких строгих дорожных правил очень трудно и машинам и пешеходам. Вы согласны помочь жителям страны Дорожных знаков? </w:t>
        <w:br/>
        <w:t>ОТВЕТЫ ДЕТЕЙ</w:t>
        <w:br/>
        <w:t>ВОС-ЛЬ: Ну, что же тогда не будем терять времени даром и отправимся в путь. Чтоб попасть в эту страну, нужно сказать волшебные слова: «Ра, два, три в страну Дорожных знаков попади!» и два раза повернуться вокруг себя.</w:t>
        <w:br/>
        <w:t>ДЕТИ ВЫПОЛНЯЮТ</w:t>
        <w:br/>
        <w:t>ВОС-ЛЬ: Ну, вот мы и очутились в стране Дорожных знаков. Посмотрите, бедные знаки, они все испачканы кляксами! Что же делать?</w:t>
        <w:br/>
        <w:t>ВЫХОДЯТ ТРИ РЕБЕНКА, на груди у них перевернутые таблички с изображением дорожных знаков. Они плачут</w:t>
        <w:br/>
        <w:t>ВОС-ЛЬ: вы кто? И почему плачете?</w:t>
        <w:br/>
        <w:t>1 РЕБЕНОК: Мы - дорожные знаки. Нас заколдовала Помеха-Неумеха</w:t>
        <w:br/>
        <w:t>2 РЕБЕНОК: А какие мы знаки, вы узнаете, когда отгадаете загадки</w:t>
        <w:br/>
        <w:t>3 РЕБЕНОК: Тогда мы и сможем расколдоваться</w:t>
        <w:br/>
        <w:t>ВОС-ЛЬ Ребята, давайте попробуем разгадать загадки.</w:t>
        <w:br/>
        <w:t xml:space="preserve">1 РЕБЕНОК: </w:t>
        <w:br/>
        <w:t>Что за чудо этот дом</w:t>
        <w:br/>
        <w:t>Окна светятся кругом.</w:t>
        <w:br/>
        <w:t>Носит обувь из резины</w:t>
        <w:br/>
        <w:t xml:space="preserve">И питается бензином </w:t>
        <w:br/>
        <w:t>Автомобиль, автобус) (Знак-«Место остановки автобуса»)</w:t>
        <w:br/>
        <w:t xml:space="preserve">2 РЕБЕНОК: </w:t>
        <w:br/>
        <w:t>Шла из садика домой, вижу знак на мостовой:</w:t>
      </w:r>
    </w:p>
    <w:p>
      <w:pPr>
        <w:pStyle w:val="Normal"/>
        <w:spacing w:before="280" w:after="0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>Синий круг, внутри велосипед, ничего другого нет.(Проезд на велосипеде разрешается)</w:t>
      </w:r>
    </w:p>
    <w:p>
      <w:pPr>
        <w:pStyle w:val="Normal"/>
        <w:spacing w:before="280" w:after="0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 xml:space="preserve">3 РЕБЕНОК: </w:t>
        <w:br/>
        <w:t>Посмотри силач, какой:</w:t>
        <w:br/>
        <w:t>На ходу одной рукой</w:t>
        <w:br/>
        <w:t>Останавливать привык</w:t>
        <w:br/>
        <w:t>Пятитонный грузовик</w:t>
        <w:br/>
        <w:t>(Светофор) (Знак- «Светофорное регулирование»)</w:t>
        <w:br/>
        <w:t xml:space="preserve">Воспитатель : Вы отгадали правильно. А теперь все вместе споём песню о правилах дорожного движения, которую мы с вами недавно выучили. ( Песня «Правила твои друзья»)  </w:t>
      </w:r>
    </w:p>
    <w:p>
      <w:pPr>
        <w:pStyle w:val="Normal"/>
        <w:spacing w:lineRule="atLeast" w:line="336"/>
        <w:rPr/>
      </w:pPr>
      <w:r>
        <w:rPr>
          <w:rFonts w:cs="Trebuchet MS" w:ascii="Trebuchet MS" w:hAnsi="Trebuchet MS"/>
          <w:color w:val="323D4F"/>
          <w:sz w:val="28"/>
          <w:szCs w:val="28"/>
        </w:rPr>
        <w:t>Воспитатель: А теперь уселись на свои места. Ребята, каждый знак имеет своё название. Дорожные знаки рассказывают о том, какова дорога, как надо ехать, что-то разрешается и чего нельзя делать. Ну-ка,ребята, расскажите , какие вам знаки здесь знакомы?</w:t>
      </w:r>
    </w:p>
    <w:p>
      <w:pPr>
        <w:pStyle w:val="Normal"/>
        <w:spacing w:lineRule="atLeast" w:line="336"/>
        <w:rPr/>
      </w:pPr>
      <w:r>
        <w:rPr>
          <w:rFonts w:cs="Trebuchet MS" w:ascii="Trebuchet MS" w:hAnsi="Trebuchet MS"/>
          <w:color w:val="323D4F"/>
          <w:sz w:val="28"/>
          <w:szCs w:val="28"/>
        </w:rPr>
        <w:t>(Дети показывают на знаки и рассказывают о них)</w:t>
        <w:br/>
      </w:r>
      <w:r>
        <w:rPr>
          <w:rFonts w:cs="Trebuchet MS" w:ascii="Trebuchet MS" w:hAnsi="Trebuchet MS"/>
          <w:b/>
          <w:color w:val="323D4F"/>
          <w:sz w:val="28"/>
          <w:szCs w:val="28"/>
        </w:rPr>
        <w:t>ИГРА «Кто быстрее?».</w:t>
      </w:r>
      <w:r>
        <w:rPr>
          <w:rFonts w:cs="Trebuchet MS" w:ascii="Trebuchet MS" w:hAnsi="Trebuchet MS"/>
          <w:color w:val="323D4F"/>
          <w:sz w:val="28"/>
          <w:szCs w:val="28"/>
        </w:rPr>
        <w:t xml:space="preserve"> Участвует 2 команды. Дети поочередно провозят машину на веревочке, стараясь не задеть колпачки. Вернуться, передать эстафету следующему участнику.Но игру регулирует светофор: если горит зелёный свет,можно ехать, а если-красный, то нужно ждать.</w:t>
        <w:br/>
        <w:t>ВОС-ЛЬ: Молодцы!</w:t>
        <w:br/>
        <w:t>НА ШИРМЕ ПОЯВЛЯЕТСЯ КОТ.</w:t>
        <w:br/>
        <w:t>ВОС-ЛЬ: Ты кто?</w:t>
        <w:br/>
        <w:t>КОТ: Я – ученик светофорных наук</w:t>
        <w:br/>
        <w:t>ВОС-ЛЬ: И ты знаешь правила дорожного движения?</w:t>
        <w:br/>
        <w:t>КОТ: Конечно. Я - самый способный ученик</w:t>
        <w:br/>
        <w:t>ВОС-ЛЬ: Ну, сейчас проверим. Скажи, пожалуйста, как надо переходить улицу?</w:t>
        <w:br/>
        <w:t>КОТ: Как? На четырех лапах!</w:t>
        <w:br/>
        <w:t>ВОС-ЛЬ: Правильно кот ответил?</w:t>
        <w:br/>
        <w:t>ОТВЕТЫ ДЕТЕЙ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 xml:space="preserve">РЕБЕНОК: </w:t>
        <w:br/>
        <w:t>Пешеход, Пешеход!</w:t>
        <w:br/>
        <w:t>Помни ты про переход!</w:t>
        <w:br/>
        <w:t>Подземный, наземный,</w:t>
        <w:br/>
        <w:t>Похожий на зебру.</w:t>
        <w:br/>
        <w:t>Знай, что только переход</w:t>
        <w:br/>
        <w:t>От машин тебя спасет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eastAsia="Trebuchet MS" w:cs="Trebuchet MS" w:ascii="Trebuchet MS" w:hAnsi="Trebuchet MS"/>
          <w:color w:val="323D4F"/>
          <w:sz w:val="28"/>
          <w:szCs w:val="28"/>
        </w:rPr>
        <w:t xml:space="preserve"> </w:t>
      </w:r>
      <w:r>
        <w:rPr>
          <w:rFonts w:cs="Trebuchet MS" w:ascii="Trebuchet MS" w:hAnsi="Trebuchet MS"/>
          <w:color w:val="323D4F"/>
          <w:sz w:val="28"/>
          <w:szCs w:val="28"/>
        </w:rPr>
        <w:t>ВОС-ЛЬ ПОКАЗЫВАЕТ ЗНАКИ ПЕРЕХОДА: Вот и еще знаки мы расколдовали. А тебе кот второй вопрос: как следует вести себя, если ты вышел из автобуса и тебе нужно перейти на другую сторону улицы?</w:t>
        <w:br/>
        <w:t>КОТ: Надо обойти автобус. А еще проще – пролезть между колесами.</w:t>
        <w:br/>
        <w:t>ВОС-ЛЬ: ОЙ. Ну что ты, кот. Тебя задавят. Ребята, помогите коту, а то он совсем запутался.</w:t>
        <w:br/>
        <w:t>Дети: Надо подождать, пока автобус отойдет. Внимательно посмотреть по обеим сторонам, а затем переходить. А если рядом есть переход, то надо переходить по нему.</w:t>
        <w:br/>
        <w:t>ВОС-ЛЬ: Правильно, запомни это, кот! А теперь последний вопрос: можно ли играть на проезжей части:</w:t>
        <w:br/>
        <w:t>КОТ: Смотря во что. В Шахматы нельзя</w:t>
        <w:br/>
        <w:t>ВОС-ЛЬ: Почему?</w:t>
        <w:br/>
        <w:t>КОТ: Машины фигуры посбивают. А вот в мячик можно. Места-то много!</w:t>
        <w:br/>
        <w:t>ВОС-ЛЬ: Ребята, вы согласны с котом?</w:t>
        <w:br/>
        <w:t>ОТВЕТЫ ДЕТЕЙ.</w:t>
        <w:br/>
        <w:t>ВОС-ЛЬ ПОКАЗЫВАЕТ ЗНАК</w:t>
        <w:br/>
        <w:t xml:space="preserve">1 РЕБЕНОК: </w:t>
        <w:br/>
        <w:t>Правил дорожных на свете не мало.</w:t>
        <w:br/>
        <w:t xml:space="preserve">Все бы их выучить нам не мешало </w:t>
        <w:br/>
        <w:t xml:space="preserve">2 РЕБЕНОК: </w:t>
        <w:br/>
        <w:t>Но основное из правил движенья</w:t>
        <w:br/>
        <w:t>Знать, как таблицу должны умноженья</w:t>
        <w:br/>
        <w:t>На мостовой – не играть, не кататься</w:t>
        <w:br/>
        <w:t xml:space="preserve">Если ты хочешь здоровым остаться! </w:t>
        <w:br/>
        <w:t>КОТ: Спасибо, вы много знаете, и меня научили. Мне было с вами интересно. Теперь я понял, что плохо не знать правила дорожного движения. Теперь я действительно стану лучшим учеником светофорных наук.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>Воспитатель. Ну а мы хотим сплясать для тебя танец «Польку»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>Кот. Спасибо, ребята, мне очень понравилось. До свидания!</w:t>
        <w:br/>
        <w:t>ВОС-ЛЬ:До свидания, кот. А мы с вами ребята поиграем. Я приглашаю к столу капитанов команд. Они будут юными консрукторами. Капитан первой команды будет собирать мотороллер, а второй команды- самолёт..А мы с вами будем за них болеть. (дети строят)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>Итак,покажите, что вы собрали? Это какой вид транспорта? (наземный и воздушный). А какой вид транспорта ещё есть? (водный)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>Молодцы, ребята! А теперь послушайте загадку:</w:t>
        <w:br/>
        <w:t>Он и вежливый и строгий</w:t>
        <w:br/>
        <w:t>Он известен на весь мир.</w:t>
        <w:br/>
        <w:t>Он на улице широкой</w:t>
        <w:br/>
        <w:t xml:space="preserve">Самый главный командир. </w:t>
        <w:br/>
        <w:t>ДЕТИ: Светофор</w:t>
        <w:br/>
        <w:t>ВОС-ЛЬ: Ребята, в любом городе есть светофоры. И в стране Дорожных знаков тоже он должен быть. Где же он? Посмотрите, он не работает, наверное, его тоже заколдовала Помеха – Неумеха. Я думаю, что если вы прочитаете про него стихотворение, колдовство с него упадет.</w:t>
        <w:br/>
        <w:t>Дети надевают шапочки – маски.</w:t>
        <w:br/>
        <w:t xml:space="preserve">РЕБЕНОК в шапочке «Светофор»: Наш домик – светофор </w:t>
        <w:br/>
        <w:t>Мы три родные брата,</w:t>
        <w:br/>
        <w:t>Мы светим с давних пор</w:t>
        <w:br/>
        <w:t xml:space="preserve">В дороге вам, ребята. </w:t>
        <w:br/>
        <w:t xml:space="preserve">2 РЕБЕНОК в шапочке «Красный свет»: </w:t>
        <w:br/>
        <w:t>Самый строгий - красный свет,</w:t>
        <w:br/>
        <w:t>Если он горит,</w:t>
        <w:br/>
        <w:t>Стоп! Дороги дальше нет.</w:t>
        <w:br/>
        <w:t xml:space="preserve">Путь для всех закрыт! </w:t>
        <w:br/>
        <w:t xml:space="preserve">3 РЕБЕНОК в шапочке «Желтый свет»: </w:t>
        <w:br/>
        <w:t>Чтоб спокойно перешел ты,</w:t>
        <w:br/>
        <w:t>Слушай наш совет:</w:t>
        <w:br/>
        <w:t>-Жди! Увидишь скоро желтый</w:t>
        <w:br/>
        <w:t xml:space="preserve">В середине свет! </w:t>
        <w:br/>
        <w:t xml:space="preserve">4 РЕБЕНОК в шапочке «Зеленый свет»: </w:t>
        <w:br/>
        <w:t>А за ним зеленый свет</w:t>
        <w:br/>
        <w:t>Вспыхнет впереди.</w:t>
        <w:br/>
        <w:t>Скажет он: «Препятствий нет,</w:t>
        <w:br/>
        <w:t xml:space="preserve">Смело в путь иди!» </w:t>
        <w:br/>
        <w:t xml:space="preserve">5 РЕБЕНОК в шапочке «Светофор»: </w:t>
        <w:br/>
        <w:t>Старики идут и дети –</w:t>
        <w:br/>
        <w:t>Не бегут и не спешат.</w:t>
        <w:br/>
        <w:t>Светофор для всех на свете</w:t>
        <w:br/>
        <w:t xml:space="preserve">Настоящий друг и брат! </w:t>
        <w:br/>
        <w:t xml:space="preserve">ВОС-ЛЬ: Ребята, светофор расколдован! </w:t>
        <w:br/>
        <w:t xml:space="preserve"> Ребята, какие вы молодцы! Спасли знаки. Помеха – Неумеха убежала из страны Дорожных знаков. Теперь у них никаких аварий нет. Жители страны вам очень благодарны.</w:t>
        <w:br/>
        <w:t>ВОС-ЛЬ читает пожелание жителей страны Дорожных знаков:</w:t>
        <w:br/>
        <w:t>Даем, ребята, вам порученье:</w:t>
        <w:br/>
        <w:t>Соблюдайте строго правила движенья!</w:t>
        <w:br/>
        <w:t>Чтоб не волновались каждый день родители,</w:t>
        <w:br/>
        <w:t xml:space="preserve">Чтоб спокойны были за рулем водители! 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 xml:space="preserve">Воспитатель.Ребята, давайте на прощанье для жителей Дорожных </w:t>
        <w:br/>
        <w:t>знаков мы споём песню про переход.(Песня «Переход»)</w:t>
      </w:r>
    </w:p>
    <w:p>
      <w:pPr>
        <w:pStyle w:val="Normal"/>
        <w:spacing w:lineRule="atLeast" w:line="336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  <w:t>ВОС-ЛЬ: Ну, а нам с вами пора возвращаться в детский сад. А вернуться нам поможет наш друг Светофор. Как только загорится зеленый свет – мы окажемся в детском саду. Вместе назовем цвета: «Красный, желтый, зеленый!» Вот мы и в детском саду, пойдемте в группу и рассмотрим игру, которую нам подарили жители страны Дорожных знаков.</w:t>
      </w:r>
    </w:p>
    <w:p>
      <w:pPr>
        <w:pStyle w:val="Normal"/>
        <w:rPr>
          <w:rFonts w:ascii="Trebuchet MS" w:hAnsi="Trebuchet MS" w:cs="Trebuchet MS"/>
          <w:color w:val="323D4F"/>
          <w:sz w:val="28"/>
          <w:szCs w:val="28"/>
        </w:rPr>
      </w:pPr>
      <w:r>
        <w:rPr>
          <w:rFonts w:cs="Trebuchet MS" w:ascii="Trebuchet MS" w:hAnsi="Trebuchet MS"/>
          <w:color w:val="323D4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30:00Z</dcterms:created>
  <dc:creator>Admin</dc:creator>
  <dc:description/>
  <cp:keywords/>
  <dc:language>en-US</dc:language>
  <cp:lastModifiedBy>Admin</cp:lastModifiedBy>
  <dcterms:modified xsi:type="dcterms:W3CDTF">2013-03-22T16:34:00Z</dcterms:modified>
  <cp:revision>2</cp:revision>
  <dc:subject/>
  <dc:title/>
</cp:coreProperties>
</file>