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/>
      </w:pPr>
      <w:r>
        <w:rPr>
          <w:b/>
          <w:bCs/>
        </w:rPr>
        <w:t>МУНИЦИПАЛЬНОЕ ОБЩЕОБРАЗОВАТЕЛЬНОЕ УЧРЕЖДЕНИЯЕ КУДИНОВСКАЯ ОСНОВНАЯ ОБЩЕОБРАЗОВАТЕЛЬНАЯ ШКОЛ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 на заседании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дагогического совета школы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протокол № 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ед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 В. Балди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________________приказ № ______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Директор МОУ Кудиновская ООШ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А. В. Балдина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ПОЛОЖЕНИЕ </w:t>
      </w:r>
    </w:p>
    <w:p>
      <w:pPr>
        <w:pStyle w:val="Normal"/>
        <w:jc w:val="center"/>
        <w:rPr/>
      </w:pPr>
      <w:r>
        <w:rPr>
          <w:rStyle w:val="StrongEmphasis"/>
          <w:i/>
          <w:sz w:val="56"/>
          <w:szCs w:val="56"/>
        </w:rPr>
        <w:t xml:space="preserve">о </w:t>
      </w:r>
      <w:r>
        <w:rPr>
          <w:b/>
          <w:bCs/>
          <w:i/>
          <w:sz w:val="56"/>
          <w:szCs w:val="56"/>
        </w:rPr>
        <w:t xml:space="preserve">едином орфографическом режиме </w:t>
      </w:r>
    </w:p>
    <w:p>
      <w:pPr>
        <w:pStyle w:val="Normal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  <w:t>при ведении и проверке тетрадей обучающихся</w:t>
      </w:r>
      <w:r>
        <w:rPr>
          <w:bCs/>
          <w:i/>
          <w:sz w:val="56"/>
          <w:szCs w:val="56"/>
        </w:rPr>
        <w:t xml:space="preserve"> </w:t>
      </w:r>
    </w:p>
    <w:p>
      <w:pPr>
        <w:pStyle w:val="Style17"/>
        <w:jc w:val="center"/>
        <w:rPr>
          <w:b/>
          <w:b/>
          <w:bCs/>
          <w:i/>
          <w:i/>
          <w:sz w:val="56"/>
          <w:szCs w:val="56"/>
        </w:rPr>
      </w:pPr>
      <w:r>
        <w:rPr>
          <w:b/>
          <w:bCs/>
          <w:i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bCs/>
          <w:i/>
          <w:sz w:val="56"/>
          <w:szCs w:val="56"/>
        </w:rPr>
        <w:t>МОУ Кудиновская ООШ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1. Данное Положение разработано на основе методических рекомендаций Министерства образования РФ по оформлению письменных работ 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1.2. Настоящее Положение устанавливает требования к ведению и оформлению ученических тетрадей, определяет количество и назначение тетрадей по предметам, порядок проверки письменных работ обучающихся  1-9 классов муниципального общеобразовательного учреждения  Кудиновская основная общеобразовательная школ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3. Требования, предъявляемые в данном Положении, должны соблюдаться всеми участниками образовательного процесс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4. Воспитание культуры оформления письменных работ и формирование соответствующего навыка являются необходимыми, так как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являются частью воспитания внутренней культуры обучающихс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воспитывают уважение у обучающихся к тем, кто смотрит и проверяет их работы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формирует навык самоконтрол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рганизует обучающихся для более внимательного выполнения работ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едставляет собой удобную форму для работы с тетрадями  обучающихся. </w:t>
      </w:r>
    </w:p>
    <w:p>
      <w:pPr>
        <w:pStyle w:val="Normal"/>
        <w:ind w:left="13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39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Цели и  задачи.</w:t>
      </w:r>
    </w:p>
    <w:p>
      <w:pPr>
        <w:pStyle w:val="Normal"/>
        <w:jc w:val="both"/>
        <w:rPr/>
      </w:pPr>
      <w:r>
        <w:rPr>
          <w:sz w:val="28"/>
          <w:szCs w:val="28"/>
        </w:rPr>
        <w:t>2.1. Ц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ъявление единых требований  к ведению и проверке тетрадей обучающихся школы по всем предме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ание внутренней культуры обучающихся, через  формирование грамотного оформления письмен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единой системы требований к школьным принадлежностям обучающихся, в части оформления и ведения школьных тетрад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троль за выполнением практической части по предметам учебного плана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письменных работ обучающих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1. Основными видами классных  и домашних письменных работ обучающихся являются обучающиеся работы.</w:t>
      </w:r>
    </w:p>
    <w:p>
      <w:pPr>
        <w:pStyle w:val="Normal"/>
        <w:ind w:left="5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2.  По русскому и иностранному языкам, литературе, математике, физике и химии проводятся текущие и итоговые письменные контрольные работы. По остальным предметам могут проводиться итоговые письменные контрольные работ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3. Для проведения текущих контрольных работ учитель может отводить весь урок или только его част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4. Итоговые контрольные работы проводятс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4.1. После изучения значительных тем программ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4.2. В конце учебной четверти, полугодия,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5.  Время проведения итоговых контрольных работ,  в целях предупреждения перегрузки обучающихся определяется общешкольным графиком, составляемым заместителем директора по УВР.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6. В один рабочий день следует давать только одну письменную работу, а течение недели – не более тре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7. Не рекомендуется проводить контрольные работы в первый день четверти, в первый день после праздника, в понедельник.</w:t>
      </w:r>
    </w:p>
    <w:p>
      <w:pPr>
        <w:pStyle w:val="Style16"/>
        <w:ind w:left="12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8. Количество письменных контрольных работ определяется рабочей учебной программой по предмету.</w:t>
      </w:r>
    </w:p>
    <w:p>
      <w:pPr>
        <w:pStyle w:val="Normal"/>
        <w:ind w:left="284" w:firstLine="79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и назначение тетрадей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  <w:sz w:val="28"/>
          <w:szCs w:val="28"/>
        </w:rPr>
        <w:t>Для выполнения всех видов обучающих, проверочных и контрольных работ учащимся надлежит иметь следующее количество тетрадей на каждого обучающегося</w:t>
      </w:r>
      <w:r>
        <w:rPr>
          <w:bCs/>
        </w:rPr>
        <w:t>: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883"/>
        <w:gridCol w:w="1866"/>
        <w:gridCol w:w="1736"/>
        <w:gridCol w:w="2180"/>
      </w:tblGrid>
      <w:tr>
        <w:trPr/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 тетрадей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нтарии</w:t>
            </w:r>
          </w:p>
        </w:tc>
      </w:tr>
      <w:tr>
        <w:trPr/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сский  язы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пис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иод обучения грамот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Помимо прописи допускается 1-2 тетради</w:t>
            </w:r>
          </w:p>
        </w:tc>
      </w:tr>
      <w:tr>
        <w:trPr/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опускается 1-2 тетради для творческих  и словарных работ</w:t>
            </w:r>
          </w:p>
        </w:tc>
      </w:tr>
      <w:tr>
        <w:trPr/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 тетрадь для творческих работ</w:t>
            </w:r>
          </w:p>
        </w:tc>
      </w:tr>
      <w:tr>
        <w:trPr/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итератур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опускается 1 тетрадь для творческих работ</w:t>
            </w:r>
          </w:p>
        </w:tc>
      </w:tr>
      <w:tr>
        <w:trPr/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остранный язы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ответствии с программными требова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Допускает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1 тетрадь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я слова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атематик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бник – тетрадь на печатной основ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иод обучения грамот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Помимо прописи допускаетс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1-2 тетради </w:t>
            </w:r>
          </w:p>
        </w:tc>
      </w:tr>
      <w:tr>
        <w:trPr/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4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лгебр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еометрия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нформатик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рия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опускается использование рабочих тетрадей на печатной основе, входящих в УМК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ружающий мир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опускается использование рабочих тетрадей на печатной основе, входящих в УМК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льбом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удово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учени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4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9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зык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ответствии с программными требова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еография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опускается 1 тетрадь для практических работ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иродоведение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опускается использование рабочих тетрадей на печатной основе, входящих в УМК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иология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опускается 1 тетрадь для лабораторных и практических работ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зик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 тетрадь для лабораторных работ. Допускается 1 рабочая тетрадь на печатной основе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Химия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 практических и лабораторных работ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Искусств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Ж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ч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 Выполнение работы  над ошибками допускается в тетрадях для контрольных работ и рабочих тетрадях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требования к ведению тетрадей.</w:t>
      </w:r>
    </w:p>
    <w:p>
      <w:pPr>
        <w:pStyle w:val="Normal"/>
        <w:ind w:left="6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1. Все  записи в тетрадях обучающиеся должны производить с соблюдением следующих требован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1. Писать аккуратным, разборчивым почерк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казывать  вид выполняемой работы (план, конспект, лабораторная работа и т.д.)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.2. Исправлять  ошибки следующим образом: 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верно написанную букву или пунктуационный знак аккуратно зачеркивать  косой линией; 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асть слова, слово, предложение – тонкой горизонтальной линией; 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место зачеркнутого надписывать нужные буквы, слова, предложения; 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ускается  заключать неверные написания в скобки, не использовать коррекционный  штрих.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2. Тетради с тонкой обложкой рекомендуется одеть в специальную (прозрачную) обложку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3.  </w:t>
      </w:r>
      <w:r>
        <w:rPr>
          <w:bCs/>
          <w:sz w:val="28"/>
          <w:szCs w:val="28"/>
        </w:rPr>
        <w:t xml:space="preserve">Не допускается запись домашнего задания на полях тетрадей.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ормление надписей на обложках ученических тетрад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тради обучающихся  1-2 классов подписывает  учитель, тетради обучающихся  3-9 классов подписывают сами обучающиеся. Тетради по иностранному языку подписываются на изучаемом языке. Надписи на обложке необходимо оформлять по единой форме, которая традиционно включает в себя минимальный объем информации. 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еду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следу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трад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математ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о русскому языку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ника (цы) 1  клас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У Кудиновская  ООШ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вановой Ольги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традь по математик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по русскому языку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традь  для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Математ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Дл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Русскому языку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овой Ол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ой Маш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влова Ди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знецова Сла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ог  «по» относится к имени существительному математика (словосочетанию русский язык), поэтому и пишется на той же стро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милию и полное имя следует писать в форме родительного падеж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милию пишем на первом месте, а затем пишем полное имя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Тетради для проверочных, контрольных, лабораторных, практических и творческих работ подписываются следующим образом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Тетрадь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для (проверочных, контрольных, лабораторных, практических, творческих) работ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о (указать предмет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>ученика (цы) 5  класса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МОУ Кудиновская ООШ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 xml:space="preserve">                             </w:t>
            </w:r>
            <w:r>
              <w:rPr>
                <w:bCs/>
                <w:i/>
                <w:sz w:val="28"/>
                <w:szCs w:val="28"/>
              </w:rPr>
              <w:t>Фамилия и полное имя в родительном падеже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 оформления  работ обучающимися                                                    в тетрадях в линейк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7.1. Обязательно должны быть поля с внешней стороны страницы тетрад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7.2. Расстояние между классной и домашней работами две строки , пишем на третьей </w:t>
      </w:r>
      <w:r>
        <w:rPr>
          <w:sz w:val="28"/>
          <w:szCs w:val="28"/>
        </w:rPr>
        <w:t xml:space="preserve">(для отделения одной работы от другой и для выставления оценки за работу).  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3. Между датой и заголовком, наименованием вида работы и заголовком в тетрадях по русскому языку строка не пропускается.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7.4. При оформлении красной строки надо отступить вправо не менее                2 см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7.5.  Оформление красной строки должно осуществляться с самого начала оформления текстов в 1-м классе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7.6. В ходе всей работы не пропускаем ни одной строки, на новой странице следует писать с самой верхней строки, дописывать до конца страницы, включая последнюю строк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7 .7. Слева, при оформлении каждой строки, необходимо отступать по единой вертикальной линии (от края не более 5 мм)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7.8. Справа дописываем до конца строки, при этом используются традиционные методические подходы к переносу слов. Необоснованных пустых мест в конце каждой строки быть не долж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7.9. Запись даты работы обязательна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начальных классах запись даты написания работы по русскому языку ведется по центру рабочей строки. </w:t>
      </w:r>
      <w:r>
        <w:rPr>
          <w:sz w:val="28"/>
          <w:szCs w:val="28"/>
        </w:rPr>
        <w:t>В первом классе в первом полугодии дата работ не пишется, со второго полугодия число пишется цифрой, а название месяца – прописью.</w:t>
      </w:r>
      <w:r>
        <w:rPr/>
        <w:t xml:space="preserve"> </w:t>
      </w:r>
      <w:r>
        <w:rPr>
          <w:bCs/>
          <w:sz w:val="28"/>
          <w:szCs w:val="28"/>
        </w:rPr>
        <w:t>До окончания 4 класса записывается число и полное название месяца. (Например, 1 декабр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5-9 классах в тетрадях по  русскому языку и иностранному языку число и месяц записываются словами в именительном  падеже (Десятое октября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По устным предметам  - на полях, арабскими цифрами (1.09. или 1.09.13.)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7.10. Тема урока записывается на отдельной строке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7.11. Запись вида работы проводится на следующей рабочей строке (без пропуска строки) по центру и оформляется как предложение.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лассная работа, а для 1-2 классов – В классе.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машняя работа,  а для 1-2 классов – Дома.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амостоятельная работа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Работа над ошибкам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Лабораторная работа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7.12. Вариативность выполнения работы фиксируется на следующей рабочей строке по центру (полная или краткая запись)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/>
          <w:sz w:val="28"/>
          <w:szCs w:val="28"/>
          <w:lang w:val="en-US"/>
        </w:rPr>
        <w:t>I</w:t>
      </w:r>
      <w:r>
        <w:rPr>
          <w:bCs/>
          <w:i/>
          <w:sz w:val="28"/>
          <w:szCs w:val="28"/>
        </w:rPr>
        <w:t xml:space="preserve"> вариант или </w:t>
      </w:r>
      <w:r>
        <w:rPr>
          <w:bCs/>
          <w:i/>
          <w:sz w:val="28"/>
          <w:szCs w:val="28"/>
          <w:lang w:val="en-US"/>
        </w:rPr>
        <w:t>I</w:t>
      </w:r>
      <w:r>
        <w:rPr>
          <w:bCs/>
          <w:i/>
          <w:sz w:val="28"/>
          <w:szCs w:val="28"/>
        </w:rPr>
        <w:t xml:space="preserve"> в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7.13. Номера всех упражнений, выполняемых в тетрадях, необходимо обязательно указывать. Номера упражнений необходимо указывать по центру строки (полная форма записи).</w:t>
      </w:r>
    </w:p>
    <w:p>
      <w:pPr>
        <w:pStyle w:val="Normal"/>
        <w:ind w:left="3240" w:hanging="0"/>
        <w:rPr/>
      </w:pPr>
      <w:r>
        <w:rPr>
          <w:bCs/>
          <w:i/>
          <w:sz w:val="28"/>
          <w:szCs w:val="28"/>
        </w:rPr>
        <w:t xml:space="preserve">Упражнение 14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7.14. Все подчеркивания следует проводить остро отточенным простым карандашом по линейке. Выделение орфограмм следует делать простым карандашом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7.15. Переход во 2-3-м классах обучающихся на работу в тетради в широкую линейку определяет сам учитель. Руководствуясь наличием у каждого обучающегося успешно сформированного навыка письма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7.16. Запись названия работы проводится на следующей рабочей строке (без пропуска строки) по центру и оформляется как предложение.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очинение.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 Волг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7.18. Выполнять  задания аккуратно, подчеркивая условные обозначения карандашом или ручкой, в случае необходимости – с применением линей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 оформления  работ обучающимися в тетрадях в клетку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8.1. Обязательно должны быть поля (4 клетки) с внешней стороны  страницы тетради. Поля проводятся простым карандашом или ручкой красного цве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8.2. Расстояние между классной и домашней работами  4 клетки </w:t>
      </w:r>
      <w:r>
        <w:rPr>
          <w:sz w:val="28"/>
          <w:szCs w:val="28"/>
        </w:rPr>
        <w:t xml:space="preserve">(для отделения одной работы от другой и для выставления оценки за работу).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.3. Между датой и заголовком, наименованием вида работы и заголовком в тетрадях по математике пропускаются две клетки.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8.4. Между столбиками выражений, уравнений и т.п. отступаем 3 клетки вправо, пишем на четверт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8.5. Запись даты работы обязательна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начальных классах запись даты написания работы  ведется по центру рабочей строки. </w:t>
      </w:r>
      <w:r>
        <w:rPr>
          <w:sz w:val="28"/>
          <w:szCs w:val="28"/>
        </w:rPr>
        <w:t>В первом классе в первом полугодии дата работ не пишется, со второго полугодия число пишется цифрой, а название месяца – прописью.</w:t>
      </w:r>
      <w:r>
        <w:rPr/>
        <w:t xml:space="preserve"> </w:t>
      </w:r>
      <w:r>
        <w:rPr>
          <w:bCs/>
          <w:sz w:val="28"/>
          <w:szCs w:val="28"/>
        </w:rPr>
        <w:t>До окончания 4 класса записывается число и полное название месяца. (Например, 1 декабря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В 5-9 классах на полях, арабскими цифрами (1.09. или 1.09.13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допускается сокращение слов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8.6. Все номера заданий и задач, которые выполняются в тетради, необходимо записывать в тетрадь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8.7. В 1-4 классах слово «Задача» пишется посередине рабочей строки, после чего сразу ставится номер задач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8.8. В любой работе (классной или домашней) слева по горизонтали отступаем одну клетку от края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8.9. При записи математических выражений все символы (знаки, цифры) фиксируются с учетом правил каллиграфии, т.е. с соблюдением графики и соответствия количества клеток количеству записываемых символов (особенно при работе с многозначными числ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10. Чертежи выполняются аккуратно карандашом или ручкой (в начальных классах только карандашом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.11. </w:t>
      </w:r>
      <w:r>
        <w:rPr>
          <w:bCs/>
          <w:sz w:val="28"/>
          <w:szCs w:val="28"/>
        </w:rPr>
        <w:t xml:space="preserve">Выполнять  задания аккуратно, подчеркивая условные обозначения карандашом или ручкой, в случае необходимости – с применением линейки. 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.         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 оформления  работ учащимися в тетрадя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иностранному языку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9.1. Тетради подписываются на изучаемом язык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9.2. Запись даты производится на изучаемом язык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Во 2-4 классах число пишется цифрой, а название месяца – прописью.</w:t>
      </w:r>
      <w:r>
        <w:rPr/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5-9 классах в тетрадях и иностранному языку число и месяц записываются словами в именительном  падеже.</w:t>
      </w:r>
    </w:p>
    <w:p>
      <w:pPr>
        <w:pStyle w:val="Normal"/>
        <w:ind w:left="18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0" w:hanging="420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 xml:space="preserve">10. Периодичность и сроки проверки  </w:t>
      </w:r>
    </w:p>
    <w:p>
      <w:pPr>
        <w:pStyle w:val="Normal"/>
        <w:autoSpaceDE w:val="false"/>
        <w:ind w:left="420" w:hanging="420"/>
        <w:jc w:val="both"/>
        <w:rPr/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left="420" w:hanging="4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0.1. Проверка тетрадей является одним из возможных способов контроля знаний учащихся.</w:t>
      </w:r>
    </w:p>
    <w:p>
      <w:pPr>
        <w:pStyle w:val="Normal"/>
        <w:autoSpaceDE w:val="false"/>
        <w:spacing w:before="60" w:after="0"/>
        <w:ind w:left="720" w:hanging="720"/>
        <w:jc w:val="both"/>
        <w:rPr/>
      </w:pPr>
      <w:r>
        <w:rPr>
          <w:sz w:val="28"/>
          <w:szCs w:val="28"/>
        </w:rPr>
        <w:t>10.2. Проверка тетрадей, является обязательной для каждого учителя.</w:t>
      </w:r>
    </w:p>
    <w:p>
      <w:pPr>
        <w:pStyle w:val="Normal"/>
        <w:autoSpaceDE w:val="false"/>
        <w:spacing w:before="60" w:after="0"/>
        <w:ind w:left="420" w:hanging="420"/>
        <w:jc w:val="both"/>
        <w:rPr/>
      </w:pPr>
      <w:r>
        <w:rPr>
          <w:sz w:val="28"/>
          <w:szCs w:val="28"/>
        </w:rPr>
        <w:t>10.3. При проверке тетрадей учитель имеет право делать записи только пастой (чернилами) красного цвета.</w:t>
      </w:r>
    </w:p>
    <w:p>
      <w:pPr>
        <w:pStyle w:val="Normal"/>
        <w:autoSpaceDE w:val="false"/>
        <w:spacing w:before="60" w:after="0"/>
        <w:ind w:left="420" w:hanging="420"/>
        <w:jc w:val="both"/>
        <w:rPr/>
      </w:pPr>
      <w:r>
        <w:rPr>
          <w:sz w:val="28"/>
          <w:szCs w:val="28"/>
        </w:rPr>
        <w:t>10.4. Учитель имеет право, помимо выставления (или не выставления) оценки, делать в тетради  записи, касающиеся только непосредственно проверяемой работы.</w:t>
      </w:r>
    </w:p>
    <w:p>
      <w:pPr>
        <w:pStyle w:val="Normal"/>
        <w:autoSpaceDE w:val="false"/>
        <w:spacing w:before="60" w:after="0"/>
        <w:ind w:left="420" w:hanging="420"/>
        <w:jc w:val="both"/>
        <w:rPr/>
      </w:pPr>
      <w:r>
        <w:rPr>
          <w:sz w:val="28"/>
          <w:szCs w:val="28"/>
        </w:rPr>
        <w:t>10.5. Запрещается делать в тетради записи, касающиеся поведения учащихся.</w:t>
      </w:r>
    </w:p>
    <w:p>
      <w:pPr>
        <w:pStyle w:val="Normal"/>
        <w:autoSpaceDE w:val="false"/>
        <w:spacing w:before="60" w:after="0"/>
        <w:ind w:left="420" w:hanging="420"/>
        <w:jc w:val="both"/>
        <w:rPr/>
      </w:pPr>
      <w:r>
        <w:rPr>
          <w:sz w:val="28"/>
          <w:szCs w:val="28"/>
        </w:rPr>
        <w:t>10.6. В качестве оценки может быть использован только один из следующих символов:   «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», «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», «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», «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». Допускается выставление нескольких оценок за каждый вид деятельности (в том числе и через дробь).</w:t>
      </w:r>
    </w:p>
    <w:p>
      <w:pPr>
        <w:pStyle w:val="Normal"/>
        <w:autoSpaceDE w:val="false"/>
        <w:spacing w:before="60" w:after="0"/>
        <w:ind w:left="420" w:hanging="420"/>
        <w:jc w:val="both"/>
        <w:rPr/>
      </w:pPr>
      <w:r>
        <w:rPr>
          <w:sz w:val="28"/>
          <w:szCs w:val="28"/>
        </w:rPr>
        <w:t>10.7. С целью повышения качества проверки и оценки уровня усвоения учащимися изученного материала учителю-предметнику необходимо ознакомить учащихся с критерием выставления оценок и вывесить его на стенде в кабинете.</w:t>
      </w:r>
    </w:p>
    <w:p>
      <w:pPr>
        <w:pStyle w:val="Normal"/>
        <w:autoSpaceDE w:val="false"/>
        <w:spacing w:before="60" w:after="0"/>
        <w:ind w:left="420" w:hanging="420"/>
        <w:jc w:val="both"/>
        <w:rPr/>
      </w:pPr>
      <w:r>
        <w:rPr>
          <w:sz w:val="28"/>
          <w:szCs w:val="28"/>
        </w:rPr>
        <w:t>10.8. Следует помнить, что выставление неудовлетворительных оценок в первые уроки после длительного отсутствия учащихся (3-х и более уроков), сдерживает развитие успехов в их учебно-познавательной деятельности и формирует негативное отношение к учению и учебному предмету.</w:t>
      </w:r>
    </w:p>
    <w:p>
      <w:pPr>
        <w:pStyle w:val="Normal"/>
        <w:ind w:left="18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60" w:after="0"/>
        <w:ind w:left="420" w:hanging="420"/>
        <w:jc w:val="both"/>
        <w:rPr/>
      </w:pPr>
      <w:r>
        <w:rPr>
          <w:sz w:val="28"/>
          <w:szCs w:val="28"/>
        </w:rPr>
        <w:t>10.9. Тетради учащихся, в которых выполняются обучающие классные и домашние работы, проверяются со следующей периодичностью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русскому языку и математике: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в 1 - 5-х классах - после каждого урока у всех учащихся;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в 6 – 9 классах -  после каждого урока у учащихся, имеющих итоговую оценку за четверть «2», «3», а у остальных - не реже одного раза в неделю, а домашние и наиболее значимые по своей важности работы – после каждой работы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литературе: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в 5 - 9-х классах - не реже 1 раза в неделю.</w:t>
      </w:r>
    </w:p>
    <w:p>
      <w:pPr>
        <w:pStyle w:val="Normal"/>
        <w:autoSpaceDE w:val="false"/>
        <w:spacing w:before="6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иностранному языку: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во 2 - 5-х классах - после каждого урока у всех учащихся;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в 6 – 9 классах -  после каждого урока у учащихся, имеющих итоговую оценку за четверть «2», «3», а у остальных - не реже одного раза в неделю, а домашние и наиболее значимые по своей важности работы – после каждой работы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тетради-словари проверяются у всех учащихся не реже одного раза в месяц.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остальным предметам: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проверка производится после каждого урока у учащихся, имеющих итоговую оценку за четверть «2», «3», а у остальных - не реже одного раза в неделю, а домашние и наиболее значимые по своей важности работы – после каждой работы.</w:t>
      </w:r>
    </w:p>
    <w:p>
      <w:pPr>
        <w:pStyle w:val="Normal"/>
        <w:autoSpaceDE w:val="false"/>
        <w:spacing w:before="60" w:after="0"/>
        <w:jc w:val="both"/>
        <w:rPr/>
      </w:pPr>
      <w:r>
        <w:rPr>
          <w:sz w:val="28"/>
          <w:szCs w:val="28"/>
        </w:rPr>
        <w:t>10.10. Проверка контрольных работ учителями осуществляется в следующие сроки: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контрольные диктанты и контрольные работы по математике во 2 - 9-х классах проверяются к следующему уроку;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изложения и сочинения в 5 - 7-х классах проверяются не позже чем через урок;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изложения и сочинения в 8 - 9-х классах проверяются в течение недели.</w:t>
      </w:r>
    </w:p>
    <w:p>
      <w:pPr>
        <w:pStyle w:val="Normal"/>
        <w:autoSpaceDE w:val="false"/>
        <w:spacing w:before="60" w:after="0"/>
        <w:jc w:val="both"/>
        <w:rPr/>
      </w:pPr>
      <w:r>
        <w:rPr>
          <w:sz w:val="28"/>
          <w:szCs w:val="28"/>
        </w:rPr>
        <w:t>- лабораторные, практические и контрольные работы по всем предметам проверяются у всех учащихся к следующему уроку.</w:t>
      </w:r>
    </w:p>
    <w:p>
      <w:pPr>
        <w:pStyle w:val="Normal"/>
        <w:autoSpaceDE w:val="false"/>
        <w:ind w:left="420" w:hanging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20" w:hanging="420"/>
        <w:jc w:val="center"/>
        <w:rPr/>
      </w:pPr>
      <w:r>
        <w:rPr>
          <w:b/>
          <w:bCs/>
          <w:sz w:val="28"/>
          <w:szCs w:val="28"/>
        </w:rPr>
        <w:t>11. Особенности проверки</w:t>
      </w:r>
    </w:p>
    <w:p>
      <w:pPr>
        <w:pStyle w:val="Normal"/>
        <w:autoSpaceDE w:val="false"/>
        <w:spacing w:before="60" w:after="0"/>
        <w:jc w:val="both"/>
        <w:rPr/>
      </w:pPr>
      <w:r>
        <w:rPr>
          <w:sz w:val="28"/>
          <w:szCs w:val="28"/>
        </w:rPr>
        <w:t>11.1. В проверяемых работах учитель отмечает и исправляет допущенные ошибки, руководствуясь следующим:</w:t>
      </w:r>
    </w:p>
    <w:p>
      <w:pPr>
        <w:pStyle w:val="Normal"/>
        <w:autoSpaceDE w:val="false"/>
        <w:spacing w:before="105" w:after="105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в начальной школе:</w:t>
      </w:r>
    </w:p>
    <w:p>
      <w:pPr>
        <w:pStyle w:val="Normal"/>
        <w:autoSpaceDE w:val="false"/>
        <w:spacing w:lineRule="auto" w:line="256" w:before="60" w:after="0"/>
        <w:jc w:val="both"/>
        <w:rPr/>
      </w:pPr>
      <w:r>
        <w:rPr>
          <w:sz w:val="28"/>
          <w:szCs w:val="28"/>
        </w:rPr>
        <w:t>- при проверке тетрадей и контрольных работ по русскому языку и математике учащихся 2 - 4-х классов учитель зачеркивает орфографическую ошибку, цифру, математический знак и надписывает вверху нужную букву или верный результат математических действий;</w:t>
      </w:r>
    </w:p>
    <w:p>
      <w:pPr>
        <w:pStyle w:val="Normal"/>
        <w:autoSpaceDE w:val="false"/>
        <w:spacing w:lineRule="auto" w:line="256" w:before="60" w:after="0"/>
        <w:jc w:val="both"/>
        <w:rPr/>
      </w:pPr>
      <w:r>
        <w:rPr>
          <w:sz w:val="28"/>
          <w:szCs w:val="28"/>
        </w:rPr>
        <w:t>- при пунктуационных ошибках зачеркивается ненужный или пишется необходимый в этом случае знак препинания; на полях учитель обозначает ошибку определенным условным знаком («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>» - орфографическая ошибка, «</w:t>
      </w:r>
      <w:r>
        <w:rPr>
          <w:b/>
          <w:bCs/>
          <w:sz w:val="28"/>
          <w:szCs w:val="28"/>
        </w:rPr>
        <w:t>V</w:t>
      </w:r>
      <w:r>
        <w:rPr>
          <w:sz w:val="28"/>
          <w:szCs w:val="28"/>
        </w:rPr>
        <w:t>» - пунктуационная);</w:t>
      </w:r>
    </w:p>
    <w:p>
      <w:pPr>
        <w:pStyle w:val="Normal"/>
        <w:autoSpaceDE w:val="false"/>
        <w:spacing w:lineRule="auto" w:line="256" w:before="60" w:after="0"/>
        <w:jc w:val="both"/>
        <w:rPr/>
      </w:pPr>
      <w:r>
        <w:rPr>
          <w:sz w:val="28"/>
          <w:szCs w:val="28"/>
        </w:rPr>
        <w:t>- проверив диктант, списывание, изложение, сочинение учитель подсчитывает число орфографических и пунктуационных) ошибок, после подсчета ошибок выставляется отметка за работу;</w:t>
      </w:r>
    </w:p>
    <w:p>
      <w:pPr>
        <w:pStyle w:val="Normal"/>
        <w:autoSpaceDE w:val="false"/>
        <w:spacing w:lineRule="auto" w:line="256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ле проверки письменных работ учащимся дается задание по исправлению ошибок или выполнению упражнений, предупреждающих повторение аналогичных ошибок. Над ошибками, как правило, учащиеся работают в тех же тетрадях, в которых выполняли соответствующие письменные работы;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в основной школе:</w:t>
      </w:r>
    </w:p>
    <w:p>
      <w:pPr>
        <w:pStyle w:val="Normal"/>
        <w:autoSpaceDE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 проверке изложений и сочинений в 5 - 9-х классах (как контрольных, так и обучающих) отмечаются (а в необходимых случаях и исправляются) не только орфографические и пунктуационные ошибки, но и фактические, логические, речевые (которые подчеркиваются волнистой линией) и грамматические; на полях тетради учитель обозначает фактические ошибки символом «</w:t>
      </w:r>
      <w:r>
        <w:rPr>
          <w:b/>
          <w:bCs/>
          <w:sz w:val="28"/>
          <w:szCs w:val="28"/>
        </w:rPr>
        <w:t>ф</w:t>
      </w:r>
      <w:r>
        <w:rPr>
          <w:sz w:val="28"/>
          <w:szCs w:val="28"/>
        </w:rPr>
        <w:t>», грамматические - знаком «</w:t>
      </w:r>
      <w:r>
        <w:rPr>
          <w:b/>
          <w:bCs/>
          <w:sz w:val="28"/>
          <w:szCs w:val="28"/>
        </w:rPr>
        <w:t>г</w:t>
      </w:r>
      <w:r>
        <w:rPr>
          <w:sz w:val="28"/>
          <w:szCs w:val="28"/>
        </w:rPr>
        <w:t>», речевые - знаком «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>», логические, пропуск мысли, нарушение абзацного членения – специальными знаками;</w:t>
      </w:r>
    </w:p>
    <w:p>
      <w:pPr>
        <w:pStyle w:val="Normal"/>
        <w:autoSpaceDE w:val="false"/>
        <w:spacing w:before="60" w:after="0"/>
        <w:jc w:val="both"/>
        <w:rPr/>
      </w:pPr>
      <w:r>
        <w:rPr>
          <w:sz w:val="28"/>
          <w:szCs w:val="28"/>
        </w:rPr>
        <w:t>- проверив диктант, изложение или сочинение, учитель подсчитывает количество ошибок по видам и выставляет оценки.</w:t>
      </w:r>
    </w:p>
    <w:p>
      <w:pPr>
        <w:pStyle w:val="Normal"/>
        <w:ind w:left="18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644" w:hanging="0"/>
        <w:rPr/>
      </w:pPr>
      <w:r>
        <w:rPr>
          <w:b/>
          <w:bCs/>
          <w:sz w:val="28"/>
          <w:szCs w:val="28"/>
        </w:rPr>
        <w:t>10. Контроль над  выполнением единого орфографического режима</w:t>
      </w:r>
      <w:r>
        <w:rPr>
          <w:b/>
          <w:bCs/>
          <w:i/>
          <w:sz w:val="28"/>
          <w:szCs w:val="28"/>
        </w:rPr>
        <w:t>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Контроль  за соблюдением  выполнения единого орфографического режима производится заместителем директора по учебно-воспитательной работе  в  соответствии с планом внутришкольного контроля, с учетом данных требов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  <w:sz w:val="24"/>
      <w:szCs w:val="24"/>
    </w:rPr>
  </w:style>
  <w:style w:type="character" w:styleId="WW8Num9z2">
    <w:name w:val="WW8Num9z2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5:38:00Z</dcterms:created>
  <dc:creator>User</dc:creator>
  <dc:description/>
  <dc:language>en-US</dc:language>
  <cp:lastModifiedBy>User</cp:lastModifiedBy>
  <cp:lastPrinted>2014-06-19T09:37:00Z</cp:lastPrinted>
  <dcterms:modified xsi:type="dcterms:W3CDTF">2014-06-19T05:38:00Z</dcterms:modified>
  <cp:revision>2</cp:revision>
  <dc:subject/>
  <dc:title/>
</cp:coreProperties>
</file>