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</w:rPr>
      </w:pPr>
      <w:r>
        <w:rPr>
          <w:b/>
          <w:bCs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 xml:space="preserve"> </w:t>
      </w:r>
    </w:p>
    <w:p>
      <w:pPr>
        <w:pStyle w:val="Heading2"/>
        <w:ind w:firstLine="567"/>
        <w:rPr>
          <w:rFonts w:ascii="Times New Roman CYR" w:hAnsi="Times New Roman CYR" w:cs="Times New Roman CYR"/>
          <w:b/>
          <w:b/>
          <w:sz w:val="72"/>
          <w:szCs w:val="28"/>
        </w:rPr>
      </w:pPr>
      <w:r>
        <w:rPr>
          <w:rFonts w:cs="Times New Roman CYR" w:ascii="Times New Roman CYR" w:hAnsi="Times New Roman CYR"/>
          <w:b/>
          <w:sz w:val="72"/>
          <w:szCs w:val="28"/>
        </w:rPr>
      </w:r>
    </w:p>
    <w:p>
      <w:pPr>
        <w:pStyle w:val="Heading6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о группе продленного дня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МОУ Кудиновская ООШ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организационно-методическую основу деятельности  группы продленного дня (далее ГПД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ГПД открываются в общеобразовательном учреждении по запросам (заявлениям) родителей  (законных представителей) при наполняемости не менее 25 человек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ГПД основывается на принципах демократии и гуманизма, творческого развития лич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деятельности ГПД руководствуетс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287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287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9.12.2012 №273- ФЗ  «Об образовании в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287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Ф «Об основных гарантиях прав ребенка в РФ» № 124-ФЗ от 24.07.1998 г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287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ОН о правах ребенка (Положение детей в мире, 1991 год. – Нью-Йорк: ЮНИСЕФ, 1991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287" w:leader="none"/>
        </w:tabs>
        <w:ind w:left="0" w:firstLine="540"/>
        <w:jc w:val="both"/>
        <w:rPr/>
      </w:pPr>
      <w:r>
        <w:rPr>
          <w:sz w:val="28"/>
          <w:szCs w:val="28"/>
        </w:rPr>
        <w:t>Уставом школы, приказами директора, настоящим Полож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287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ПиН 2.4.2. 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актами федерального, регионального, муниципального уров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ГПД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ПД создается в целях оказания всесторонней помощи семье в обучении навыкам самостоятельности в обучении, воспитании и развитии творческих способностей обучающихс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ми задачами ГПД явля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Cs/>
          <w:sz w:val="28"/>
          <w:szCs w:val="28"/>
        </w:rPr>
        <w:t>- Организация пребывания обучающихся в общеобразовательном учреждении при отсутствии условий для своевременной организации самоподготовки в домашних условиях из-за занятости родител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оптимальных условий для физического, интеллектуального, нравственного, эстетического развития личности школьника, организации развития творческих способностей ребенка при невозможности организации контроля со стороны родителей обучающихс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досуга обучающихс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пребывания обучающихся в общеобразовательном учреждении для активного участия их во внеклассной рабо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46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комплектования и организации деятельности ГПД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та групп продленного дня строится  в  соответствии  с действующими  требованиями  Минздрава  России  по организации и режиму работы ГП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ПД создается общеобразовательным учреждением, следующим образом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оводится социологическое исследование потребности обучающихся и их родителей  (законных представителей) в ГП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лектуется контингент группы воспитанников ГПД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уется сбор необходимой документации (заявлений родителей (законных представителей).                                                                                                                                - Издается приказ о функционировании ГПД в текущем учебном году с указанием контингента обучающихся и педагогических работников, работающих с ГПД, установлением их нагрузки согласно тарификации, определением учебных и игровых помещен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 xml:space="preserve">- Зачисление обучающихся в ГПД и отчисление осуществляется приказом ОУ по письменному заявлению родителей (законных представителей).                                             3.3. Педагогический работник – воспитатель группы разрабатывает режим занятий обучающихся с учетом нагрузки (согласно тарификации), расписания, плана работы ГПД.                                                                                                 3.4. </w:t>
      </w:r>
      <w:r>
        <w:rPr>
          <w:sz w:val="28"/>
          <w:szCs w:val="28"/>
        </w:rPr>
        <w:t>Педагогический работник (воспитатель группы) отвечает за организацию занятий обучающихся в ГПД с учетом расписания уроков, плана работы группы, занятий в детских объединениях дополнительного образования, плана воспитательной работы школы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274"/>
        <w:ind w:left="24" w:right="77" w:hanging="0"/>
        <w:jc w:val="both"/>
        <w:rPr/>
      </w:pPr>
      <w:r>
        <w:rPr>
          <w:sz w:val="28"/>
          <w:szCs w:val="28"/>
        </w:rPr>
        <w:t>3.5. Комплектование ГПД проводится до 3 сентября. Функционирование ГПД осуществляется с 1 сентября по 30 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Предельно допустимая недельная нагрузка в ГПД не более 30 часов                   (1 ст.), 15 часов (0,5 ст.)  при пятидневной рабочей неделе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-76" w:hanging="0"/>
        <w:rPr>
          <w:sz w:val="28"/>
          <w:szCs w:val="28"/>
        </w:rPr>
      </w:pPr>
      <w:r>
        <w:rPr>
          <w:sz w:val="28"/>
          <w:szCs w:val="28"/>
        </w:rPr>
        <w:t>3.7. Воспитатель ГПД назначается и освобождается от занимаемой должности директором школы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3.8. В образовательных целях к работе в ГПД привлекаются библиотекарь, педагогические работники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3.9. Каждый организованный выход детей ГПД за пределы территории школы на экскурсии, в походы (с указанием маршрута) и т.д. разрешается приказом директора школы с установлением ответственного по надзору за воспитанниками. </w:t>
      </w:r>
    </w:p>
    <w:p>
      <w:pPr>
        <w:pStyle w:val="Style31"/>
        <w:widowControl/>
        <w:tabs>
          <w:tab w:val="clear" w:pos="708"/>
          <w:tab w:val="left" w:pos="0" w:leader="none"/>
          <w:tab w:val="left" w:pos="1210" w:leader="none"/>
        </w:tabs>
        <w:ind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0. Контроль за состоянием образовательной деятельности в группе</w:t>
        <w:br/>
        <w:t xml:space="preserve"> продленного дня осуществляет ЗД по УВ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образовательного процесса и быта  в ГПД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. Режим работы ГПД устанавливается индивидуально для каждого класса в соответствии с расписанием учебных заняти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2. В режиме работы ГПД указывается время для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рогулки на свежем воздухе и спортивные игры, длительностью не менее 1 часа, после окончания учебных занятий в школе. Прогулку рекомендуется сопровождать спортивными, подвижными играми и физическими упражнениями. Обучающиеся, отнесённые к специальной медицинской группе или перенёсшие острые заболевания, во время спортивных  и подвижных игр выполняют упражнения, не связанные со значительной нагрузкой.  Одежда обучающихся во время занятий на открытом воздухе должна предохранять их от переохдаждения и перегревания и не стеснять движений. В непогоду подвижные игры можно переносить в хорошо проветриваемые помещ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амоподготовки обучающихся ( выполнение домашних заданий, самостоятельная, дополнительная, творческая работа по общеобразовательным программам). 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274"/>
        <w:ind w:left="24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амоподготовки определяется классом обучения: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274"/>
        <w:ind w:left="24" w:right="77" w:hanging="0"/>
        <w:jc w:val="both"/>
        <w:rPr/>
      </w:pPr>
      <w:r>
        <w:rPr>
          <w:sz w:val="28"/>
          <w:szCs w:val="28"/>
        </w:rPr>
        <w:t>- во 2-3 классах – до 1,5 часов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274"/>
        <w:ind w:left="24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- в 4-5 классах – до 2 часов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274"/>
        <w:ind w:left="24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- в 6-8 классах – до 2,5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выполнении обучающимися домашних заданий  (самоподготовка)  следует проводить «физкультурные минутки» длительностью 1-2 минуты. Обучающимся, закончившим выполнение домашних заданий раньше, предоставляется возможность приступить к занятиям по интересам (в игровой, библиотеке).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занятий в кружках, секциях,  организованных на базе общеобразовательного учреждения. Кружковая работа в группах продлённого дня должна учитывать возрастные особенности обучающихся, обеспечивать баланс между двигательно-активными и статистическими занятиями, и организована в соответствии с санитарно-эпидемиологическими требов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4.3. Во время занятий в ГПД педагогическими работниками организуются консультации по учебным предметам для обучающихся с низкой учебной мотивацией и так же с одаренными детьми в рамках подготовки к предметным олимпиадам, марафонам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По письменной просьбе родителей (законных представителей) воспитатель ГПД может отпускать учащихся домой ( по отдельной письменной договорённости с родителями (законными представител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24" w:right="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, обязанности и ответственность                                                    участников образовательного процесса ГПД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rPr/>
      </w:pPr>
      <w:r>
        <w:rPr>
          <w:sz w:val="28"/>
          <w:szCs w:val="28"/>
        </w:rPr>
        <w:t>5.1.  Права и обязанности работников ГПД и  воспитанников МОУ Кудиновская ООШ определяются Уставом школы, правилами внутреннего распорядка, правилами поведения обучающихся, настоящим Положением и должностными инструкциями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rPr/>
      </w:pPr>
      <w:r>
        <w:rPr>
          <w:sz w:val="28"/>
          <w:szCs w:val="28"/>
        </w:rPr>
        <w:t>5.2.  Директор школы, его заместитель по УВР  комплектует кадровый состав ГПД, создает необходимые условия для работы ГПД, утверждает режим работы ГПД, несет ответственность за создание необходимых условий для работы ГПД и организации в ней образовательной деятельности, обеспечивает охрану жизни и здоровья воспитанников, организует отдых обучающихся, разрабатывает режим работы группы, организует методическую работу воспитателей, осуществляет контроль состояния работы в ГПД, в том числе заполнения журнала, соблюдения техники безопасности, охраны труда, прилагает усилия для организации дополнительного образования детей в рамках пребывания воспитанников в ГПД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24" w:right="77" w:hanging="0"/>
        <w:rPr>
          <w:sz w:val="28"/>
          <w:szCs w:val="28"/>
        </w:rPr>
      </w:pPr>
      <w:r>
        <w:rPr>
          <w:sz w:val="28"/>
          <w:szCs w:val="28"/>
        </w:rPr>
        <w:t>5.3 Воспитатели ГПД обязаны: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24" w:right="77" w:hanging="0"/>
        <w:rPr>
          <w:sz w:val="28"/>
          <w:szCs w:val="28"/>
        </w:rPr>
      </w:pPr>
      <w:r>
        <w:rPr>
          <w:sz w:val="28"/>
          <w:szCs w:val="28"/>
        </w:rPr>
        <w:t>- организовывать учебно-воспитательный процесс в группе продленного дня с учётом специфики требований новых ФГОС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24" w:right="77" w:hanging="0"/>
        <w:rPr>
          <w:sz w:val="28"/>
          <w:szCs w:val="28"/>
        </w:rPr>
      </w:pPr>
      <w:r>
        <w:rPr>
          <w:sz w:val="28"/>
          <w:szCs w:val="28"/>
        </w:rPr>
        <w:t>-  создавать благоприятные условия для индивидуального развития и нравственного формирования личности обучающихся с учётом специфики требований новых ФГОС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24" w:right="77" w:hanging="0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ланировать и организовывать учебно-воспитательный процесс во время занятий с обучающимися ГПД с учётом специфики требований новых ФГОС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24" w:right="77" w:hanging="0"/>
        <w:rPr>
          <w:sz w:val="28"/>
          <w:szCs w:val="28"/>
        </w:rPr>
      </w:pPr>
      <w:r>
        <w:rPr>
          <w:sz w:val="28"/>
          <w:szCs w:val="28"/>
        </w:rPr>
        <w:t>- проводить с детьми во внеурочное время внеклассные, внешкольные образовательно – воспитательные развивающие мероприятия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24" w:right="77" w:hanging="0"/>
        <w:rPr>
          <w:sz w:val="28"/>
          <w:szCs w:val="28"/>
        </w:rPr>
      </w:pPr>
      <w:r>
        <w:rPr>
          <w:sz w:val="28"/>
          <w:szCs w:val="28"/>
        </w:rPr>
        <w:t>- организовать и контролировать самостоятельную работу учащихся по выполнению домашних заданий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24" w:right="77" w:hanging="0"/>
        <w:rPr>
          <w:sz w:val="28"/>
          <w:szCs w:val="28"/>
        </w:rPr>
      </w:pPr>
      <w:r>
        <w:rPr>
          <w:sz w:val="28"/>
          <w:szCs w:val="28"/>
        </w:rPr>
        <w:t>- оказывать необходимую помощь в данной работе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24" w:right="77" w:hanging="0"/>
        <w:rPr/>
      </w:pPr>
      <w:r>
        <w:rPr>
          <w:sz w:val="28"/>
          <w:szCs w:val="28"/>
        </w:rPr>
        <w:t>-своевременно оформлять школьную документацию.</w:t>
      </w:r>
      <w:r>
        <w:rPr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24" w:right="77" w:hanging="0"/>
        <w:rPr>
          <w:sz w:val="28"/>
          <w:szCs w:val="28"/>
        </w:rPr>
      </w:pPr>
      <w:r>
        <w:rPr>
          <w:bCs/>
          <w:sz w:val="28"/>
          <w:szCs w:val="28"/>
        </w:rPr>
        <w:t>5.4. Воспитатели ГПД несут ответственность за: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качество воспитательной работы с детьми во внеурочное время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ением установленного режима дня и правил внутреннего распорядка в школы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жизнь, здоровье и благополучие вверенных ему учащихся во время учебного процесса, а также во время проведения внешкольных мероприятии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равильное    использование    и    сохранность    материальных    ценностей    и оборудования, выделенных для работы с детьми.</w:t>
      </w:r>
    </w:p>
    <w:p>
      <w:pPr>
        <w:pStyle w:val="Normal"/>
        <w:jc w:val="both"/>
        <w:rPr/>
      </w:pPr>
      <w:r>
        <w:rPr>
          <w:sz w:val="28"/>
          <w:szCs w:val="28"/>
        </w:rPr>
        <w:t>5.4.1. За неисполнение или ненадлежащее исполнение без уважительных причин Устава и правил внутреннего распорядка школы, законных распоряжений директора школы и иных локальных нормативных актов, должностных обязанностей, установленных должностной инструкцией, в том числе за неиспользование предоставленных прав,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4.2. 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может быть освобожден от занимаемой должности в соответствии с трудовым законодательством и федеральным законом от 29.12.2012 №273-ФЗ «Об образовании в Российской Федерации». Увольнение за данный проступок является мерой дисциплинарной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5.4.3. За нарушение Правил пожарной безопасности, охраны труда, санитарно-гигиенических правил организации учебно-воспитательного процесса привлекается к административной ответственности в порядке и в случаях, предусмотренных административных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5.4.4. За виновное причинение школе или участникам образовательного процесса ущерба в связи с исполнением (неисполнением) своих должностных обязанностей несет материальную ответственность в порядке и в пределах, установленных трудовым  и (или) гражданским, административным законодательством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24" w:right="77" w:hanging="0"/>
        <w:rPr>
          <w:sz w:val="28"/>
          <w:szCs w:val="28"/>
        </w:rPr>
      </w:pPr>
      <w:r>
        <w:rPr>
          <w:bCs/>
          <w:sz w:val="28"/>
          <w:szCs w:val="28"/>
        </w:rPr>
        <w:t>5.5.Родители воспитанников обязаны: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оказывать  помощь  педагогическим  работникам  в  воспитании  и  обучении учащихся, обеспечивать единство педагогических требований к ним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могать в организации досуга учащихся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вовать в подготовке школы к новому учебному году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left="24" w:right="77" w:hanging="0"/>
        <w:rPr>
          <w:sz w:val="28"/>
          <w:szCs w:val="28"/>
        </w:rPr>
      </w:pPr>
      <w:r>
        <w:rPr>
          <w:bCs/>
          <w:sz w:val="28"/>
          <w:szCs w:val="28"/>
        </w:rPr>
        <w:t>5.6. Родители несут ответственность за: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воевременный   приход   детей   в   школу,   на   внешкольные,   внеклассные мероприятия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нешний вид учащегося, требуемый Уставом школы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/>
      </w:pPr>
      <w:r>
        <w:rPr>
          <w:bCs/>
          <w:sz w:val="28"/>
          <w:szCs w:val="28"/>
        </w:rPr>
        <w:t>- воспитание своих детей и за занятия в дополнительном образовании, создание необходимых условий для получения ими образования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7. Обучающиеся обязаны: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ать Устав школы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бережно относится к школьному имуществу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ать правила поведения в школе, в группе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ять требования работников школы по соблюдению правил внутреннего распорядка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.8. Обучающиеся имеют право на: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лучения дополнительного образования по выбору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right="7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на   свободное   выражение   собственных   взглядов   и   убеждений,   уважение человеческого достоин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.  Документация и отчетность ГПД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</w:t>
      </w:r>
    </w:p>
    <w:p>
      <w:pPr>
        <w:pStyle w:val="31"/>
        <w:tabs>
          <w:tab w:val="clear" w:pos="708"/>
          <w:tab w:val="left" w:pos="0" w:leader="none"/>
          <w:tab w:val="left" w:pos="142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 Заявления родителей  (законных представителей) о намерениях посещать    ГПД;</w:t>
      </w:r>
    </w:p>
    <w:p>
      <w:pPr>
        <w:pStyle w:val="31"/>
        <w:tabs>
          <w:tab w:val="clear" w:pos="708"/>
          <w:tab w:val="left" w:pos="0" w:leader="none"/>
          <w:tab w:val="left" w:pos="142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об открытии ГПД на новый учебный год;</w:t>
      </w:r>
    </w:p>
    <w:p>
      <w:pPr>
        <w:pStyle w:val="31"/>
        <w:tabs>
          <w:tab w:val="clear" w:pos="708"/>
          <w:tab w:val="left" w:pos="0" w:leader="none"/>
          <w:tab w:val="left" w:pos="142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 Приказ об утверждении нагрузки воспитателей ГПД;</w:t>
      </w:r>
    </w:p>
    <w:p>
      <w:pPr>
        <w:pStyle w:val="31"/>
        <w:tabs>
          <w:tab w:val="clear" w:pos="708"/>
          <w:tab w:val="left" w:pos="0" w:leader="none"/>
          <w:tab w:val="left" w:pos="142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 Должностная инструкция воспитателя ГПД;</w:t>
      </w:r>
    </w:p>
    <w:p>
      <w:pPr>
        <w:pStyle w:val="31"/>
        <w:tabs>
          <w:tab w:val="clear" w:pos="708"/>
          <w:tab w:val="left" w:pos="0" w:leader="none"/>
          <w:tab w:val="left" w:pos="142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 План работы воспитателя ГПД;</w:t>
      </w:r>
    </w:p>
    <w:p>
      <w:pPr>
        <w:pStyle w:val="31"/>
        <w:tabs>
          <w:tab w:val="clear" w:pos="708"/>
          <w:tab w:val="left" w:pos="0" w:leader="none"/>
          <w:tab w:val="left" w:pos="142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 Режим работы ГПД;</w:t>
      </w:r>
    </w:p>
    <w:p>
      <w:pPr>
        <w:pStyle w:val="31"/>
        <w:tabs>
          <w:tab w:val="clear" w:pos="708"/>
          <w:tab w:val="left" w:pos="0" w:leader="none"/>
          <w:tab w:val="left" w:pos="142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 Журнал работы ГПД;</w:t>
      </w:r>
    </w:p>
    <w:p>
      <w:pPr>
        <w:pStyle w:val="31"/>
        <w:tabs>
          <w:tab w:val="clear" w:pos="708"/>
          <w:tab w:val="left" w:pos="0" w:leader="none"/>
          <w:tab w:val="left" w:pos="142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- Отчет о работе ГПД (на конец учебного года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2. Воспитатели ГП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тчитываются о проделанной работе не реже 2-х раз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ют необходимую информацию – по мере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"/>
      <w:lvlJc w:val="left"/>
      <w:pPr>
        <w:tabs>
          <w:tab w:val="num" w:pos="1004"/>
        </w:tabs>
        <w:ind w:left="92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2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firstLine="87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88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44:00Z</dcterms:created>
  <dc:creator>User</dc:creator>
  <dc:description/>
  <cp:keywords/>
  <dc:language>en-US</dc:language>
  <cp:lastModifiedBy>User</cp:lastModifiedBy>
  <cp:lastPrinted>2014-06-19T10:19:00Z</cp:lastPrinted>
  <dcterms:modified xsi:type="dcterms:W3CDTF">2014-06-19T06:19:00Z</dcterms:modified>
  <cp:revision>11</cp:revision>
  <dc:subject/>
  <dc:title/>
</cp:coreProperties>
</file>