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ЩЕОБРАЗОВАТЕЛЬНОЕ УЧРЕЖДЕНИЕ КУДИНО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6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48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</w:t>
            </w:r>
            <w:r>
              <w:rPr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 рекомендован</w:t>
            </w:r>
            <w:r>
              <w:rPr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 утверждению педагогическим советом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 2013 г. протокол № ____  председатель пед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 /А.В. Балди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ен</w:t>
            </w:r>
            <w:r>
              <w:rPr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приказом МОУ Кудиновская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 2013 г. № _____                       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 /А.В. Балд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о контрольно-пропускном режим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Кудиновская основна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общеобразовательная школ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Общие положения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Настоящее Положение определяет основные требования и порядок организации пропускного режима на территории и в здании МОУ Кудиновская ООШ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Контрольно-пропускной режим - совокупность мероприятий и правил, исключающих возможность несанкционированного прохода лиц, проезда транспортных средств, проноса (провоза) имущества на территорию или с территории школы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Контрольно-пропускной режим в школе вводится в целях обеспечения безопасности обучающихся и работников, сохранности имущества, предупреждения террористических актов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Ответственность за осуществление контрольно-пропускного режима в школе возлагается на дежурного администратора и директора школы (или лица, его замещающего)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Выполнение требований настоящего Положения обязательно для всех сотрудников, постоянно или временно работающих в школе, учащихся и их родителей, всех юридических и физических лиц, осуществляющих свою деятельность или находящихся по другим причинам на территории школы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Контроль за соблюдением  контрольно-пропускного режима участниками образовательного процесса в школе возлагается на  дежурного администратора школы, дежурного учител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Ответственные лица за контрольно-пропускной режим школы действуют согласно инструкции, утвержденной директором школ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онтрольно-пропускной режим для учащихся школы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Начало занятий в школе в 08.30. Учащиеся дежурного класса допускаются в здание школы в 08.00., остальные учащиеся - в 08.05. Учащиеся обязаны прибыть в школу не позднее 08.20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В отдельных случаях по приказу директора школы занятия могут начинаться со второго урока (во всех случаях учащиеся должны прийти в школу не позднее, чем за 10 минут до начала занятий)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 В случае опоздания без уважительной причины учащиеся пропускаются в школу с разрешения администрации или классного руководителя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4. Уходить из школы до окончания занятий учащимся разрешается: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 основании письменного заявления родителей, согласованного с классным руководителем,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состоянию здоровья на основании заключения фельдшера Кудиновского ФАПА, согласованного с классным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ителем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Выход учащихся на экскурсии осуществляется только по приказу директора  в сопровождении учителя. Выход учащихся на уроки физической культуры осуществляются только в сопровождении учител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 Члены кружков, секций и других групп для проведения внеклассных и внеурочных мероприятий допускаются в школу согласно расписанию занятий и при сопровождении учителя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7. Проход учащихся в школу на дополнительные занятия после уроков возможен по расписанию, представленному дежурному администратору, уборщику служебных помещений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8. Во время каникул учащиеся допускаются в школу согласно плану мероприятий с учащимися на каникулах, утвержденному директором школы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Контрольно-пропускной режим для работников школы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Педагоги обязаны прибыть в школу не позднее 08.10 мин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В отдельных случаях, в соответствии с расписанием, утвержденным директором школы, уроки конкретного педагога могут начинаться не с первого урока (во всех случаях педагог обязан прийти в школу не позднее, чем за 20 минут до начала его первого урока)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. Учителя, члены администрации обязаны заранее предупредить дежурного администратора о времени запланированных встреч с отдельными родителями, а также о времени и месте проведения родительских собраний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. Остальные работники школы приходят в школу в соответствии с графиком работы, утвержденным директором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Контрольно-пропускной режим для родителей (законных представителей) учащихся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Родители могут быть допущены в школу при предъявлении документа, удостоверяющего личность. 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С учителями родители встречаются после уроков, только по согласованию с учителем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 Родителям не разрешается проходить в школу с крупногабаритными сумками. Сумки необходимо оставить на посту уборщика служебных помещений и разрешить уборщику служебных помещений  их осмотреть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 Родители, пришедшие встречать своих детей по окончании уроков, ожидают их в фае здания школы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Контрольно-пропускной режим для вышестоящих организаций,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еряющих лиц и других посетителей школы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1. Лица, не связанные с образовательным процессом, посещающие школу по служебной необходимости, пропускаются при предъявлении документа, удостоверяющего личность, по согласованию с директором школы или лицом его, заменяющим с записью в «Журнале учета посетителей»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2. Должностные лица, прибывшие в школу с проверкой, пропускаются при предъявлении документа, удостоверяющего личность, с уведомлением администрации школы, о чем делается запись в «Журнале регистрации мероприятий по контролю деятельности школы»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3. Группы лиц, посещающих школу для проведения и участия в массовых мероприятиях, семинарах, конференциях, смотрах и т.п., допускаются в здание школы при предъявлении документа, удостоверяющего личность по спискам посетителей, заверенных печатью и подписью директора школы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4. В случае возникновения конфликтных ситуаций, связанных с допуском посетителей в здание школы, уборщик служебных помещений (с 7.00. до 18.00.), сторож (с 18.00. до 7.00.) действуют по указанию директора школы или его заместителя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Контрольно-пропускной режим для автотранспортных средств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1. Ворота для въезда автотранспорта на территорию школы открывают дежурный по режиму школы  только по согласованию с директором школы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2. Допуск без ограничений на территорию школы разрешается автомобильному транспорту экстренных и аварийных служб: скорой медицинской помощи, пожарной охраны, управления ГО и ЧС, управления внутренних дел при вызове их администрацией школы, а также транспорта, осуществляющего доставку продуктов питания в школьную столовую. Допуск указанного автотранспорта, прибывшего по заявке администрации, осуществляется при получении у водителей сопроводительных документов (письма, заявки, наряда и пр.) и документов, удостоверяющих личность водителя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3. Парковка автомобильного транспорта на территории школы и у ворот запрещена, кроме указанного автотранспорта в п. 6.2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Мероприятия по обеспечению безопасного проведения образовательного процесса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1. Категорически запрещается курить в здании школы и на её территории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2. Запрещается загромождать территорию, основные и запасные выходы строительными и другими материалами, предметами, которые затрудняют эвакуацию людей, материальных ценностей и препятствуют ликвидации возгораний, а также способствуют закладке взрывных устройств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3. Запрещается вносить в здание школы горючие, легковоспламеняющиеся, а также токсичные вещества и радиоактивные материалы без письменного разрешения директора (или лица, его замещающего)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4. На территории и в здании школы запрещаются любые торговые операции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5. Без личного разрешения директора или письменного разрешения дежурного администратора запрещается внос в школу и вынос из школы школьного имущества. 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6. Все работники, находящиеся на территории школы, при обнаружении возгорания, обнаружении  подозрительных предметов, которые могут быть взрывными устройствами, или других нарушений обязаны немедленно сообщить о случившемся директору, дежурному администратору, уборщику служебных помещений, сторожу. Далее действовать согласно инструкции, утвержденной директором школы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0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– без огранич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51:00Z</dcterms:created>
  <dc:creator>User</dc:creator>
  <dc:description/>
  <dc:language>en-US</dc:language>
  <cp:lastModifiedBy>User</cp:lastModifiedBy>
  <dcterms:modified xsi:type="dcterms:W3CDTF">2013-09-26T05:51:00Z</dcterms:modified>
  <cp:revision>2</cp:revision>
  <dc:subject/>
  <dc:title/>
</cp:coreProperties>
</file>