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ОБЩЕОБРАЗОВАТЕЛЬНОЕ УЧРЕЖДЕНИЯЕ КУДИНОВСКАЯ ОСНОВНАЯ ОБЩЕОБРАЗОВАТЕЛЬНАЯ ШКО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________________приказ № 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 А. В. Балди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ru-RU"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56"/>
          <w:szCs w:val="5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56"/>
          <w:szCs w:val="56"/>
          <w:lang w:val="ru-RU" w:eastAsia="ru-RU"/>
        </w:rPr>
        <w:t>о методическом объедин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56"/>
          <w:szCs w:val="5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56"/>
          <w:szCs w:val="56"/>
          <w:lang w:val="ru-RU" w:eastAsia="ru-RU"/>
        </w:rPr>
        <w:t>классных руков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56"/>
          <w:szCs w:val="5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56"/>
          <w:szCs w:val="56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56"/>
          <w:szCs w:val="5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56"/>
          <w:szCs w:val="56"/>
          <w:lang w:val="ru-RU" w:eastAsia="ru-RU"/>
        </w:rPr>
        <w:t>МОУ Кудиновская ООШ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56"/>
          <w:szCs w:val="5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56"/>
          <w:szCs w:val="56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.   Общи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1.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МО - субъект внутришкольного управ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2.  Методическое объединение в своей деятельности руководствуются следующими нормативно-правовыми документам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едеральный закон от 29.12.2012 г № 273-ФЗ  «Об образовании 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нвенция о правах ребен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нституция и законы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нструкции, приказы, распоряжения  Министерства образования  Ростовской обла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став школы, приказы, распоряжения директора школы, админист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авилами и нормами охраны труда, техники безопасности и  противопожарной защи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стоящим положени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етодическое объединение строит свою работу в соответствии с требованиями программой развития школы, определяемыми уставом ОУ, программой развития ОУ на основе годового и перспективного планов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/>
        </w:rPr>
        <w:t xml:space="preserve">1.4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рок действия МО не ограничен, количественный персональный состав связан с изменениями в педагогическом коллекти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/>
        </w:rPr>
        <w:t xml:space="preserve">1.5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О подотчетно главному коллективному органу педагогического самоуправления - педсовету шко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II. Цели и задач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1. Методическое объединение классных руководителей – это объединение классных руководителей начального, среднего звена, создаваемое с целью методического обеспечения воспитательного процесса, исследования его эффективности, повышения профессионального мастерства педаго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2. Задачи деятельности методического объединения классных руководителе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вышение теоретического, научно-методического уровня подготовки классных руководителей по вопросам психологии и педагогики воспитательной рабо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еспечение выполнения единых, принципиальных подходов к воспитанию учащихся. Информирование о нормативно-правовой базе, регулирующей работу классных руководителей, воспитателей групп продленного дня в рамках модернизации образования и приоритетного национального проекта «Образование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ормирование мотивационной сферы педагогов в целях совершенствования профессиональной компетент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общение, систематизация и распространение передового педагогического опыта. Вооружение классных руководителей современными воспитательными технологиями и знанием современных форм и методов рабо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ординация планирования, организации и педагогического анализа воспитательных мероприятий в классных коллективах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III. Фор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1.  Круглые столы, совещания, семинары, творческие отчеты классных руководите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2.  Заседания МО по вопросам воспитания и развития обучаю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3.  Открытые внеклассные мероприя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.4.  Изучение правовых документов, передового педагогического опыта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Основные направления деятельности МО классных руководите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4.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едет методическую работу по всем направлениям профессиональной деятельности классного руковод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>4.2.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рганизует повышение профессионального, культурного и творческого роста классных руководителей; стимулирует их инициативу и творчество, активизирует их деятельность в исследовательской, поисковой работе по воспитанию детей; подбирает руководителей проблемных груп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4.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Изучает и анализирует состояние воспитательной работы в классах, выявляет и предупреждает недостатки, затруднения в работе классных руководителей, органов самоуправления, актива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4.4.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носит предложения по методическому обеспечению воспитательного процесса школы, корректировке требований к работе классных руковод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4.5.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инимает участие в организации и проведении аттестации педагог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>4.6.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отовит методические рекомендации в помощь классному руководителю, организует их осво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4.7.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зрабатывает методические рекомендации для родителей учащихся по их воспитанию, соблюдению режима их труда и отдыха в целях наилучшей организации досуга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4.8.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рганизует работу методических семинаров для малоопытных уч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4.9.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суждает пути реализации нормативных документов, методических материалов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>4.10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недряет достижения классных руководителей в практику работы педколлекти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40" w:hanging="432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>4.11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рганизует творческие отчеты классных руководителей, конкурсы, методические выставки материалов по воспитательной рабо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4.12. Работа МО проводится в соответствии с планом работы на текущий год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лан составляет руководитель МО совместно с заместителем директора по воспитательной работе и утверждается директором школы и руководителем методического совета школ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4.13. Заседания МО проводится не реже 4-5 раз в год (2 тематических и 2 организационных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. Документ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1. 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иказ о  МО и назначении на должность руководителя МО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2. 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ложение о МО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3. 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атистические сведения (банк данных) о членах методического объединения (количественный и качественный состав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4. 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одовой план работы МО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Arial" w:cs="Times New Roman" w:ascii="Times New Roman" w:hAnsi="Times New Roman"/>
          <w:sz w:val="28"/>
          <w:szCs w:val="28"/>
          <w:lang w:val="ru-RU" w:eastAsia="ru-RU"/>
        </w:rPr>
        <w:t xml:space="preserve">5. 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токолы заседаний М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. Права М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Прав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ыдвигать предложения об улучшении воспитательного процесс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носить коррективы в работу МО, программу развития школ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Функциональные обязанности руководителя М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классных руководителей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уководитель МО классных руководителей отвеч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 планирование, подготовку и анализ деятельности классных руководител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 своевременную реализацию главных направлений работы, выполнение классными руководителями их функциональных обязаннос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За координацию качественного планирования,  разработку, организацию, проведение и педагогический анализ мероприят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 активность и корректность обсуждаемых вопро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 качество и своевременность оформления документ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. Контроль за деятельностью 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нтроль за деятельностью МО осуществляется директором школы в соответствии с планами методической работы школы и внутришкольного контроля, утверждаемым директором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4:43:00Z</dcterms:created>
  <dc:creator>User</dc:creator>
  <dc:description/>
  <dc:language>en-US</dc:language>
  <cp:lastModifiedBy>User</cp:lastModifiedBy>
  <cp:lastPrinted>2014-06-17T08:42:00Z</cp:lastPrinted>
  <dcterms:modified xsi:type="dcterms:W3CDTF">2014-06-17T04:43:00Z</dcterms:modified>
  <cp:revision>2</cp:revision>
  <dc:subject/>
  <dc:title/>
</cp:coreProperties>
</file>