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ЩЕОБРАЗОВАТЕЛЬНОЕ УЧРЕЖДЕНИЯЕ КУДИНОВСКАЯ ОСНОВНАЯ ОБЩЕОБРАЗОВАТЕЛЬНАЯ ШКО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приказ № 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96"/>
          <w:szCs w:val="96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 xml:space="preserve">ПОЛОЖЕНИЕ </w:t>
      </w:r>
    </w:p>
    <w:p>
      <w:pPr>
        <w:pStyle w:val="Style18"/>
        <w:jc w:val="center"/>
        <w:rPr>
          <w:i/>
          <w:i/>
          <w:sz w:val="72"/>
          <w:szCs w:val="72"/>
        </w:rPr>
      </w:pPr>
      <w:r>
        <w:rPr>
          <w:rStyle w:val="StrongEmphasis"/>
          <w:i/>
          <w:sz w:val="72"/>
          <w:szCs w:val="72"/>
        </w:rPr>
        <w:t>о педагогическом совете</w:t>
      </w:r>
    </w:p>
    <w:p>
      <w:pPr>
        <w:pStyle w:val="Style18"/>
        <w:jc w:val="center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</w:rPr>
        <w:t>МОУ Кудиновская ООШ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ический совет (педсове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стоянно действующий коллегиальный орган самоуправления педагогических работников. Педсовет проводится для рассмотрения и решения основных вопросов образовательного процесса, повышения профессионального мастерства и творческого роста педагогов, управления педагогической деятельностью. В постоянный состав педсовета входят директор школы (председатель), его заместители, все учителя, воспитатели, библиотекар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педагогический совет руководствуется ФЗ от 29.12.2012 г № 273-ФЗ « Об образовании в Российской Федерации», Типовыми положениями об образовательных учреждениях (в последних редакциях постановлений Правительства Российской Федерации),  Концепцией модернизации российского образования на период до 2010 года, Концепцией о правах ребенка, постановлениями  в области образования Правительства РФ, приказами  федеральных и региональных органов управления образованием, уставом ОУ, настоящим Положени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едагогического совета</w:t>
      </w:r>
    </w:p>
    <w:p>
      <w:pPr>
        <w:pStyle w:val="Style17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 в области образования;</w:t>
      </w:r>
    </w:p>
    <w:p>
      <w:pPr>
        <w:pStyle w:val="Style17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го организационно-правового пространства ОУ;</w:t>
      </w:r>
    </w:p>
    <w:p>
      <w:pPr>
        <w:pStyle w:val="Style17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ципа демократизации процесса управления О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основных вопросов учебно-воспитательной работ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усилий всего педагогического коллектива на обеспечение качественной подготовки обучающихся, развитие их лич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ение, утверждение и организация выполнения планов всех подразделений и служб школы (методических  объединений, зам. директора по учебно-воспитательной работе и др.), контроль за санитарно-гигиеническим режимом школы, состоянием здоровья учащихся и другими вопросами жизни и деятельности школы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й о создании клубов, студий и других объединений учащихся, допуске учащихся к экзаменам, переводе учащихся в следующий класс, выдаче свидетельств и аттестатов о среднем (полном) образовании, поощрениях и взысканиях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 практику достижений науки и передового педагогического опыта (инновационная составляющая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и педагогического 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выполняет следующие функции: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;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;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;</w:t>
      </w:r>
    </w:p>
    <w:p>
      <w:pPr>
        <w:pStyle w:val="ParagraphStyle"/>
        <w:numPr>
          <w:ilvl w:val="0"/>
          <w:numId w:val="2"/>
        </w:numPr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ие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и рассматривает концепцию развития Школы, локальные акты;                                                                                                                                            - обсуждает и рассматривает планы работы Школы;                                                                     - выбирает и утверждает образовательные программы для использования в работе Школы;                                                                                                                                - обсуждает вопросы содержания, форм и методов образовательного процесса;                                                                                                                                         - организует выявление, обобщение, распространение, внедрение педагогического опыта;                                                                                                                       - заслушивает информацию и отчеты педагогических работников Школы, доклады представителей организаций и учреждений, взаимодействующих со Школой по вопросам образования и воспитания подрастающего поколения, в том числе сообщения о проверке соблюдения санитарно-гигиенического режима Школы, об охране труда, здоровья и жизни учащихся и другие вопросы образовательной деятельности Школы;                                                                - принимает решение о проведении промежуточной аттестации по результатам учебного года, о допуске учащихся переводных классов к итоговой аттестации и государственной аттестации выпускников Школы, переводе в следующий класс или оставлении на повторный курс обучения; выдаче соответствующих документов об образовании, о награждении учащихся за успехи в обучении грамотами, похвальными листами;                            - принимает решение о представлении к награждению работников Школы отраслевыми и государственными наградами.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едагогического совета и организация его рабо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став педагогического совета входят: директор ОУ, его заместители,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учителя, воспитатели, библиотекар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еобходимых случаях на заседания педагогического совета ОУ приглашаются представители общественных организаций, учреждений, взаимодействующих с данным ОУ по вопросам образования, родители обучающихся. Необходимость их приглашения определяется председателем педагогического совета. Лица, приглашенные на заседание педагогического совета, пользуются правом совещательного голо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ем педагогического совета является  руководитель  ОУ по должност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едагогического совета утверждается приказом  руководителя О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вет </w:t>
      </w:r>
      <w:r>
        <w:rPr>
          <w:rStyle w:val="Grame"/>
          <w:rFonts w:cs="Times New Roman" w:ascii="Times New Roman" w:hAnsi="Times New Roman"/>
          <w:sz w:val="28"/>
          <w:szCs w:val="28"/>
        </w:rPr>
        <w:t>избирает из своего состава секретаря на один учебный го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ический совет работает по плану, являющемуся составной частью плана  работы О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выполнения решений педагогического совета осуществляют ответственные лица, указанные в  принятом решении. </w:t>
      </w:r>
      <w:r>
        <w:rPr>
          <w:rStyle w:val="Grame"/>
          <w:rFonts w:cs="Times New Roman" w:ascii="Times New Roman" w:hAnsi="Times New Roman"/>
          <w:sz w:val="28"/>
          <w:szCs w:val="28"/>
        </w:rPr>
        <w:t>Контроль  за</w:t>
      </w:r>
      <w:r>
        <w:rPr>
          <w:rFonts w:cs="Times New Roman" w:ascii="Times New Roman" w:hAnsi="Times New Roman"/>
          <w:sz w:val="28"/>
          <w:szCs w:val="28"/>
        </w:rPr>
        <w:t xml:space="preserve"> исполнением решений педсовета осуществляет руководитель ОУ. Результаты этой работы сообщаются членам педагогического совета на последующих  заседан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ический совет принимает решение простым большинством  голосов при наличии на заседании не менее двух третей его членов. При равном  количестве  голосов решающим является голос председателя педагогического совета. Решение вступает в силу и становится обязательным для всех категорий работников ОУ после утверждения его руководител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в случае несогласия с решением педагогического совета приостанавливает   выполнение данного решения и доводит до сведения  членов педсовета причину приостановки выполнения решения. Заседания педагогического совета проводятся не менее одного раза в четвер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конфликтной ситуации между председателем   (руководителем ОУ) и членами педсовета рассмотрение конфликта осуществляет и выносит окончательное решение по спорному вопросу муниципальный орган управления образование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тветственность педагогического 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ий совет имеет право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вать временные творческие объединения с приглашением специалистов различного профиля  </w:t>
      </w:r>
      <w:r>
        <w:rPr>
          <w:rStyle w:val="Grame"/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>консультантов ) для выработки рекомендаций с последующим рассмотрением их на педагогическом совете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окончательные решения по спорным вопросам, входящим в его компетенцию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нимать и утверждать положения </w:t>
      </w:r>
      <w:r>
        <w:rPr>
          <w:rStyle w:val="Grame"/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</w:rPr>
        <w:t xml:space="preserve">локальные акты ) о деятельности ОУ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сматривать на заседании педсовета вопросы нарушения </w:t>
      </w:r>
      <w:r>
        <w:rPr>
          <w:rStyle w:val="Grame"/>
          <w:rFonts w:cs="Times New Roman" w:ascii="Times New Roman" w:hAnsi="Times New Roman"/>
          <w:sz w:val="28"/>
          <w:szCs w:val="28"/>
        </w:rPr>
        <w:t>обучающимися</w:t>
      </w:r>
      <w:r>
        <w:rPr>
          <w:rFonts w:cs="Times New Roman" w:ascii="Times New Roman" w:hAnsi="Times New Roman"/>
          <w:sz w:val="28"/>
          <w:szCs w:val="28"/>
        </w:rPr>
        <w:t xml:space="preserve"> устава ОУ   (возможно только в присутствии самих обучающихся и их родителей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членов педагогического 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Члены педагогического совета имеют прав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ть участие в управлении ОУ в соответствии с Типовым положением об  образовательном учреждении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по рассматриваемым вопросам в целях совершенствования  работы О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вовать в разработке и принятии решений по вопросам, выносимым на заседания педагогического совет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информацию о выполнении решений, принимаемых педагогическим совето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Члены педагогического совета обязан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боте заседаний педагогического совета, в  обсуждении вопросов, вынесенных на заседания, принятии по ним решени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своевременно и надлежащим образом решения педагогического совет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я педагогического 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я педагогического совета оформляются соответствующими протоколами.   Нумерация протокола ведется от начала каждого учебного года с сентябрьского педсовет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составляется на основании записей выступлений, произведенных во время заседания, представленных тезисов докладов, справок, проектов решен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во время заседания и  оформление протокола педсовета возлагается на секретаря педсовета. Оформление протокола должно быть завершено не позднее трех дней  со дня засед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руктура протокола</w:t>
      </w:r>
      <w:r>
        <w:rPr>
          <w:rFonts w:cs="Times New Roman" w:ascii="Times New Roman" w:hAnsi="Times New Roman"/>
          <w:sz w:val="28"/>
          <w:szCs w:val="28"/>
        </w:rPr>
        <w:t xml:space="preserve">, как правило, состоит из двух частей: </w:t>
      </w:r>
      <w:r>
        <w:rPr>
          <w:rStyle w:val="Grame"/>
          <w:rFonts w:cs="Times New Roman" w:ascii="Times New Roman" w:hAnsi="Times New Roman"/>
          <w:sz w:val="28"/>
          <w:szCs w:val="28"/>
        </w:rPr>
        <w:t>вводной</w:t>
      </w:r>
      <w:r>
        <w:rPr>
          <w:rFonts w:cs="Times New Roman" w:ascii="Times New Roman" w:hAnsi="Times New Roman"/>
          <w:sz w:val="28"/>
          <w:szCs w:val="28"/>
        </w:rPr>
        <w:t xml:space="preserve"> и основн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одной части оформляются  следующие реквизит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– Ф.И.О., должность</w:t>
      </w:r>
      <w:r>
        <w:rPr>
          <w:rStyle w:val="Grame"/>
          <w:rFonts w:cs="Times New Roman" w:ascii="Times New Roman" w:hAnsi="Times New Roman"/>
          <w:sz w:val="28"/>
          <w:szCs w:val="28"/>
        </w:rPr>
        <w:t>;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– Ф.И.О., должность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</w:t>
      </w:r>
      <w:r>
        <w:rPr>
          <w:rFonts w:cs="Times New Roman" w:ascii="Times New Roman" w:hAnsi="Times New Roman"/>
          <w:sz w:val="28"/>
          <w:szCs w:val="28"/>
        </w:rPr>
        <w:t xml:space="preserve"> – в протоколе указывается количество присутствующих на педсовете, приглашенных на педсовет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водная часть протокола заканчи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повесткой д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повестки дня нумеруются. Последовательность расположения вопросов определяется степенью их важност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формулируются  в именительном падеже. Доклад (отчет, сообщение, информация), наименование должностей, инициалы и фамилию докладчика пишут в родительном  падеже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 протокола</w:t>
      </w:r>
      <w:r>
        <w:rPr>
          <w:rFonts w:cs="Times New Roman" w:ascii="Times New Roman" w:hAnsi="Times New Roman"/>
          <w:sz w:val="28"/>
          <w:szCs w:val="28"/>
        </w:rPr>
        <w:t xml:space="preserve"> состоит из разделов, соответствующих пунктам повестки дн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каждого раздела строится  по схеме: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шали</w:t>
      </w:r>
      <w:r>
        <w:rPr>
          <w:rFonts w:cs="Times New Roman" w:ascii="Times New Roman" w:hAnsi="Times New Roman"/>
          <w:sz w:val="28"/>
          <w:szCs w:val="28"/>
        </w:rPr>
        <w:t xml:space="preserve"> – указывается докладчик и тема доклада; а также кратко фиксируется главная идея доклад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или:</w:t>
      </w:r>
      <w:r>
        <w:rPr>
          <w:rFonts w:cs="Times New Roman" w:ascii="Times New Roman" w:hAnsi="Times New Roman"/>
          <w:sz w:val="28"/>
          <w:szCs w:val="28"/>
        </w:rPr>
        <w:t xml:space="preserve">  в рамках каждого обсуждаемого вопроса повестки дня выступает несколько человек, принявших участие  в изучении рассматриваемого вопроса в соответствии с программой подготовки к педсовету. Их выступления завершаются внесением конструктивных предложений. Содержание всех выступлений кратко записывается секретарем педсовет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и </w:t>
      </w:r>
      <w:r>
        <w:rPr>
          <w:rFonts w:cs="Times New Roman" w:ascii="Times New Roman" w:hAnsi="Times New Roman"/>
          <w:sz w:val="28"/>
          <w:szCs w:val="28"/>
        </w:rPr>
        <w:t>– решение принимается после каждого рассмотренного вопроса с указанием конкретного исполнителя и срока исполнения.  Решение приводится в протоколе полностью с указанием итогов голосования «Решение принято единогласно» или «Воздержались</w:t>
      </w:r>
      <w:r>
        <w:rPr>
          <w:rStyle w:val="Grame"/>
          <w:rFonts w:cs="Times New Roman" w:ascii="Times New Roman" w:hAnsi="Times New Roman"/>
          <w:sz w:val="28"/>
          <w:szCs w:val="28"/>
        </w:rPr>
        <w:t xml:space="preserve">»  –  ? </w:t>
      </w:r>
      <w:r>
        <w:rPr>
          <w:rFonts w:cs="Times New Roman" w:ascii="Times New Roman" w:hAnsi="Times New Roman"/>
          <w:sz w:val="28"/>
          <w:szCs w:val="28"/>
        </w:rPr>
        <w:t xml:space="preserve">чел. Содержание  особого мнения, высказанного во время обсуждения, записывается в тексте протокола после соответствующего решения. Решение педагогического совета являются обязательными для исполнения всеми членами коллектива ОУ.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токол подписывается  председателем педсовета и секретар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нига протоколов педагогических советов ОУ и папка с документами к ним входит в номенклатуру дел, хранится  постоянно в ОУ и передается по акту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0" w:after="0"/>
      <w:ind w:right="-1320" w:hanging="0"/>
      <w:jc w:val="center"/>
    </w:pPr>
    <w:rPr>
      <w:rFonts w:ascii="Arial" w:hAnsi="Arial" w:eastAsia="Times New Roman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59:00Z</dcterms:created>
  <dc:creator>User</dc:creator>
  <dc:description/>
  <dc:language>en-US</dc:language>
  <cp:lastModifiedBy>User</cp:lastModifiedBy>
  <cp:lastPrinted>2014-06-03T14:58:00Z</cp:lastPrinted>
  <dcterms:modified xsi:type="dcterms:W3CDTF">2014-06-03T10:59:00Z</dcterms:modified>
  <cp:revision>2</cp:revision>
  <dc:subject/>
  <dc:title/>
</cp:coreProperties>
</file>