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/>
        <w:t xml:space="preserve">           </w:t>
      </w: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56"/>
          <w:szCs w:val="56"/>
        </w:rPr>
      </w:pPr>
      <w:r>
        <w:rPr>
          <w:rFonts w:cs="Times New Roman CYR" w:ascii="Times New Roman CYR" w:hAnsi="Times New Roman CYR"/>
          <w:b/>
          <w:i/>
          <w:sz w:val="56"/>
          <w:szCs w:val="56"/>
        </w:rPr>
        <w:t xml:space="preserve">о портфолио обучающихс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56"/>
          <w:szCs w:val="56"/>
        </w:rPr>
      </w:pPr>
      <w:r>
        <w:rPr>
          <w:rFonts w:cs="Times New Roman CYR" w:ascii="Times New Roman CYR" w:hAnsi="Times New Roman CYR"/>
          <w:b/>
          <w:i/>
          <w:sz w:val="56"/>
          <w:szCs w:val="56"/>
        </w:rPr>
        <w:t>начальных класс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56"/>
          <w:szCs w:val="56"/>
        </w:rPr>
      </w:pPr>
      <w:r>
        <w:rPr>
          <w:rFonts w:eastAsia="Times New Roman CYR" w:cs="Times New Roman CYR" w:ascii="Times New Roman CYR" w:hAnsi="Times New Roman CYR"/>
          <w:b/>
          <w:i/>
          <w:sz w:val="56"/>
          <w:szCs w:val="56"/>
        </w:rPr>
        <w:t xml:space="preserve"> </w:t>
      </w:r>
      <w:r>
        <w:rPr>
          <w:rFonts w:cs="Times New Roman CYR" w:ascii="Times New Roman CYR" w:hAnsi="Times New Roman CYR"/>
          <w:b/>
          <w:i/>
          <w:sz w:val="56"/>
          <w:szCs w:val="56"/>
        </w:rPr>
        <w:t xml:space="preserve">МОУ Кудиновская ООШ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порядок формирования, структуру и использования портфолио как способа накопления и оценки индивидуальных достижений ребенка в период его обучения в начальных классах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2. Портфолио является перспективной формой фиксирования, накопления и оценки индивидуальных достижений ребенка, так как позволяет учитывать результаты, достигнутые ребенком в разнообразных видах деятельности- учебной, творческой, спортивной и др.                                                               1.3. Портфолио позволяет учитывать результаты, достигнутые учеником разнообразных видов деятельности – учебной, творческой, социально-коммуникативной и других, и является важным элементом практико-ориентированного, деятельностного подхода к образованию.                             1.4. Использование такой формы оценки учебных достижений, как портфолио ученика, позволяет учителю создать для каждого ученика ситуацию переживания успеха.                                                                                          1.5. В процессе создания портфолио ученик перестает быть полностью зависимым от учителя, он становится более самостоятельным, так как постепенно формируется адекватная самооценка, т.е. ученик учится сам себя оценивать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Цель портфолио – собрать, систематизировать и зафиксировать результаты развития ученика, его усилия, достижения в различных областях, демонстрировать весь спектр его способностей, интересов, склонностей, знаний и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ртфолио  помогает решать важные педагогическ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для каждого ученика ситуацию успе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нтерес ребенка к определенному виду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ощрять его активность и самосто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и учеб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индивидуализации образования уче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адывать дополнительные предпосылки и возможности для его успешной соци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взаимодействие с семьей ученика, повышать заинтересованность родителей ( законных представителей) в результатах развития ребенка и совместной деятельности со школой.</w:t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ортфолио реализует такие функции образовательного процесса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иагностическую: фиксируются изменения и рост показателей за определенный период времен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Целеполагания: поддерживает образовательные цели, сформулированные стандарт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отивационную: поощряет детей, педагогов и родителей к взаимодействию в достижении положительных результатов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держательную: максимально раскрывает спектр достижений и выполняемых работ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азвивающую: обеспечивает непрерывность процесса развития, обучения и воспитания от класса к классу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ейтинговую: показывает диапазон и уровень навыков и ум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4. Портфолио дополняет традиционно контрольно – оценочные средства, включая итоговую и промежуточную аттестацию. Оценка тех или иных достижений (результатов), входящих в портфолио может быть как качественной так и количеств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формирования портфоли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Портфолио ученика начальных классов является одной из составляющих «портрета» выпускника и играет важную роль при переходе ребенка в 5 класс для определения вектора его дальнейшего развития и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2. Период составления портфолио – 1-4 классы начально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3.3. Ответственность за организацию формирования портфолио и систематическое знакомство родителей (законных представителей) с его содержанием возлагается на классного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3.4. Портфолио хранится в школе в течение всего пребывания ребенка в ней. При переводе ребенка в другое образовательное учреждение портфолио выдается на руки родителям (законным представителям) вместе с личным делом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, содержание и оформление портфоли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Портфолио ученика имеет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который содержит основную информацию (фамилия, имя, отчество, учебное заведение, класс, контактную информацию и фото ученика (по желанию родителей и ученика). Титульный лист оформляется учеником совместно с педагогом, родителями (законными представителями);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, которая включает в себя: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>
          <w:sz w:val="28"/>
          <w:szCs w:val="28"/>
        </w:rPr>
        <w:t>раздел « Мой мир»- помещается информация, которая важна и интересна для ребенка («Мое имя», «Моя семья», «Мои увлечения», «Моя школа», «Я – ученик»);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Моя учеба»- в этом разделе заголовки листов посвящены конкретному школьному предмету. Ученик наполняет этот раздел удачно написанными контрольными, творческими работами, образцовыми тетрадями, проектами, отзывами о книгах и фильмах, графиками роста техники чтения, таблицами с результатами диагностик и тестов;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Мое творчество» - в этот раздел помещаются творческие работы учащихся: рисунки, сказки, стихи, сочинения, фотографии изделий, фото с выступлений  и пр. 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Я в коллективе» - фото и краткие отзывы ребенка о событиях в классе, о внеурочной деятельности;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Мои впечатления» - помещаются творческие работы по итогам посещения музеев, выставок, спектаклей, встреч, праздников и т.п.;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 Мои достижения» - размещаются грамоты, сертификаты, дипломы, благодарственные письма, а также итоговые листы успеваемости;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Я оцениваю себя» - данные самооценки; 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дел «Отзывы и пожелания» - размещается положительная оценка педагогом стараний ученика, советы и рекомендации;</w:t>
      </w:r>
    </w:p>
    <w:p>
      <w:pPr>
        <w:pStyle w:val="Normal"/>
        <w:numPr>
          <w:ilvl w:val="1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Работы, которыми я горжусь» - в начале нового учебного года содержимое  портфолио  анализируется ребенком (самостоятельно или с участием взрослого). Наиболее значимые работы размещаются в данном разделе, остальные извлекаются и размещаются в отдельной папке («Архив»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ценки достижений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ортфолио учащихся оценивается классным руководителем  не реже 1 раза в полугодие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08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, раздел «Мой мир», «Отзывы и пожелания», «Работы, которыми я горжус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очность оформления, правильность заполнения данных, эстетичность, разнообразие и полнота материалов, наличие листов самооценки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«Моя учеба», «Данные самооцен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работ, наличие творческих работ, проектов, самостоятельных отзыв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ность пополнения разде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ы самооценки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баллов - от 5 и больше работ по каждому предм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балла – 3-4 работы по каждому предм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балл – менее 3 работ по каждому предмет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л «Я в коллектив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тзывов о событиях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о внеурочной деятельности, продукты внеуроч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Мои друзья», «Мое поручение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в зависимости от полноты сведений и разнообразия матери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Мое творчеств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рисунков, творческих работ, проектов, сочинений фото изделий, фото выступлений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в зависимости от полноты сведений и разнообразия материала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«Мои впечат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творческих работ по итогам посещения музеев, выставок, спектаклей, экскурсий, встреч, праздников  и т.д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-го до 5-ти баллов в зависимости от полноты сведений и разнообразия материала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«Мои достижения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мот, сертификатов, диплом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ую грамоту школьного уров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– городского уров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– за сертификаты дистанционных олимпи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балла – за призовые места на дистанционных конкурсах на уровне ХМАО-Югры, РФ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Cs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накопленной оценки, которая формируется на основе материалов портфолио, в характеристике выпускника начальной школы делаются выводы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сформированности у учащегося универсальных и предметных способов действий, а так же опорной системы знаний, обеспечивающих ему возможность продолжения образования на ступени основного общего образова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. О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3. Об индивидуальном прогрессе в основных сферах развития личности: мотивационно-смысловой, познавательной, эмоциональной, волевой, саморегуляц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достигаемых обучающимся образовательных результатов допустимо только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орме, не представляющей угрозы личности, психологической безопасности и эмоциональному статусу учащегося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5.4.</w:t>
      </w:r>
      <w:r>
        <w:rPr>
          <w:sz w:val="28"/>
          <w:szCs w:val="28"/>
        </w:rPr>
        <w:t xml:space="preserve"> Положение действительно до внесения следующих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0" w:after="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59:00Z</dcterms:created>
  <dc:creator>User</dc:creator>
  <dc:description/>
  <cp:keywords/>
  <dc:language>en-US</dc:language>
  <cp:lastModifiedBy>User</cp:lastModifiedBy>
  <cp:lastPrinted>2014-06-19T09:54:00Z</cp:lastPrinted>
  <dcterms:modified xsi:type="dcterms:W3CDTF">2014-06-19T05:57:00Z</dcterms:modified>
  <cp:revision>7</cp:revision>
  <dc:subject/>
  <dc:title/>
</cp:coreProperties>
</file>