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Е ОБЩЕОБРАЗОВАТЕЛЬНОЕ УЧРЕЖДЕНИЕ КУДИНОВСКАЯ ОСНВНАЯ ОБЩЕОБРАЗОВАТЕЛЬНАЯ ШКОЛ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0260" w:type="dxa"/>
        <w:jc w:val="left"/>
        <w:tblInd w:w="-6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701"/>
        <w:gridCol w:w="4482"/>
      </w:tblGrid>
      <w:tr>
        <w:trPr/>
        <w:tc>
          <w:tcPr>
            <w:tcW w:w="407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ссмотрен</w:t>
            </w:r>
            <w:r>
              <w:rPr>
                <w:b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и рекомендован</w:t>
            </w:r>
            <w:r>
              <w:rPr>
                <w:b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к утверждению педагогическим советом школ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_______ 2013 г. протокол № ____  председатель педсове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__________ /А.В. Балдин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48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твержден</w:t>
            </w:r>
            <w:r>
              <w:rPr>
                <w:b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                                      приказом МОУ Кудиновская ООШ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__________ 2013 г. № _____                       директор шко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__________ /А.В. Балдина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ПОЛОЖ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48"/>
          <w:szCs w:val="48"/>
        </w:rPr>
      </w:pPr>
      <w:r>
        <w:rPr>
          <w:rFonts w:cs="Times New Roman" w:ascii="Times New Roman" w:hAnsi="Times New Roman"/>
          <w:b/>
          <w:i/>
          <w:sz w:val="48"/>
          <w:szCs w:val="48"/>
        </w:rPr>
        <w:t xml:space="preserve">о порядке приёма гражда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48"/>
          <w:szCs w:val="48"/>
        </w:rPr>
      </w:pPr>
      <w:r>
        <w:rPr>
          <w:rFonts w:cs="Times New Roman" w:ascii="Times New Roman" w:hAnsi="Times New Roman"/>
          <w:b/>
          <w:i/>
          <w:sz w:val="48"/>
          <w:szCs w:val="48"/>
        </w:rPr>
        <w:t xml:space="preserve">в муниципальное   общеобразовательное     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48"/>
          <w:szCs w:val="48"/>
        </w:rPr>
      </w:pPr>
      <w:r>
        <w:rPr>
          <w:rFonts w:cs="Times New Roman" w:ascii="Times New Roman" w:hAnsi="Times New Roman"/>
          <w:b/>
          <w:i/>
          <w:sz w:val="48"/>
          <w:szCs w:val="48"/>
        </w:rPr>
        <w:t>Кудиновская основная общеобразовательная школ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5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ложение о порядке приема граждан в муниципальное   общеобразовательное учреждение Кудиновская основная общеобразовательная школа, в дальнейшем - «Положение», определяет порядок приема в 1-й  и  последующие классы образовательного учреждения.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5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ложение разработано для соблюдения конституционных прав граждан Российской Федерации на образование, исходя из принципов общедоступности и бесплатности общего образования, реализации государственной политики в области образования, защиты интересов ребёнка.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5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поступающих в образовательное учреждение осуществляется  в соответствии со статьёй 67 ФЗ «Об образовании в Российской Федерации»,  регламентирующей порядок приём граждан в общеобразовательные учреждения, Указом Президента Российской Федерации от 13.04.2011 №444  «О дополнительных мерах по обеспечению прав и защиты интересов несовершеннолетних граждан Российской Федерации», Санитарно-эпидемиологических правил СанПиН 2.4.2.2821 – 10, приказ Министерства образования науки Российской Федерации от 15. 02. 2012г. № 107  «Об утверждении порядка приема граждан в общеобразовательные учреждения».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5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ее Положение являются локальным нормативным актом, регламентирующим деятельность МОУ Кудиновская ООШ по приему граждан в образовательное учреждение.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Информирование о правилах и условиях  приема граждан в учреждение   осуществляется директором и работниками учреждения. Информация о месте нахождения, телефонах, адресе сайта и электронной почты учреждения содержится  на информационном стенде учреждения в доступном для граждан месте и на официальном сайте учрежд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Общий порядок приема учащихся  в образовательное учреждение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5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МОУ Кудиновская ООШ принимаются граждане Российской Федерации для  обучения по основным общеобразовательным программам начального общего, основного общего образования,  проживающие  на   закрепленной   территории   и  имеющие право на получение общего образования.  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Для зачисления ребенка в первый класс родители (законные представители) предоставляют в МОУ Кудиновская ООШ: 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ление о приеме,  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игинал и ксерокопию свидетельства о рождении ребёнка, 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игинал и ксерокопию свидетельства о регистрации ребёнка по месту жительства на закреплённой территории; 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дицинскую карту  (форма 0-26/У-2000) ребенка  </w:t>
      </w:r>
      <w:r>
        <w:rPr>
          <w:rFonts w:cs="Times New Roman" w:ascii="Times New Roman" w:hAnsi="Times New Roman"/>
          <w:sz w:val="28"/>
          <w:szCs w:val="24"/>
        </w:rPr>
        <w:t>с сертификатом о прививках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копию паспорта одного из родителей или универсальной</w:t>
      </w:r>
      <w:r>
        <w:rPr>
          <w:rFonts w:cs="Times New Roman" w:ascii="Times New Roman" w:hAnsi="Times New Roman"/>
          <w:sz w:val="28"/>
          <w:szCs w:val="28"/>
        </w:rPr>
        <w:t xml:space="preserve"> электронной карты, являющейся документом, удостоверяющим личность гражданина. </w:t>
      </w:r>
    </w:p>
    <w:p>
      <w:pPr>
        <w:pStyle w:val="Normal"/>
        <w:keepNext w:val="true"/>
        <w:numPr>
          <w:ilvl w:val="0"/>
          <w:numId w:val="1"/>
        </w:numPr>
        <w:shd w:fill="FFFFFF" w:val="clear"/>
        <w:spacing w:before="0" w:after="0"/>
        <w:jc w:val="both"/>
        <w:outlineLvl w:val="1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Родители (законные представители) ребёнка, являющегося иностранным гражданином или лицом без гражданства, дополнительно предъявляют заверенные в установленном порядке копии документа, подтверждающие родство заявителя (или законность представления прав обучающегося), и документа, подтверждающего право заявителя на пребывание в Российской Федерации.</w:t>
      </w:r>
    </w:p>
    <w:p>
      <w:pPr>
        <w:pStyle w:val="Normal"/>
        <w:keepNext w:val="true"/>
        <w:numPr>
          <w:ilvl w:val="0"/>
          <w:numId w:val="1"/>
        </w:numPr>
        <w:shd w:fill="FFFFFF" w:val="clear"/>
        <w:spacing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Иностранные граждане и лица без гражданства, в том числе соотечественники за рубежом, все документы представляют на русском языке или вместе с заверенным в установленном порядке переводом на русский язык. Родители (законные представители) детей имеют право по своему усмотрению представлять другие документы, в том числе медицинское заключение о состоянии здоровья ребёнка.</w:t>
      </w:r>
    </w:p>
    <w:p>
      <w:pPr>
        <w:pStyle w:val="Normal"/>
        <w:numPr>
          <w:ilvl w:val="0"/>
          <w:numId w:val="1"/>
        </w:numPr>
        <w:shd w:fill="FFFFFF" w:val="clear"/>
        <w:suppressAutoHyphens w:val="tru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ебенок, достигший возраста 6 лет 6 месяцев при отсутствии противопоказаний по состоянию здоровья, но не позже достижения ими возраста восьми лет до 1 сентября текущего года зачисляется в МОУ Кудиновская ООШ независимо от уровня его подготовки.  По заявлению родителей  (законных представителей) детей Учредитель МУ УО Миллеровского района вправе разрешить прием детей в МОУ Кудиновская ООШ для  обучения  по общеобразовательным программам начального общего образования в более раннем  или более позднем  возрасте.</w:t>
      </w:r>
    </w:p>
    <w:p>
      <w:pPr>
        <w:pStyle w:val="Normal"/>
        <w:numPr>
          <w:ilvl w:val="0"/>
          <w:numId w:val="1"/>
        </w:numPr>
        <w:shd w:fill="FFFFFF" w:val="clear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и приеме детей в последующие классы родителями (законными представителями) в дополнение к документам, перечисленным в п. 3., предоставляется личное дело обучающегося, выданное учреждением, в котором он обучался ранее;  справку о текущей успеваемости, выданную учреждением, в котором ребенок обучался ранее, если прием осуществляется  в течение учебного года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ём заявлений в первый класс МОУ Кудиновская ООШ для лиц, зарегистрированных на закрепленной территории,  начинается с 10 марта и завершается 31 июля текущего года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числение в МОУ Кудиновская ООШ оформляется приказом руководителя МОУ в течение 7 рабочих дней после приёма документов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ля детей, не зарегистрированных на закреплённой территории, но зарегистрированных на территории муниципалитета, приём заявлений в первый класс МОУ Кудиновская ООШ начинается с 1 августа текущего года до момента заполнения свободных мест, но не позднее 5 сентября текущего года. Приказ о зачислении в первый класс издаётся не ранее 1 августа текущего года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МОУ Кудиновская ООШ, закончив приём в первый класс всех детей, зарегистрированных на закреплённой территории, вправе осуществлять приём детей, не зарегистрированных на закреплённой территории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 приёме на свободные места в МОУ Кудиновская ООШ граждан, не зарегистрированных на закреплённой территории, преимущественным правом обладают граждане, имеющие право на первоочередное предоставление места в МОУ Кудиновская ООШ в соответствии с законодательством Российской Федерации и нормативными правовыми актами субъектов Российской Федерации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Документы, представленные родителями (законными представителями) детей, регистрируются в журнале приёма заявлений. После регистрации заявления родителям (законным представителям) детей выдаётся расписка в получении документов, содержащая информацию о регистрационном номере заявления о приёме ребёнка в МОУ Кудиновская ООШ, о перечне представленных документов. Расписка заверяется подписью руководителя и печатью МОУ Кудиновская ООШ. Зачисление в МОУ Кудиновская ООШ оформляется приказом директора школы.   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заявлении о приёме в МОУ Кудиновская ООШ фиксируется  факт ознакомления родителей (законных представителей) ребёнка, в том числе через информационные системы общего пользования, с лицензией на осуществление образовательной деятельности школы, свидетельством о государственной аккредитации МОУ Кудиновская ООШ, Уставом МОУ Кудиновская ООШ и заверяется личной подписью родителей (законных представителей)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заявлении фиксируется также  подписью родителей (законных представителей) согласие на обработку их персональных данных и персональных  данных ребёнка в порядке, установленном законодательством Российской Федерации.</w:t>
      </w:r>
    </w:p>
    <w:p>
      <w:pPr>
        <w:pStyle w:val="Normal"/>
        <w:spacing w:before="0" w:after="0"/>
        <w:ind w:left="35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4"/>
          <w:szCs w:val="28"/>
        </w:rPr>
        <w:t>Статья  Федерального закона от 27 июля 2006г. № 152-ФЗ «О персональных данных» (Собрание законодательства РФ, 2006, № 31, ст. 3451; 2010, № 31, ст. 4196; 2011, № 31, ст. 4701).</w:t>
      </w:r>
    </w:p>
    <w:p>
      <w:pPr>
        <w:pStyle w:val="Normal"/>
        <w:spacing w:before="0" w:after="0"/>
        <w:ind w:left="357" w:hanging="0"/>
        <w:jc w:val="both"/>
        <w:rPr>
          <w:rFonts w:ascii="Times New Roman" w:hAnsi="Times New Roman" w:cs="Times New Roman"/>
          <w:i/>
          <w:i/>
          <w:sz w:val="24"/>
          <w:szCs w:val="28"/>
        </w:rPr>
      </w:pPr>
      <w:r>
        <w:rPr>
          <w:rFonts w:cs="Times New Roman" w:ascii="Times New Roman" w:hAnsi="Times New Roman"/>
          <w:i/>
          <w:sz w:val="24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ждого ребёнка, зачисленного в МОУ Кудиновская ООШ, заводится личное дело, в котором хранятся все сданные при приёме и иные документы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 приёме ребёнка в МОУ Кудиновская ООШ заключается договор между школой и родителями (законными представителями) обучающегося, в котором оговорены вопросы организации обучения, права и обязанности сторон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28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i w:val="false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 w:val="false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05:40:00Z</dcterms:created>
  <dc:creator>User</dc:creator>
  <dc:description/>
  <dc:language>en-US</dc:language>
  <cp:lastModifiedBy>User</cp:lastModifiedBy>
  <cp:lastPrinted>2013-09-26T09:39:00Z</cp:lastPrinted>
  <dcterms:modified xsi:type="dcterms:W3CDTF">2013-09-26T05:40:00Z</dcterms:modified>
  <cp:revision>2</cp:revision>
  <dc:subject/>
  <dc:title/>
</cp:coreProperties>
</file>