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УНИЦИПАЛЬНОЕ ОБЩЕОБРАЗОВАТЕЛЬНОЕ УЧРЕЖДЕНИЕ</w:t>
        <w:br/>
        <w:t>КУДИНОВСКАЯ ОСНОВНАЯ ОБЩЕОБРАЗОВАТЕЛЬНАЯ ШКОЛА</w:t>
        <w:br/>
        <w:b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678"/>
      </w:tblGrid>
      <w:tr>
        <w:trPr>
          <w:trHeight w:val="1582" w:hRule="atLeast"/>
        </w:trPr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 xml:space="preserve">Рассмотрено и рекомендовано к </w:t>
            </w:r>
          </w:p>
          <w:p>
            <w:pPr>
              <w:pStyle w:val="Normal"/>
              <w:tabs>
                <w:tab w:val="clear" w:pos="708"/>
                <w:tab w:val="left" w:pos="6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утверждению педагогическим</w:t>
            </w:r>
          </w:p>
          <w:p>
            <w:pPr>
              <w:pStyle w:val="Normal"/>
              <w:tabs>
                <w:tab w:val="clear" w:pos="708"/>
                <w:tab w:val="left" w:pos="6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 xml:space="preserve">советом школы ______2013г.  </w:t>
              <w:br/>
              <w:t xml:space="preserve">Протокол № __ </w:t>
            </w:r>
          </w:p>
          <w:p>
            <w:pPr>
              <w:pStyle w:val="Normal"/>
              <w:tabs>
                <w:tab w:val="clear" w:pos="708"/>
                <w:tab w:val="left" w:pos="6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Председатель педсовета</w:t>
            </w:r>
          </w:p>
          <w:p>
            <w:pPr>
              <w:pStyle w:val="Normal"/>
              <w:tabs>
                <w:tab w:val="clear" w:pos="708"/>
                <w:tab w:val="left" w:pos="6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________ /А.В.Балдина/</w:t>
            </w:r>
          </w:p>
          <w:p>
            <w:pPr>
              <w:pStyle w:val="Normal"/>
              <w:tabs>
                <w:tab w:val="clear" w:pos="708"/>
                <w:tab w:val="left" w:pos="67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6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 xml:space="preserve">приказом МОУ Кудиновская  ООШ                ______2013г.  № ______ </w:t>
            </w:r>
          </w:p>
          <w:p>
            <w:pPr>
              <w:pStyle w:val="Normal"/>
              <w:tabs>
                <w:tab w:val="clear" w:pos="708"/>
                <w:tab w:val="left" w:pos="6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Директор школы ______ /А.В. Балдина/</w:t>
            </w:r>
          </w:p>
          <w:p>
            <w:pPr>
              <w:pStyle w:val="Normal"/>
              <w:tabs>
                <w:tab w:val="clear" w:pos="708"/>
                <w:tab w:val="left" w:pos="67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  <w:lang w:val="ru-RU"/>
        </w:rPr>
      </w:pPr>
      <w:r>
        <w:rPr>
          <w:rFonts w:cs="Times New Roman" w:ascii="Times New Roman" w:hAnsi="Times New Roman"/>
          <w:b/>
          <w:sz w:val="72"/>
          <w:szCs w:val="72"/>
          <w:lang w:val="ru-RU"/>
        </w:rPr>
        <w:t>Положение о правилах использования сотовых телефонов</w:t>
      </w:r>
      <w:r>
        <w:rPr>
          <w:rFonts w:eastAsia="Times New Roman" w:cs="Times New Roman" w:ascii="Times New Roman" w:hAnsi="Times New Roman"/>
          <w:b/>
          <w:bCs/>
          <w:sz w:val="72"/>
          <w:szCs w:val="72"/>
          <w:lang w:val="ru-RU" w:eastAsia="ru-RU"/>
        </w:rPr>
        <w:t xml:space="preserve"> во время учебного процесса </w:t>
        <w:br/>
        <w:t>в МОУ Кудиновская ООШ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. Общие положения</w:t>
        <w:br/>
        <w:t>2. УСЛОВИЯ применения сотовых телефонов в школе.</w:t>
        <w:br/>
        <w:t>3. Пользователи ИМЕЮТ ПРАВО</w:t>
        <w:br/>
        <w:t>4. Пользователям ЗАПРЕЩАЕТСЯ</w:t>
        <w:br/>
        <w:t>5. Ответственность за нарушение Правил.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1. Общие положения</w:t>
        <w:br/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.1 Настоящие Правила устанавливаются для учащихся и работников школы и имеют своей целью способствовать улучшению организации режима работы МОУ  Кудиновская ООШ, защите гражданских прав всех субъектов образовательного процесса: школьников, родителей, учителей. Соблюдение Правил содействует повышению качества и эффективности получаемых образовательных услуг, гарантирует психологически комфортные условия учебного процесса.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2. УСЛОВИЯ применения сотовых телефонов в школе.</w:t>
        <w:br/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Любой Пользователь обязан знать и соблюдать следующие условия и правила пользования сотовыми телефонами в школе:</w:t>
        <w:br/>
        <w:t>2.1. В здании школы обязательно ставить телефон в режим вибровызова.</w:t>
        <w:br/>
        <w:t>2.2. Во время уроков и учебных занятий телефон необходимо выключать и убирать.</w:t>
        <w:br/>
        <w:t>2.3. Помнить, что ответственность за сохранность телефона лежит только на его владельце (родителях, законных представителях владельца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2.4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едагогам во время занятий с детьми, совещаний, педсоветов, собраний, праздников, звук мобильного телефона необходимо переводить в беззвучный режим. Если звонок требует немедленного ответа, то разговор по мобильному телефону не должен быть длительным. На время телефонного разговора запрещено оставлять обучающихся без присмотр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3. Пользователи ИМЕЮТ ПРАВО:</w:t>
        <w:br/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НЕ уроков применять мобильный телефон в здании школы как современное средство коммуникации: осуществлять звонки; посылать смс-сообщения.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4. Пользователям ЗАПРЕЩАЕТСЯ:</w:t>
        <w:br/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4.1. Использовать телефон НА УРОКЕ в любом режиме (в том числе как калькулятор, записную книжку). </w:t>
        <w:br/>
        <w:t>4.2. Прослушивать радио и музыку.</w:t>
        <w:br/>
        <w:t>4.3. Пропагандировать жестокость насилие и порнографию посредством телефона. </w:t>
        <w:br/>
        <w:t>4.4. Сознательно наносить вред имиджу школы. 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5. Ответственность за нарушение Правил.</w:t>
        <w:br/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За нарушение настоящих Правил предусматривается следующая ответственность: </w:t>
        <w:br/>
        <w:t xml:space="preserve">5.1. За однократное нарушение классный руководитель объявляет замечание обучающему (с написанием объяснительной), в случае нарушения пункта 4.1 или в случае отказа пользователя передать телефон для изъятия,  классный руководитель  пишет  заявление для рассмотрения на Совете профилактики, на который  приглашается пользователь телефона вместе с родителями  с последующим  запретом  ношения сотового телефона на определенный срок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5.2. При повторных фактах нарушения - комиссионное изъятие телефона, собеседование администрации школы с родителями и передача телефона им,  запрет  ношения сотового телефона на весь учебный го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0:39:00Z</dcterms:created>
  <dc:creator>User</dc:creator>
  <dc:description/>
  <dc:language>en-US</dc:language>
  <cp:lastModifiedBy>User</cp:lastModifiedBy>
  <cp:lastPrinted>2013-09-19T13:51:00Z</cp:lastPrinted>
  <dcterms:modified xsi:type="dcterms:W3CDTF">2013-09-19T10:39:00Z</dcterms:modified>
  <cp:revision>2</cp:revision>
  <dc:subject/>
  <dc:title/>
</cp:coreProperties>
</file>