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2"/>
        <w:rPr/>
      </w:pPr>
      <w:r>
        <w:rPr>
          <w:rFonts w:cs="Times New Roman" w:ascii="Times New Roman" w:hAnsi="Times New Roman"/>
          <w:b/>
          <w:bCs/>
        </w:rPr>
        <w:t>МУНИЦИПАЛЬНОЕ ОБЩЕОБРАЗОВАТЕЛЬНОЕ   УЧРЕЖДЕНИЕ                        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Default"/>
        <w:jc w:val="center"/>
        <w:rPr/>
      </w:pPr>
      <w:r>
        <w:rPr>
          <w:b/>
          <w:bCs/>
          <w:i/>
          <w:sz w:val="56"/>
          <w:szCs w:val="56"/>
        </w:rPr>
        <w:t xml:space="preserve">о правилах внутреннего                        трудового распорядка </w:t>
      </w:r>
    </w:p>
    <w:p>
      <w:pPr>
        <w:pStyle w:val="Default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Default"/>
        <w:jc w:val="center"/>
        <w:rPr>
          <w:b/>
          <w:b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МОУ Кудиновская ОО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щие положения о действии Прави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а внутреннего трудового распорядка (далее — Правила) - локаль</w:t>
        <w:softHyphen/>
        <w:t xml:space="preserve">ный нормативный акт, регламентирующий в соответствии с Трудовым Кодексом РФ (далее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TK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Ф)  и иными федеральными законами порядок приема 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</w:t>
        <w:softHyphen/>
        <w:t>рения и взыскания, а также иные вопросы регулирования трудовых отношений в МОУ Кудиновская ООШ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е Правила разработаны и утверждены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 Федеральным законом от 29 декабря 2012 г. № 273 – ФЗ «Об образовании в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меют своей целью способствовать правильной организации работы трудового коллектива школы, рациональному использованию рабочего времени, повышению качества и эффективности труда работников, укреплению трудовой дисципл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одатель обязан в соответствии с ТК, законами, иными нормативны</w:t>
        <w:softHyphen/>
        <w:t>ми правовыми актами, коллективным договором, трудовым догово</w:t>
        <w:softHyphen/>
        <w:t>ром,  соглашениями, локальными нормативными актами, содержащими нормы трудового права, создавать условия, необходимые для соблюдения работниками дисциплины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одатель — МОУ Кудиновская ООШ, вступившая в трудовые отношения с работником. Права и обязанности работодателя осуществляет директор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лее «работодатель» - руководитель организ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циплина труда - обязательное для всех работников подчинение прави</w:t>
        <w:softHyphen/>
        <w:t>лам поведения, определенным в соответствии с ТК, иными законами, коллектив</w:t>
        <w:softHyphen/>
        <w:t>ным договором, отраслевым территориальным соглашением, трудовым догово</w:t>
        <w:softHyphen/>
        <w:t>ром, локальными нормативными актами МОУ Кудиновская ООШ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циплина в МОУ Кудиновская ООШ поддерживается на основе уважения человеческого достоинства обучающихся (воспитанников) и работников. При</w:t>
        <w:softHyphen/>
        <w:t>менение методов физического и психического воздействия по отношению к обу</w:t>
        <w:softHyphen/>
        <w:t>чающимся (воспитанникам) и работникам  не допуска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а обязательны для всех работников, заключивших трудовой дого</w:t>
        <w:softHyphen/>
        <w:t>вор с МОУ Кудиновская ООШ (в том числе и внешних совместителей) и директора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а соблюдаются на всей территории школы, включая отдельно рас</w:t>
        <w:softHyphen/>
        <w:t>положенные структурные подразд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а доводятся до сведения каждого работника, состоящего или всту</w:t>
        <w:softHyphen/>
        <w:t>пающего в трудовые отношения с работодателем в обязатель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рядок приема на работу, перевода и уволь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 заключением трудового договора лицо, поступающее на работу в МОУ Кудиновская ООШ, обязано предъявить работодателю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аспорт или иной документ, удостоверяющий личность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иной — доку</w:t>
        <w:softHyphen/>
        <w:t>мент, удостоверяющий личность, выданный органами внутренних дел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овую книжку (кроме случаев, когда работник поступает на работу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местительству или впервы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енный билет (временное удостоверение), удостоверение граждан, под</w:t>
        <w:softHyphen/>
        <w:t xml:space="preserve">лежащих призыву на военную службу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 об образова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дицинское заключение по результатам предварительного медицинско</w:t>
        <w:softHyphen/>
        <w:t>го освидетельств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ем на работу оформляется приказом по МОУ Кудиновская ООШ, из</w:t>
        <w:softHyphen/>
        <w:t>данным на основании заключенного трудового договора, составленного в пись</w:t>
        <w:softHyphen/>
        <w:t>менной форме в двух экземплярах, каждый из которых подписывается директо</w:t>
        <w:softHyphen/>
        <w:t>ром и работник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каз объявляется работнику под расписку в 3-дневный срок со дня подписания трудового догово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ктическое допущение работника к работе с ведома или по поручению работодателя считается заключением трудового договора независимо от того, был ли он оформлен надлежащим образ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ящие работники, специалисты и учебно-вспомогательный персо</w:t>
        <w:softHyphen/>
        <w:t>нал принимаются на должности, наименование которых соответствует Перечн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щественными условиями трудового договора и обязательными для включения в него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о работы (с указанием структурного подразделени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а вступления договора в сил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а начала рабо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должности, специальности, профессии с указанием квалифи</w:t>
        <w:softHyphen/>
        <w:t>кации;  объем учебной нагрузки (для учителей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а и обязанности работника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ава и обязанности работод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характеристики условий труда, компенсации и льготы за работу во вре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яжелых услов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жим труда и отдыха (в части, отличающейся от настоящих Правил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овия оплаты труда (размер тарифной ставки или должностного оклад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латы, надбавки, иные выплаты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ы и условия социального страхования, непосредственно связанные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овой деятельностью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нные существенные условия трудового договора могут быть изменены только по соглашению сторон и в письменной фор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овой договор с работником заключается на неопределенный срок. Срочный трудовой договор может заключаться по инициативе работода</w:t>
        <w:softHyphen/>
        <w:t>теля в следующих случая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замены временно отсутствующего работника, за которым в соответст</w:t>
        <w:softHyphen/>
        <w:t>вии с законом сохраняется место рабо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выполнения заведомо определенной работы, в том числе в случаях, ко</w:t>
        <w:softHyphen/>
        <w:t>гда ее окончание не может быть определено конкретной дат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заключении договора с лицами, обучающимися по дневным формам обуч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заключении договора с лицами, направленными на временную рабо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ами службы занятости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иных случаях срочный договор заключается с учетом мнения выборно</w:t>
        <w:softHyphen/>
        <w:t>го профсоюзного орга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инициативе работодателя при заключении трудового договора может быть обусловлено испыт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ытание не устанавливается дл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еменных женщин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ц, не достигших возраста 18 л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лиц, окончивших образовательные учреждения среднего и высшего профессионального образования и впервые поступающих на работу по полученной специа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лиц,   приглашенных   на   работу   в   порядке   перевода   от   другого работодате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по согласованию между работодателя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лиц, имеющи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ействующую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валификационную категор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иеме на работу работодатель обязан под подпись ознакомить ра</w:t>
        <w:softHyphen/>
        <w:t>ботника с настоящими Правилами внутреннего трудового распорядка и дейст</w:t>
        <w:softHyphen/>
        <w:t>вующим коллективны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нение существенных условий трудового договора по инициативе работодателя допускается в связи с изменениями организационных или техноло</w:t>
        <w:softHyphen/>
        <w:t xml:space="preserve">гических условий труд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изменение числа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классов-комплектов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групп или количе</w:t>
        <w:softHyphen/>
        <w:t xml:space="preserve">ства обучающихся (воспитанников),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изменение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оличества часов работы по учебному плану, проведение эксперимента, изменение сменности работы учре</w:t>
        <w:softHyphen/>
        <w:t xml:space="preserve">ждения, а также изменение образовательных программ и т.д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родолже</w:t>
        <w:softHyphen/>
        <w:t xml:space="preserve">нии работником работы без изменения его трудовой функци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работы по опре</w:t>
        <w:softHyphen/>
        <w:t xml:space="preserve">деленной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специальности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валификации или должност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бное изменение допускается только на новый учебный год. В тече</w:t>
        <w:softHyphen/>
        <w:t>ние учебного года изменение существенных условий трудового договора допус</w:t>
        <w:softHyphen/>
        <w:t xml:space="preserve">кается только в исключительны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лучаях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словленных обстоятельствами, не зависящими от воли сторо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введении изменений существенных условий трудового договора работ</w:t>
        <w:softHyphen/>
        <w:t>ник должен быть уведомлен работодателем в письменной форме не позднее, чем за 2 месяц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работник не согласен с продолжением работы в новых условиях, то работодатель обязан в письменной форме предложить ему иную имеющуюся в учреждении работу, соответствующую его квалификации и состоянию здоровья, а при отсутствии такой работы - вакантную нижестоящую должность или ниже-оплачиваемую работу, которую работник может выполнять с учетом его квалификации и состоя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одатель имеет право переводить работника на срок до 1 месяца в течение календарного года на работу, не обусловленную трудовы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кой перевод допускается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    предотвращения     катастрофы,     производственной     аварии    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странения последствий катастрофы, аварии или стихийного бедств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 для предотвращения несчастных случа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для   предотвращения   простоя   -   временной   приостановки   работы   по причинам     экономического,     технологического,     технического     или организацио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ля предотвращения уничтожения или порчи иму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замещения отсутствующего работ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ник может быть переведен на работу, требующую более низкой квалификации, только с его письменного согласи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мер оплаты труда при временном переводе не может быть ниже сред</w:t>
        <w:softHyphen/>
        <w:t>него заработка по работе, обусловленной трудовы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ть работы, выполняемой, в порядке временного перевода, произведен</w:t>
        <w:softHyphen/>
        <w:t>ная сверх продолжительности, соответствующей трудовому договору, оплачива</w:t>
        <w:softHyphen/>
        <w:t>ется как сверхурочн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смене собственника имущества, изменении подведомственности (подчиненности)    организации,    а   равно    при    ее    реорганизации    (слиянии, присоединении, разделении, выделении, преобразовании) трудовые отношения с согласия работника продолжа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кращение трудового договора по инициативе работодателя произво</w:t>
        <w:softHyphen/>
        <w:t>дится только по основаниям, предусмотренным Трудовым Кодексом Р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ник имеет право расторгнуть трудовой договор, предупредив об этом работодателя в письменной форме за две неде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истечения срока предупреждения об увольнении работник имеет пра</w:t>
        <w:softHyphen/>
        <w:t>во в любое время отозвать свое заявление. Увольнение не производится, за ис</w:t>
        <w:softHyphen/>
        <w:t>ключением случая, когда на освобождаемое место в письменной форме пригла</w:t>
        <w:softHyphen/>
        <w:t>шен работник, которому в соответствии с ТК РФ не может быть отказано в за</w:t>
        <w:softHyphen/>
        <w:t xml:space="preserve">ключении трудового договор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перевод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одатель обязан расторгнуть трудовой договор в срок, указанный ра</w:t>
        <w:softHyphen/>
        <w:t>ботником, в случаях, когда заявление об увольнении обусловлено невозможно</w:t>
        <w:softHyphen/>
        <w:t xml:space="preserve">стью продолжения им работы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зачисление в образовательное учреждение, пере</w:t>
        <w:softHyphen/>
        <w:t xml:space="preserve">езд на другое место жительства, выход на пенсию и т.п.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акже в случаях ус</w:t>
        <w:softHyphen/>
        <w:t>тановленного нарушения работодателем норм трудового права. По истечении срока предупреждения об увольнении работник имеет пра</w:t>
        <w:softHyphen/>
        <w:t>во прекратить рабо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4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чный трудовой договор расторгается с истечением срока его дейст</w:t>
        <w:softHyphen/>
        <w:t>вия, о чем работник должен быть предупрежден в письменной форме не менее чем за три дня до уволь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ольнение членов профсоюза по инициативе работодателя в связ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сокращением численности или штата работни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соответствием работника занимаемой должности или выполняемой рабо</w:t>
        <w:softHyphen/>
        <w:t>те вследствие недостаточной квалификации, подтвержденной результатами ат</w:t>
        <w:softHyphen/>
        <w:t>тес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 неоднократным неисполнением работником без уважительных причин трудовых обязанностей, если он имеет дисциплинарное взыскание,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изводить с учетом мотивированного мнения профсоюзного комит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оследний день работы работодатель обязан выдать работнику трудо</w:t>
        <w:softHyphen/>
        <w:t>вую книжку и другие документы, связанные с работой, по письменному заявле</w:t>
        <w:softHyphen/>
        <w:t>нию работ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Основные обязанности работ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ники школы обязан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ботать честно и добросовестно, строго выполнять учебный режим, требования Устава школы и Правил внутреннего трудового распоряд</w:t>
        <w:softHyphen/>
        <w:t>ка, соблюдать установленную продолжительность рабочего времени, своевременно и точно исполнять распоряжения админист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тически, не реже одного раза в три года, повышать свою про</w:t>
        <w:softHyphen/>
        <w:t>фессиональную квалифик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ть примером в поведении и выполнении морального долга, как в школе, так и в не школ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ностью соблюдать требования по технике безопасности, производ</w:t>
        <w:softHyphen/>
        <w:t>ственной санитарии и пожарной безопасности, предусмотренные со</w:t>
        <w:softHyphen/>
        <w:t>ответствующими правилами и инструкциями; обо всех случаях трав</w:t>
        <w:softHyphen/>
        <w:t>матизма немедленно сообщать админист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ечь общественную собственность, бережно использовать материа</w:t>
        <w:softHyphen/>
        <w:t>лы, тепло и воду, воспитывать у учащихся бережное отношение к го</w:t>
        <w:softHyphen/>
        <w:t>сударственному имуществ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жегодно в установленные сроки проходить медицинские осмотры, флюорографию, сдавать анализы, установленные закон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соответствующий образовательный цен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дагогические работники школы обязаны выполнять все требования, указанные в ст. 48, 52 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от 29 декабря 2012 г. № 273 – ФЗ «Об образовании в Российской Федерации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держать рабочее место, мебель, оборудование и приспособления в исправном и аккуратном состоянии, соблюдать чистоту в помещениях шко</w:t>
        <w:softHyphen/>
        <w:t>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блюдать установленный порядок хранения материальных ценно</w:t>
        <w:softHyphen/>
        <w:t>стей и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оевременно заполнять и аккуратно вести установленную докумен</w:t>
        <w:softHyphen/>
        <w:t>тац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ходить на работу за 15 минут до начала своих уроков по расписа</w:t>
        <w:softHyphen/>
        <w:t>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уг конкретных функциональных обязанностей, которые каждый работник выполняет по своей должности, специальности и квалификации, определяется должностными инструкциями, утвержденными директором школы на основании квалификационных характеристик, тарифно-квалификационных справочников и нормативных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итель обязан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 звонком начать урок и со звонком его окончить, не допуская бес</w:t>
        <w:softHyphen/>
        <w:t>полезной траты учебного време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оурочные планы на каждый учебный ча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зависимо от расписания уроков присутствовать на всех мероприя</w:t>
        <w:softHyphen/>
        <w:t>тиях, запланированных для учителей и учащихся, в соответствии со своими должностными обязанност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первому дню каждой учебной четверти иметь тематический план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распоряжения учебной части точно и в ср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все приказы директора школы безоговорочно, при несогла</w:t>
        <w:softHyphen/>
        <w:t>сии с приказом обжаловать выполненный приказ в комиссии по трудовым спор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ассный руководитель обязан в соответствии с расписанием и планом воспитательной работы один раз в неделю проводить классные часы. Планы воспитательной работы составляются один раз в г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ассный руководитель занимается с классом воспитательной внеуроч</w:t>
        <w:softHyphen/>
        <w:t>ной работой согласно имеющемуся плану воспитательной работы, а также проводит периодически, но не менее четырех раз за учебный год, классные родительские собр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ассный руководитель обязан один раз в неделю проверять дневники уча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замедлительно сообщать работодателю (его заместителям или лицам, его заменяющим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дагогическим и другим работника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прещ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зменять по своему усмотрению расписание занятий и график работ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тменять, удлинять или сокращать продолжительность уроков (заня</w:t>
        <w:softHyphen/>
        <w:t>тий) и перерывов (перемен) между ни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удаля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чащего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урок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 курить в помещениях школы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оронним лицам разрешается присутствовать на уроках с согласия учителя и разрешения директора школы. Вход в класс (группу) после начала урока (занятий) разрешается в исключительных случаях только директору школы и его заместител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время проведения уроков (занятий) не разрешается делать педагоги</w:t>
        <w:softHyphen/>
        <w:t>ческим работникам замечания по поводу их работы в присутствии учащих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я школы организует учет явки на работу  и уход с нее всех работников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неявки на работу по болезни работник обязан при наличии такой возможности известить администрацию как можно раньше, а также предос</w:t>
        <w:softHyphen/>
        <w:t>тавить листок временной нетрудоспособности в первый день выхода на ра</w:t>
        <w:softHyphen/>
        <w:t>бо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омещениях школы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прещ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 находиться в верхней одежде и головных убор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  громко разговаривать и шуметь в коридорах во время зан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 курить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новные права работников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права работников образования определен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К РФ ( ст. 21, 52, 53, 64, 82, 113, 142, 153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7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73, 174, 197, 220, 234, 238, 254, 255, 256, 282, 331, 332, 333, 334, 335, 336, 382, 399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. 47,52 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от 29 декабря 2012 г. № 273 – ФЗ «Об образовании в Российской Федерации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иповым положением об общеобразовательном учреждении. Педагогические работник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меют прав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вовать в управлении учреждение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суждать коллективный договор и правила внутреннего трудовог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оряд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ыть избранными в Управляющий Совет учрежд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работать и принимать решения на заседаниях педагогического совета; принимать решения на общем собрании коллектива педагогическог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щищать свою профессиональную честь и достоин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ободно выбирать методику обучения и воспитания, учебные пособия и материалы, учебники в соответствии с учебной программой, утвержденной в школе, методы оценки знаний обучаю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дить аттестацию на добровольной основе на любую квалифика</w:t>
        <w:softHyphen/>
        <w:t>ционную категор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ть по сокращенной 36-часовой рабочей неделе; не реже одного раза в 10 лет при непрерывной педагогической работе использовать длитель</w:t>
        <w:softHyphen/>
        <w:t>ный, до одного года, отпуск с сохранением непрерывного стажа работы, должности и рабочей нагрузки; пользоваться ежегодным отпуском в размере 56 календарных дн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ышать свою педагогическую квалификацию не реже одного раза в три года за счет средств работода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ргнуться дисциплинарному расследованию нарушений норм про</w:t>
        <w:softHyphen/>
        <w:t>фессионального поведения или Устава общеобразовательного учреждения только по жалобе, данной в письменной форме, копия которой должна быть передана педагогическому работ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учать социальные гарантии и льготы, установленные законодательством РФ, Учредителем, а также коллективным договором образовательного учрежде</w:t>
        <w:softHyphen/>
        <w:t>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новные обязанности работод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оставить работникам, состоящим в трудовых отношениях с учрежде</w:t>
        <w:softHyphen/>
        <w:t>нием, работу, обусловленную трудовы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ить работникам условия труда, соответствующие требованиям ох</w:t>
        <w:softHyphen/>
        <w:t>раны и гигиены труда, техники безопас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вать условия, необходимые для соблюдения работниками дисципли</w:t>
        <w:softHyphen/>
        <w:t>ны тру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ить работников помещением, оборудованием, инструментами, ма</w:t>
        <w:softHyphen/>
        <w:t>териалами и документацией, необходимыми для исполнения ими своих обязан</w:t>
        <w:softHyphen/>
        <w:t>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ить порядок сохранности имущества учреждения, работников, уча</w:t>
        <w:softHyphen/>
        <w:t>щихся (воспитанников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лачивать причитающуюся работникам заработную плату, выплаты со</w:t>
        <w:softHyphen/>
        <w:t>циального характера в полном размере, в сроки, установленные трудовым зако</w:t>
        <w:softHyphen/>
        <w:t>нодательством или коллективны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ть обязательное социальное страхование работников в соответ</w:t>
        <w:softHyphen/>
        <w:t>ствии с требованиями действующего законодатель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мещать вред, причиненный работникам в связи с исполнением ими тру</w:t>
        <w:softHyphen/>
        <w:t>довых обязанностей, а также компенсировать моральный вред в порядке и на ус</w:t>
        <w:softHyphen/>
        <w:t>ловиях, установленных действующим законодательством, коллективным дого</w:t>
        <w:softHyphen/>
        <w:t>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оевременно рассматривать предложения работников, направленные на улучшение деятельности школы, поддерживать и поощрять лучших ра</w:t>
        <w:softHyphen/>
        <w:t>бот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новные права работод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иректор учрежд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меет прав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ючать, расторгать и изменять трудовые договора в соответствии с ТК Р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ощрять работников за добросовестный тру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ть соблюдение Правил внутреннего трудового распоряд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лять учреждение во всех инстанц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оряжаться имуществом и материальными ценност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ть ставки заработной платы на основе Единой тарифной сетки и решения аттестационной комиссии. Разрабатывать и утверждать с учетом мнения профсоюзного комитета «Положение о надбавках, доплатах и премиях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тверждать учебный план, расписание учебных занятий и графиков рабо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давать приказы, инструкции и другие локальные акты, обязательные для выполнения всеми работниками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ределять учебную нагрузку на следующий учебный год, а также график отпусков с учетом мнения профсоюзного комите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местно со своими заместителями  осуществлять контроль за деятельностью учителей и воспитателей, в том числе путем посещения и разбора уроков и всех других видов учебных и воспитательных мероприят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1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начать классных руководителей, председателей методических объединений, секретаря педагогического сов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жим работы организации. Рабочее время работ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учреждении установлена пятидневная рабочая нед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я ежедневного начала работы учреждения - 8 часов 00 минут, время окончания работы учреждения – 17 часов 00 мин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ый год в учреждении начинается 1 сентября. Продолжительность учебного года в первом классе - 33 недели, 2 – 8 классы 35 недель, 9  класс 34 недели без учета государственной итоговой аттест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олжительность каникул в течение учебного года составляет не ме</w:t>
        <w:softHyphen/>
        <w:t>нее 30 календарных дней, летом - 13 недель. Для обучающихся в первом классе устанавливаются в течение года дополнительные недельные каникул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е время работников определяется настоящими Правилами, учеб</w:t>
        <w:softHyphen/>
        <w:t>ным расписанием, годовым календарным учебным графиком (по согласованию с органами местного самоуправления), утверждаемыми работодателем по согласо</w:t>
        <w:softHyphen/>
        <w:t>ванию с профсоюзным комитетом учреждения, условиями трудового догово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рывы для отдыха и питания педагогических работников устанавли-ваются во время отдыха и питания обучающихся, в том числе в течение пере</w:t>
        <w:softHyphen/>
        <w:t>рывов между занятиями (перемен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руководящих работников, работников из числа административно-хозяйственного, учебно-вспомогательного и обслуживающего персонала учреж</w:t>
        <w:softHyphen/>
        <w:t>дения (за исключением женщин, работающих в сельской местности) установлена нормальная продолжительность рабочего времени 40 часов в недел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женщин, заключивших трудовой договор с образовательным учреж</w:t>
        <w:softHyphen/>
        <w:t>дением, расположенным в сельской местности, установлена сокращенная про</w:t>
        <w:softHyphen/>
        <w:t>должительность рабочего времени 36 часов в неделю (если иными законодатель</w:t>
        <w:softHyphen/>
        <w:t>ными актами не предусмотрена меньшая продолжительность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педагогических работников учреждения установлена сокращенная продолжительность рабочего времени - не более 36 часов в неделю за ставку заработной 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онкретная продолжительность рабочего времени педагогических работников устанавливается с учетом норм часов педагогической работы, установленных за ставку заработной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платы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бъемов учебной нагруз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ъем учебной нагрузки (педагогической работы) педагогическим работникам устанавливается работодателем исходя из количества часов по учебному плану, программам, обеспеченности кадрами, других конкретных условий в данном учреждении по согласованию с профсоюзным комитетом учрежде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ая нагрузка на новый учебный год учителей и других работников, ведущих преподавательскую работу помимо основной работы, устанавливается руководителем учреждения с учетом мнения (по согласованию) профкома до окончания учебного года и ухода работников в отпус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 учреждения обязан ознакомить педагогических работни</w:t>
        <w:softHyphen/>
        <w:t>ков с их учебной нагрузкой на новый учебный год до ухода в очередной отпус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0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установлении учителям, для которых данное учреждение является местом основной работы, учебной нагрузки на новый   учебный год, как пра</w:t>
        <w:softHyphen/>
        <w:t>вило, сохраняется ее объем и преемственность преподавания предметов в клас</w:t>
        <w:softHyphen/>
        <w:t>сах. Объем учебной нагрузки, установленный учителям в начале учебного года, не может быть уменьшен по инициативе администрации в текущем учебном го</w:t>
        <w:softHyphen/>
        <w:t>ду, а также при установлении ее на следующий учебный год, за исключением случаев уменьшения количества часов по учебным планам и программам, со</w:t>
        <w:softHyphen/>
        <w:t>кращения количества класс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зависимости от количества часов, предусмотренных учебным планом, учебная нагрузка учителей может быть разной в первом и втором учебных полугодиях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м учебной нагрузки учи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подавательская работа лицам, выполняющим ее помимо основной работы в том же учреждении, а также педагогическим работникам других обра</w:t>
        <w:softHyphen/>
        <w:t>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, центров) предоставляется только в том случае, если учителя, для которых данное образовательное учреждение является местом основной работы, обеспечены преподавательской работой в объеме не менее чем на  1   ставку заработной платы (за исключением случаев, когда учебная нагрузка в объеме менее чем на 3 ставку заработной платы, установлена в соответствии с трудовым договором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ая нагрузка учителям, находящимся в отпуске по уходу за ребенком до исполнения им возраста трех лет, устанавливается на общих основаниях и передается на этот период для выполнения другими учител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ая нагрузка на выходные и нерабочие праздничные дни не плани</w:t>
        <w:softHyphen/>
        <w:t>ру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ьшение или  увеличение учебной  нагрузки  учителя  в  течение учебного года по сравнению с учебной нагрузкой, оговоренной в трудовом договоре или приказе руководителя учреждения, возможны тольк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по взаимному согласию сторо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по инициативе работодателя в случаях уменьшения количества ча</w:t>
        <w:softHyphen/>
        <w:t>сов по учебным планам и программам, сокращения количества классов (групп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указанных в подпункте «б» случаях для изменения учебной нагрузки по инициативе работодателя согласие работника не требу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лям, по возможности, предусматривается один свободный день в неделю для методической работы и повышения квалифик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 расписания уроков осуществляется с учетом действующих санитарных правил и норм, обеспечения педагогической целесообразности, а также рационального использования рабочего времени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ы,   свободные   от   проведения   занятий,   участия   во   внеурочных мероприятиях,        предусмотренных        планом        учреждения        (заседания педагогического   совета,   родительские   собрания   и   т.п.),   учитель   вправе использовать по своему усмотр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   в    выходные    и    нерабочие    праздничные    дни    запрещена. Привлечение   работников   учреждения   к   работе   в   выходные   и   нерабочие праздничные   дни,   а   также   к   дежурству,   допускается   только   в   случаях, предусмотренных   законодательством,   с   их  письменного   согласия   по   пись</w:t>
        <w:softHyphen/>
        <w:t>менному распоряжению работода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лата производится в повышенном размере, либо по желанию работника ему может быть предоставлен другой день отдых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я осенних, зимних и весенних каникул, а также время летних каникул, не совпадающее с очередным отпуском, является рабочим временем педагогических и других работников учреж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и периоды педагогические работники привлекаются работодателем к педагогической и организационной работе в пределах времени, не превышающего их учебной нагрузки до начала каникул. График работы в каникулярный период утверждается приказом руковод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аникулярное время учебно-вспомогательный и обслуживающий пер</w:t>
        <w:softHyphen/>
        <w:t>сонал привлекается к выполнению хозяйственных работ, не требующих спе</w:t>
        <w:softHyphen/>
        <w:t>циальных знаний (мелкий ремонт, работа на территории, охрана учреждения  в пределах установленного им рабочего време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2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лечение работников учреждения к выполнению работы, не предусмотренной Уставом учреждения, настоящими Правилами, должностными обязанностями, не допускается, за исключением работы, выполняемой в условиях чрезвычайных обстоятель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чередность предоставления оплачиваемых отпусков определяется ежегодно в соответствии с графиком отпусков, утверждаемым работодателем с учетом мнения (по согласованию) профкома не позднее, чем за две недели до наступления календарного г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времени начала отпуска работник должен быть извещен не позднее, чем за две недели до его нача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ление, перенесение, разделение и отзыв из отпуска производится с согласия работника в случаях, предусмотренных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аличии финансовых возможностей, а также возможности обеспечения работой работодатель имеет право по просьбе работника часть его отпуска, превышающую 28 календарных дней, заменить денежной компенсацией в соответствующем разме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никам с ненормированным рабочим днем предоставляется ежегодный дополнительный оплачиваемый отпуск в соответствии с ТК Р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дагогические работники не реже чем через каждые 10 ле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прерывной преподавательской работы получают право на длительный отпуск сроком до одного г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ветственность за нарушение трудовой дисципли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рушение трудовой дисциплины - совершение дисциплинарного проступка, результатом которых явилось неисполнение или ненадлежаще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нение возложенных на него трудовых обязанностей, установленны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вом образовательного учрежд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овым договоро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ими Правилам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казами и письменными распоряжениями руководителя (уполномоченных руководителем лиц), изданными в соответствии с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одатель имеет право на применение следующих дисциплинарных взыскани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мечани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ыгово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вольнение по основаниям, предусмотренным п.п. 5-8, 11 ст. 81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вольнение педагогических работников по основаниям, предусмотренным п.п. 1, 2 ст.336 ТК РФ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ение работодателем дисциплинарного взыскания в виде увольнения по п.5 ст.81 ТК РФ к работнику, являющемуся членом Профсоюза, допускается только с учетом мотивированного мнения выборного профсоюзного орга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циплинарное расследование нарушений педагогическим работником образовательного учреждения норм профессионального поведения и (или) Устава данного образовательного учреждения может быть проведено только по поступившей на него жалобе, поданной в письменной форме. Копия жалобы должна быть передана данному педагогическому работнику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применения дисциплинарного взыскания, работодатель обязан затребовать от работника, совершившего дисциплинарный проступок, объяснение в письменной форме. В случае отказа работника предоставить объяснение составляется соответствующий ак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каз работника дать объяснение не является препятствием для применения дисциплинарного взыск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выборного профсоюзного орга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циплинарное взыскание не может быть применено позднее шести месяцев со дня совершения проступка, а по результатам ревизии, проверки финансово - хозяйственной деятельности или аудиторской проверки –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каждый дисциплинарный проступок может быть применено только одно дисциплинарное взыска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каз (распоряжение) работодателя о применении дисциплинарного взыскания объявляется работнику под расписку в течение трех рабочих дней со дня его издания. В случае отказа работника подписать указанный приказ (распоряжение) составляется соответствующий ак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выборного профсоюзного орга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течение срока действия дисциплинарного взыскания к работнику не применяются меры поощрения (в том числе премирова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ощрения за успехи в рабо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образцовое выполнение трудовых обязанностей, новаторство в труде и другие достижения в работе применяются следующие поощр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  объявление благодар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  выдача прем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  награждение ценным подарк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  награждение почетной грамот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   представление к званиям «Почетный работник общего образования», «Заслуженный учитель Российской Федерации», орденам и медаля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.2. Поощрения объявляются приказом директора и доводятся до сведения кол</w:t>
        <w:softHyphen/>
        <w:t>лектива, запись о награждениях вносятся в трудовую книжку работни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26:00Z</dcterms:created>
  <dc:creator>User</dc:creator>
  <dc:description/>
  <cp:keywords/>
  <dc:language>en-US</dc:language>
  <cp:lastModifiedBy>User</cp:lastModifiedBy>
  <cp:lastPrinted>2014-06-16T12:12:00Z</cp:lastPrinted>
  <dcterms:modified xsi:type="dcterms:W3CDTF">2014-06-16T08:12:00Z</dcterms:modified>
  <cp:revision>4</cp:revision>
  <dc:subject/>
  <dc:title/>
</cp:coreProperties>
</file>