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Е КУДИНОВСКАЯ ОСНОВНАЯ ОБЩЕОБРАЗОВАТЕЛЬНАЯ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  <w:t>о формах, периодичности и порядке текущего контроля успеваемости и  промежуточной аттестации обучающихся МОУ Кудиновская ООШ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</w:t>
        <w:tab/>
        <w:t>Общие полож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 </w:t>
      </w:r>
      <w:r>
        <w:rPr>
          <w:rFonts w:cs="Times New Roman" w:ascii="Times New Roman" w:hAnsi="Times New Roman"/>
          <w:spacing w:val="-1"/>
          <w:sz w:val="28"/>
          <w:szCs w:val="28"/>
        </w:rPr>
        <w:t>Положени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ност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42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певаемост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о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ОУ Кудиновская ООШ</w:t>
      </w:r>
      <w:r>
        <w:rPr>
          <w:rFonts w:cs="Times New Roman" w:ascii="Times New Roman" w:hAnsi="Times New Roman"/>
          <w:spacing w:val="5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)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2.2012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№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3-ФЗ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Об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</w:t>
      </w:r>
      <w:r>
        <w:rPr>
          <w:rFonts w:cs="Times New Roman" w:ascii="Times New Roman" w:hAnsi="Times New Roman"/>
          <w:spacing w:val="3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8.2013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5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15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О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36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еятельност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ы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тельны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,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« О Типовом положении об общеобразовательном учреждении» от 19.03.2001 года № 196,</w:t>
      </w:r>
      <w:r>
        <w:rPr>
          <w:rFonts w:cs="Times New Roman" w:ascii="Times New Roman" w:hAnsi="Times New Roman"/>
          <w:sz w:val="28"/>
          <w:szCs w:val="28"/>
        </w:rPr>
        <w:t xml:space="preserve"> Уставом школы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righ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оложение рассмотрено на заседании педагогического совета школы, имеющего право вносить в него свои изменения и дополнения, и утверждено приказом директор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У Кудиновская ООШ</w:t>
      </w:r>
      <w:r>
        <w:rPr>
          <w:rFonts w:cs="Times New Roman" w:ascii="Times New Roman" w:hAnsi="Times New Roman"/>
          <w:spacing w:val="5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Школа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right="106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Настояще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ожение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ет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ичность,</w:t>
      </w:r>
      <w:r>
        <w:rPr>
          <w:rFonts w:cs="Times New Roman" w:ascii="Times New Roman" w:hAnsi="Times New Roman"/>
          <w:spacing w:val="46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к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кущег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певаемост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pacing w:val="7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ой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учающихся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</w:t>
      </w:r>
      <w:r>
        <w:rPr>
          <w:rFonts w:cs="Times New Roman" w:ascii="Times New Roman" w:hAnsi="Times New Roman"/>
          <w:spacing w:val="-1"/>
          <w:sz w:val="28"/>
          <w:szCs w:val="28"/>
        </w:rPr>
        <w:t>такж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е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вах</w:t>
      </w:r>
      <w:r>
        <w:rPr>
          <w:rFonts w:cs="Times New Roman" w:ascii="Times New Roman" w:hAnsi="Times New Roman"/>
          <w:spacing w:val="28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жн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осителя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Все педагогические работники обязаны руководствоваться в своей деятельности данным Положение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uto" w:line="242" w:before="0" w:after="0"/>
        <w:ind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Для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ожени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именяютс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pacing w:val="38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няти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exact" w:line="322" w:before="0" w:after="0"/>
        <w:ind w:right="1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5.1. Отметка</w:t>
      </w:r>
      <w:r>
        <w:rPr>
          <w:rFonts w:cs="Times New Roman" w:ascii="Times New Roman" w:hAnsi="Times New Roman"/>
          <w:b/>
          <w:bCs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ценивания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енное</w:t>
      </w:r>
      <w:r>
        <w:rPr>
          <w:rFonts w:cs="Times New Roman" w:ascii="Times New Roman" w:hAnsi="Times New Roman"/>
          <w:spacing w:val="65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ыраж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</w:t>
      </w:r>
      <w:r>
        <w:rPr>
          <w:rFonts w:cs="Times New Roman" w:ascii="Times New Roman" w:hAnsi="Times New Roman"/>
          <w:spacing w:val="-1"/>
          <w:sz w:val="28"/>
          <w:szCs w:val="28"/>
        </w:rPr>
        <w:t>учающихс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цифра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аллах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37" w:before="0" w:after="0"/>
        <w:ind w:right="108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5.2. Оценка</w:t>
      </w:r>
      <w:r>
        <w:rPr>
          <w:rFonts w:cs="Times New Roman" w:ascii="Times New Roman" w:hAnsi="Times New Roman"/>
          <w:b/>
          <w:bCs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х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т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,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ю</w:t>
      </w:r>
      <w:r>
        <w:rPr>
          <w:rFonts w:cs="Times New Roman" w:ascii="Times New Roman" w:hAnsi="Times New Roman"/>
          <w:spacing w:val="3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тепен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ьн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нут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ы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.</w:t>
      </w:r>
      <w:r>
        <w:rPr>
          <w:rFonts w:cs="Times New Roman" w:ascii="Times New Roman" w:hAnsi="Times New Roman"/>
          <w:spacing w:val="6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ценк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ак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а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pacing w:val="5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а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выков,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,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й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арактеризующие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е</w:t>
      </w:r>
      <w:r>
        <w:rPr>
          <w:rFonts w:cs="Times New Roman" w:ascii="Times New Roman" w:hAnsi="Times New Roman"/>
          <w:spacing w:val="46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стиж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.3. Текущий</w:t>
      </w:r>
      <w:r>
        <w:rPr>
          <w:rFonts w:cs="Times New Roman" w:ascii="Times New Roman" w:hAnsi="Times New Roman"/>
          <w:b/>
          <w:bCs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</w:t>
      </w:r>
      <w:r>
        <w:rPr>
          <w:rFonts w:cs="Times New Roman" w:ascii="Times New Roman" w:hAnsi="Times New Roman"/>
          <w:b/>
          <w:bCs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певаемост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это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истематическа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</w:t>
      </w:r>
      <w:r>
        <w:rPr>
          <w:rFonts w:cs="Times New Roman" w:ascii="Times New Roman" w:hAnsi="Times New Roman"/>
          <w:spacing w:val="5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й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учающихся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водим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ител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нятиях</w:t>
      </w:r>
      <w:r>
        <w:rPr>
          <w:rFonts w:cs="Times New Roman" w:ascii="Times New Roman" w:hAnsi="Times New Roman"/>
          <w:spacing w:val="38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 логически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ной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а  </w:t>
      </w:r>
      <w:r>
        <w:rPr>
          <w:rFonts w:cs="Times New Roman" w:ascii="Times New Roman" w:hAnsi="Times New Roman"/>
          <w:spacing w:val="-1"/>
          <w:sz w:val="28"/>
          <w:szCs w:val="28"/>
        </w:rPr>
        <w:t>(темы,</w:t>
      </w:r>
      <w:r>
        <w:rPr>
          <w:rFonts w:cs="Times New Roman" w:ascii="Times New Roman" w:hAnsi="Times New Roman"/>
          <w:spacing w:val="3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емы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)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бочей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5.4. Промежуточна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ттестаци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об</w:t>
      </w:r>
      <w:r>
        <w:rPr>
          <w:rFonts w:cs="Times New Roman" w:ascii="Times New Roman" w:hAnsi="Times New Roman"/>
          <w:b/>
          <w:bCs/>
          <w:sz w:val="28"/>
          <w:szCs w:val="28"/>
        </w:rPr>
        <w:t>учающихся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цеду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оводим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8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лью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воения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аст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сего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57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зуч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1.5.5. Периодический контро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подразумевает проверку степени усвоения обучающихся учебного материала по итогам прохождения раздела или темы и проводится в виде контроля ЗУНов обучающихс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1.5.6. Вводный контроль обучающих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процедура, проводимая в начале учебного года с целью определения степени сохранения ЗУНов в соответствии с государственным общеобразовательным стандарто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1.5.7. Промежеточный полугодовой контроль обучающих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процедура, проводимая с целью оценки качества усвоения содержания части или всего объёма одной-двух учебных дисциплин за полугоди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8. Промежуточный годовой (итоговый) контроль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– процедура, проводимая с целью определения степени освоения обучающихся содержания учебных дисциплин за год в соответствии с государственным общеобразовательным стандартом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9. Государственная (итоговая) аттестация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– процедура проведения экзаменов согласно Положения о государственной (итоговой) аттест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6.  Целями аттест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становление фактического уровня теоретических знаний по предметам обязательного компонента учебного плана, их практических умений и навыков, соотнесение этого уровня с требованиями государственного образовательного стандарта  во всех класса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контроль выполнения учебных программ и календарно-тематического графика изучения учебных предметов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right="1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и,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оценк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мощь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е</w:t>
      </w:r>
      <w:r>
        <w:rPr>
          <w:rFonts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ьнейшей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й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ектории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об</w:t>
      </w:r>
      <w:r>
        <w:rPr>
          <w:rFonts w:cs="Times New Roman" w:ascii="Times New Roman" w:hAnsi="Times New Roman"/>
          <w:spacing w:val="-1"/>
          <w:sz w:val="28"/>
          <w:szCs w:val="28"/>
        </w:rPr>
        <w:t>учающегос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ответственности каждого учителя-предметника за  результаты своего труда, за степень освоения обучающимися государственного образовательного стандарта, определенного образовательной программой в рамках учеб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или курса в це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1.7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межуточная аттестация проводи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стирование, устный экзамен по билетам, контрольные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Цель и задачи разработки системы оцени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Цель: повышение качества образования посредством установления единых требований к оцениванию и выставлению отметок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Задач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 установление фактического уровня ЗУН по предметам базисной и инвариантной части учебного плана, соотнесение этого уровня требованиям федерального государственного образовательного стандар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2. контроль выполнения учебных программ и календарных планов изучения отдельных предмет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формирование мотивации, самооценки и помощь в выборе дальнейшей индивидуальной образовательной траектории обучающегос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4. повышение уровня объективности, гласности в оценивании педагогом учебных достижений обучающегося.</w:t>
      </w:r>
    </w:p>
    <w:p>
      <w:pPr>
        <w:pStyle w:val="Normal"/>
        <w:tabs>
          <w:tab w:val="clear" w:pos="708"/>
          <w:tab w:val="left" w:pos="284" w:leader="none"/>
        </w:tabs>
        <w:ind w:firstLine="23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3.</w:t>
        <w:tab/>
        <w:t>Формы контроля и порядок оценивания обучаю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3.1.</w:t>
        <w:tab/>
        <w:t>Школа определяет следующие формы контроля качества усвоения содержания учебных программ:    вводный контроль, текущий контроль, периодический контроль, промежуточный полугодовой и промежуточный годовой (итоговый) контроль, государственная (итоговая) аттестац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роки контроля и ответственные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рма контр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водный конт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ен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дминистрация школы, уч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екущий конт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течение учеб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лугодовой конт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одовой (итоговый) конт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дминистрация школы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3.1.1.</w:t>
        <w:tab/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исьменная провер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это письменный ответ обучающегося на один или систему вопросов (заданий). К письменным ответам относятся: домашние,  лабораторные,  практические,  контрольные,  творческие работы, письменные отчёты о наблюдениях,  письменные ответы на вопросы, тестирование,  сочинения, изложения,  диктанты,  рефераты и другое.                                    3.1.2.</w:t>
        <w:tab/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Устная провер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– это устный ответ обучающегося на один или систему вопросов в форме рассказа, беседы, собеседования  и другое.                               3.1.3.</w:t>
        <w:tab/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Комбинированная проверк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едполагает сочетание письменных и устных форм проверок.                                                                                                        3.1.4.</w:t>
        <w:tab/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роверка с использованием электронных сист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естирования, иного программного обеспечения, обеспечивающего персонифицированный учет учебных достижений обучающихся.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3.2.</w:t>
        <w:tab/>
        <w:t xml:space="preserve">При текущем контроле успеваемости и промежуточной аттестации обучающихся применяется пятибалльная  система оценивания в виде отметки в баллах. Критерии отметки текущего контроля успеваемости по каждому предмету разрабатываются педагогом, согласуются с методическим объединением по данному предмету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3.3.</w:t>
        <w:tab/>
        <w:t xml:space="preserve">Успешное прохождение обучающимися промежуточной аттестации является основанием для перевода в следующий класс, продолжения обучения в классах и допуска учащихся 9 класса к государственной итоговой аттестации. Решения по данным вопросам принимаются педагогическим советом Школы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3.4.</w:t>
        <w:tab/>
        <w:t xml:space="preserve">Аттестация детей-инвалидов, а также обучающихся, обучавшихся на дому, проводится по текущим отметкам соответственно за четверть, полугодие или учебный год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3.5.</w:t>
        <w:tab/>
        <w:t xml:space="preserve"> Обучающиеся, осваивавшие образовательные программы в форме семейного образования, зачисляются в Школу в качестве экстерна для прохождения промежуточной аттестации. Указанные лица, не имеющие основного общего образования проходят промежуточную аттестацию бесплатн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ind w:firstLine="23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4.</w:t>
        <w:tab/>
        <w:t>Содержание, формы и порядок проведения текущего контроля успеваемости обучающихс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4.1.</w:t>
        <w:tab/>
        <w:t xml:space="preserve">Текущий контроль успеваемости обучающихся проводится учителями в течение учебного периода (четверти, полугодия) с целью систематического контроля уровня освоения обучающимися тем, разделов, глав учебных программ за оцениваемый период, прочности формируемых предметных знаний и умений, степени развития  деятельностно-коммуникативных умений, ценностных ориентаций.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2.</w:t>
        <w:tab/>
        <w:t xml:space="preserve"> Порядок, формы, периодичность, количество обязательных мероприятий при проведении текущего контроля успеваемости обучающихся определяются учителем, преподающим этот предмет, и отражаются в календарно-тематических планах, рабочих вариантах программ учителя. Заместитель директора по УВР контролируют ход текущего контроля успеваемости обучающихся, при необходимости оказывают методическую помощь учителю в его проведении.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3.</w:t>
        <w:tab/>
        <w:t xml:space="preserve">Текущий контроль успеваемости обучающихся 1 класса в течение учебного год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учающихся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ласс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ечени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ервой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тверти осуществляется качественно, без фиксации достижений обучающихся в классном журнале в виде отметок по пятибалльной системе (согласно Положения о безотметочной системе оценивания обучающихся 1 и 2 классов МОУ Кудиновская ООШ). Допускается словесная объяснительная оценк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ачественного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цени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"/>
          <w:sz w:val="28"/>
          <w:szCs w:val="28"/>
        </w:rPr>
        <w:t>усмот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ителя.  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достижения обучающихся могут фиксироваться в форме портфолио в соответствии с принятым Положением о портфолио обучающегося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4.</w:t>
        <w:tab/>
        <w:t xml:space="preserve">По курсу  ОРКСЭ вводится безотметочное обучение (согласно  Положения  об оценивании курса подготовки обучающихся МОУ Кудиновская ООШ по курсу ОРКСЭ). Объектом оценивания по данному курсу становится нравственная и культурологическая компетентность обучающегося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, которая проводится в виде проведения систематизированных упражнений и тестовых заданий разных типов.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4.5.</w:t>
        <w:tab/>
        <w:t xml:space="preserve">При изучении элективных курсов  применяется 5-балльная система оценивания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6.</w:t>
        <w:tab/>
        <w:t xml:space="preserve">Успеваемость всех обучающихся: </w:t>
      </w:r>
      <w:r>
        <w:rPr>
          <w:rFonts w:cs="Times New Roman" w:ascii="Times New Roman" w:hAnsi="Times New Roman"/>
          <w:sz w:val="28"/>
          <w:szCs w:val="28"/>
        </w:rPr>
        <w:t>2-го класс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торой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етверти),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- 9 классов Школы подлежит текущему контролю в виде отметок по пятибалльной системе, кроме курсов, перечисленных п.3.4. и п.3.5.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4.7.</w:t>
        <w:tab/>
        <w:t xml:space="preserve">Оценка устного ответа обучающегося при текущем контроле успеваемости выставляется в классный и электронный журналы в виде отметки по 5-балльной системе в ходе или в конце урока.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.8. </w:t>
        <w:tab/>
        <w:t xml:space="preserve">Письменные, самостоятельные, контрольные и другие виды работ обучающихся оцениваются по 5-балльной системе. За сочинение и диктант с грамматическим заданием выставляются в классный и электронный журналы 2 отметки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9.</w:t>
        <w:tab/>
        <w:t xml:space="preserve">Отметка за выполненную письменную работу заносится в классный и электронный  журналы в графу, которая отражает  тему контроля,  за исключением отметок за домашнее сочинение в 5-9-х классах по русскому языку и литературе (они заносятся в журналы через урок после проведения сочинения).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10.</w:t>
        <w:tab/>
        <w:t xml:space="preserve">Четвертная аттестация проводится для обучающихся 2-9-х классов.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11.</w:t>
        <w:tab/>
        <w:t xml:space="preserve">Отметка обучающегося за четверть, полугодие выставляется на основе результатов текущего контроля успеваемости  с обязательным учетом результатов письменных контрольных работ.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4.12.</w:t>
        <w:tab/>
        <w:t xml:space="preserve">Для выставления отметки за четверть необходимо наличие 3-х и более текущих отметок за соответствующий период.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4.13.</w:t>
        <w:tab/>
        <w:t xml:space="preserve">При пропуске обучающимся по уважительной причине более 75% учебного времени, отводимого на изучение предмета, при отсутствии минимального количества отметок для аттестации за четверть обучающийся не аттестуется. Обучающийся имеет право сдать пропущенный материал по данному предмету  учителю не позднее 3-х дней до окончания четверти . Заместитель директора по УВР составляет график сдачи учебного материала по предметам. Результаты сдачи  по предмету (предметам) выставляются в классный и электронный журналы. Данные результаты являются основанием для аттестации обучающегося за четверть .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14.</w:t>
        <w:tab/>
        <w:t xml:space="preserve">В первом классе в течение первого полугодия контрольные диагностические работы не проводятся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4.15.</w:t>
        <w:tab/>
        <w:t>Классные руководители доводят до сведения родителей (законных представителей) сведения о результатах четвертной  аттестации, путем выставления отметок в дневники обучающихся, в том, числе и электронный дневник. В случае неудовлетворительных результатов аттестации – в письменной форме (уведомление) под роспись родителей (законных представителей) 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5.</w:t>
        <w:tab/>
        <w:t>Содержание, критерии оценивания, формы и порядок проведения промежуточной аттестации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>5.1.</w:t>
        <w:tab/>
        <w:t xml:space="preserve">Освоение образовательной программы начального общего, основного общего общего образования, в том числе отдельной части или всего объема учебного предмета, сопровождается промежуточной годовой (итоговой) аттестацией обучающихся.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5.2.</w:t>
        <w:tab/>
        <w:t xml:space="preserve">Промежуточную годовую (итоговую) аттестацию проходят все обучающиеся 1-8-х классов.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5.3.</w:t>
        <w:tab/>
        <w:t xml:space="preserve"> Решением педагогического совета школы устанавливаются форма, порядок проведения, периодичность и система оценок при промежуточной аттестации обучающихся за год не позднее 2-х месяцев до проведения годовой промежуточной аттестации. Данное решение утверждается приказом директора школы и в 3-х-дневный срок доводится до сведения всех участников образовательного процесса: учителей, обучающихся и их родителей (законных представителей).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4.</w:t>
        <w:tab/>
        <w:t xml:space="preserve">Промежуточная аттестация проводится по двум предметам учебного плана, один предмет определён педагогическим советом школы, второй по выбору учащихся.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5.</w:t>
        <w:tab/>
        <w:t xml:space="preserve">Промежуточная аттестация обучающихся 1-8-х классов сопровождается проведением контрольных мероприятий по  предметам учебного плана,  установленным  решением педагогического совета школы.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>5.6.</w:t>
        <w:tab/>
        <w:t>Контрольные мероприятия для обучающихся 1-4-х классов проводятся в следующих формах:</w:t>
      </w:r>
    </w:p>
    <w:p>
      <w:pPr>
        <w:pStyle w:val="Style18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 русскому языку – контрольный диктант, тестирование;</w:t>
      </w:r>
    </w:p>
    <w:p>
      <w:pPr>
        <w:pStyle w:val="Style18"/>
        <w:tabs>
          <w:tab w:val="clear" w:pos="708"/>
          <w:tab w:val="left" w:pos="284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математике – письменная контрольная работа, тестирование;</w:t>
      </w:r>
    </w:p>
    <w:p>
      <w:pPr>
        <w:pStyle w:val="Style18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литературному чтению – проверка навыков чтения;</w:t>
      </w:r>
    </w:p>
    <w:p>
      <w:pPr>
        <w:pStyle w:val="Style18"/>
        <w:tabs>
          <w:tab w:val="clear" w:pos="708"/>
          <w:tab w:val="left" w:pos="284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 остальным предметам учебного плана – тестиров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7.</w:t>
        <w:tab/>
        <w:t>Контрольные мероприятии для обучающихся 5-8-х классов проводятся в следующих формах:</w:t>
      </w:r>
    </w:p>
    <w:p>
      <w:pPr>
        <w:pStyle w:val="Style18"/>
        <w:ind w:left="284" w:hanging="0"/>
        <w:rPr/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по русскому языку – контрольный диктант, тестирование, по билетам;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 математике – письменная контрольная работа, тестирование, по билетам;</w:t>
      </w:r>
    </w:p>
    <w:p>
      <w:pPr>
        <w:pStyle w:val="Style18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тальные предметы учебного плана – по билетам, тестирование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>5.8.</w:t>
        <w:tab/>
        <w:t xml:space="preserve">Конкретная форма проведения промежуточной аттестации определяется для каждого класса в учебном году решением педагогического совета.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5.9.</w:t>
        <w:tab/>
        <w:t>Контрольные мероприятия проводятся в период с 12 по 29 мая текущего учебного года по расписанию, утвержденному директором школы. Расписание проведения контрольных мероприятий доводится до сведения педагогов, обучающихся и их родителей (законных представителей) не позднее, чем за две недели до их начала.                                                                                                                                           В расписании предусматривается:</w:t>
      </w:r>
    </w:p>
    <w:p>
      <w:pPr>
        <w:pStyle w:val="Style18"/>
        <w:rPr/>
      </w:pPr>
      <w:r>
        <w:rPr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не более одного вида контроля в день для каждого обучающегос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 менее 2-х дней для подготовки к следующему контролю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оведение не менее одной консульт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10.</w:t>
        <w:tab/>
        <w:t xml:space="preserve">Все контрольные мероприятия проводятся во время учебных занятий в рамках учебного расписания.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11.</w:t>
        <w:tab/>
        <w:t xml:space="preserve">Продолжительность контрольного мероприятия не должна превышать времени отведенного на 1 - 4  стандартных урока.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12.</w:t>
        <w:tab/>
        <w:t xml:space="preserve">В соответствии с периодом врабатываемости в учебный процесс и шкалой трудности отдельных предметов, а также возрастными нормами физиологического развития обучающихся, контрольное мероприятие начинается в 9-00 ч.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13. </w:t>
        <w:tab/>
        <w:t>Требования к материалам для проведения контрольных мероприятий:                                                                                                                               5.13.1.</w:t>
        <w:tab/>
        <w:t>Материалы готовятся учителями-предметниками</w:t>
      </w:r>
      <w:r>
        <w:rPr>
          <w:rFonts w:cs="Times New Roman" w:ascii="Times New Roman" w:hAnsi="Times New Roman"/>
          <w:sz w:val="28"/>
          <w:szCs w:val="28"/>
        </w:rPr>
        <w:t xml:space="preserve">, рассматриваются на школьных  методических  объединениях учителей-предметников. Весь экзаменационный материал сдается заместителям директора школы по учебной работе за две недели до начала аттестационного периода. Аттестационный материал утверждается директором школы и хранится в сейфе руководителя образовательного учреждения;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5.13.2.</w:t>
        <w:tab/>
        <w:t>Содержание материала должно  соответствовать  требованиям федерального</w:t>
        <w:tab/>
        <w:t>государственного образовательного</w:t>
        <w:tab/>
        <w:t>стандарта, учебной программы, годовому тематическому планированию учителя - предмет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.14. </w:t>
      </w:r>
      <w:r>
        <w:rPr>
          <w:rFonts w:cs="Times New Roman" w:ascii="Times New Roman" w:hAnsi="Times New Roman"/>
          <w:sz w:val="28"/>
          <w:szCs w:val="28"/>
        </w:rPr>
        <w:t>К контрольным  мероприятиям допускаются учащиеся, освоившие образовательные программы по предметам своего курса  не ниже уровня обязательных требований по всем предметам учебного плана школы, а также учащиеся, имеющие неудовлетворительную годовую отметку по одному или двум любым предметам учебного плана школы с обязательной сдачей промежуточной аттестации по этому предмету или с установлением срока пересдачи, если по этому предмету нет экзамена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5.15.</w:t>
        <w:tab/>
        <w:t xml:space="preserve">От контрольных мероприятий на основании справок из медицинских учреждений освобождаются дети-инвалиды, а также обучающиеся, обучающиеся индивидуально (на дому) при условии, что они успевают по всем предметам.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.16.</w:t>
        <w:tab/>
        <w:t>На основании ходатайства классного руководителя, учителя предметника на имя директора школы, решения педагогического совета Школы  от контрольных мероприятий могут быть освобождены обучающиеся:                                                                                                                5.16.1.</w:t>
        <w:tab/>
        <w:t>Имеющие отличные отметки за год по всем предметам, изучаемым в данном учебном году;                                                                                                                    5.16.2.</w:t>
        <w:tab/>
        <w:t>Победители и призеры муниципального, регионального, заключительного этапа всероссийской олимпиады школьников по данному предмету;                                                                                                                                    5.16.3.</w:t>
        <w:tab/>
        <w:t>По состоянию здоровья: заболевшие в период аттестации освобождаются на основании справки из медицинского учреждения,  находящиеся в лечебно-профилактических учреждениях более 4-х месяцев, в оздоровительных образовательных учреждениях санаторного типа для детей, нуждающихся в длительном лечении;                                                                                                                            5.16.4.</w:t>
        <w:tab/>
        <w:t xml:space="preserve">Обучающиеся, защитившие свои исследовательские, творческие или проектные работы на научно-практических конференциях разного уровня (включая школьный), освобождаются от контрольных мероприятий по данному предмету с выставлением отметки, полученной за работу при защите;                                                                                                                                  5.16.5. Обучающиеся, находящиеся на индивидуальном обучении  на дому по медицинским показаниям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5.17.</w:t>
        <w:tab/>
        <w:t xml:space="preserve">Список обучающихся, освобожденных от промежуточной аттестации, утверждается приказом директора Школы и размещается на информационном стенде и официальном сайте Школы.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5.18.</w:t>
        <w:tab/>
        <w:t xml:space="preserve">Промежуточный годовой (итоговый) контроль не проводится для обучающихся 9  класса. </w:t>
      </w:r>
      <w:r>
        <w:rPr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Default"/>
        <w:rPr/>
      </w:pPr>
      <w:r>
        <w:rPr>
          <w:rFonts w:eastAsia="Times New Roman"/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5.19.   </w:t>
      </w:r>
      <w:r>
        <w:rPr>
          <w:sz w:val="28"/>
          <w:szCs w:val="28"/>
        </w:rPr>
        <w:t xml:space="preserve">Приказом директора по Школе для проведения аттестации создаются экзаменационные комиссии из 3 человек: председателя комиссии – зам. директора по УВР, директор или руководитель ШМО, учителя ведущего данный предмет в данном классе; ассистента - учите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20. За подготовку класса  к контрольному мероприятию отвечает учитель, ведущий предмет. В день контрольных мероприятий в кабинете должны быть убраны все подсказывающие материал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21.  На аттестации запрещаетс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льзоваться и приносить в класс мобильные телефоны, справочные материалы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онсультироваться с одноклассниками в период мероприятия, разговаривать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писывать из любых источник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исать другой вариант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22. Во время проведения письменного контрольного мероприятия  учащийся может выйти в туалет, сдав все экзаменационные материалы членам комисс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23. На устных контрольных мероприятиях учащемуся отводится 25-30 минут для подготовки к ответу. </w:t>
      </w:r>
    </w:p>
    <w:p>
      <w:pPr>
        <w:pStyle w:val="Style16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24. Учащиеся и члены аттестационной  комиссии обязаны соблюдать данное Положение и не нарушать процедуру проведения экзамена.                                              </w:t>
      </w:r>
      <w:r>
        <w:rPr>
          <w:spacing w:val="-1"/>
          <w:sz w:val="28"/>
          <w:szCs w:val="28"/>
        </w:rPr>
        <w:t xml:space="preserve"> 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Единые требования к отметк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дачи школьной отметк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1.1. Отметка выступает средством диагностики образовательн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2. Отметка является связующим звеном между учителем, обучающимся и родителе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 Принципы выставления школьной отметк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1.Справедливость и объективность — это единые критерии оценивания ЗУНов обучающихся, известные ученикам заране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2. Учет возрастных и индивидуальных особенностей обучающих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3. Гласность и прозрачность — это доступность и понятность информации об учебных достижениях обучающихся, возможность любого заинтересованного лица проанализировать результаты и сделать соответствующие вывод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4. Своевременность — отметка выставляется в конце урока, а за письменные работы в течение 3 дней после проведения контроля (или к следующему уроку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Критерии выставления отмето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1. Основой для определения уровня знаний являются критерии оценивания — полнота знаний, их обобщенность и системнос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нота и правильность — это правильный, полный ответ; </w:t>
        <w:br/>
        <w:t xml:space="preserve">правильный, но неполный или неточный ответ; неправильный ответ; </w:t>
        <w:br/>
        <w:t>нет ответ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2. При выставлении отметок необходимо учитывать классификацию ошибок и их количество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убые ошибки; </w:t>
        <w:br/>
        <w:t xml:space="preserve">однотипные ошибки; </w:t>
        <w:br/>
        <w:t xml:space="preserve">негрубые ошибки; </w:t>
        <w:br/>
        <w:t>недочеты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 Шкала отмето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4.1. В Школе принята следующая шкала отметок: «5» — отлично; «4» — хорошо; «3» — удовлетворительно; «2» — неудовлетворительно.</w:t>
      </w:r>
    </w:p>
    <w:p>
      <w:pPr>
        <w:pStyle w:val="Style1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критерии применяются при оценке устных, письменных, самостоятельных и других видов работ.</w:t>
      </w:r>
    </w:p>
    <w:p>
      <w:pPr>
        <w:pStyle w:val="Style16"/>
        <w:rPr/>
      </w:pPr>
      <w:r>
        <w:rPr>
          <w:sz w:val="28"/>
          <w:szCs w:val="28"/>
        </w:rPr>
        <w:t xml:space="preserve">       </w:t>
      </w:r>
      <w:r>
        <w:rPr>
          <w:rStyle w:val="StrongEmphasis"/>
          <w:b w:val="false"/>
          <w:sz w:val="28"/>
          <w:szCs w:val="28"/>
        </w:rPr>
        <w:t>Оценка "5"</w:t>
      </w:r>
      <w:r>
        <w:rPr>
          <w:sz w:val="28"/>
          <w:szCs w:val="28"/>
        </w:rPr>
        <w:t xml:space="preserve"> ставится в случае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нания, понимания, глубины усвоения обучающимся всего объёма программного материал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</w:r>
    </w:p>
    <w:p>
      <w:pPr>
        <w:pStyle w:val="Style16"/>
        <w:rPr/>
      </w:pPr>
      <w:r>
        <w:rPr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 xml:space="preserve">Оценка "4" </w:t>
      </w:r>
      <w:r>
        <w:rPr>
          <w:sz w:val="28"/>
          <w:szCs w:val="28"/>
        </w:rPr>
        <w:t xml:space="preserve">ставится в случае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нания всего изученного программного материал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незначительных (негрубых) ошибок  при воспроизведении изученного материала, соблюдения основных правил культуры письменной и устной речи, правил оформления письменных работ. </w:t>
      </w:r>
    </w:p>
    <w:p>
      <w:pPr>
        <w:pStyle w:val="Style16"/>
        <w:rPr/>
      </w:pPr>
      <w:r>
        <w:rPr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Оценка "3"</w:t>
      </w:r>
      <w:r>
        <w:rPr>
          <w:sz w:val="28"/>
          <w:szCs w:val="28"/>
        </w:rPr>
        <w:t xml:space="preserve"> ставится в случа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нания и усвоения материала на уровне минимальных требований программы, затруднения при самостоятельном воспроизведении, необходимости незначительной помощи учител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мения работать на уровне воспроизведения, затруднения при ответах на видоизменённые вопрос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личия грубых ошибок, нескольких негрубых при воспроизведении изученного материала, незначительного несоблюдения основных правил культуры письменной и устной речи, правил оформления письменных работ.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 xml:space="preserve">      </w:t>
      </w:r>
      <w:r>
        <w:rPr>
          <w:rStyle w:val="StrongEmphasis"/>
          <w:b w:val="false"/>
          <w:sz w:val="28"/>
          <w:szCs w:val="28"/>
        </w:rPr>
        <w:t xml:space="preserve">Оценка "2" </w:t>
      </w:r>
      <w:r>
        <w:rPr>
          <w:sz w:val="28"/>
          <w:szCs w:val="28"/>
        </w:rPr>
        <w:t>ставится в случа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знания и усвоения материала на уровне ниже минимальных требований программы, отдельных представлений об изученном материал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тсутствия умений работать на уровне воспроизведения, затруднения при ответах на стандартные вопрос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полного незнания изученного материала, отсутствия элементарных умений и навыков.</w:t>
      </w:r>
    </w:p>
    <w:p>
      <w:pPr>
        <w:pStyle w:val="Style16"/>
        <w:rPr/>
      </w:pPr>
      <w:r>
        <w:rPr>
          <w:sz w:val="28"/>
          <w:szCs w:val="28"/>
        </w:rPr>
        <w:t xml:space="preserve">6.4.2. Общая классификация ошибок. При оценке знаний, умений и навыков учащихся следует учитывать все ошибки (грубые и негрубые) и недочеты. </w:t>
      </w:r>
    </w:p>
    <w:p>
      <w:pPr>
        <w:pStyle w:val="Style16"/>
        <w:rPr/>
      </w:pPr>
      <w:r>
        <w:rPr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Грубыми считаются следующие ошибки: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знание наименований единиц измерения (физика, химия, математика, биология, география, черчение, трудовое обучение, ОБЖ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умение выделить в ответе главное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умение применять знания для решения задач и объяснения явлени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умение делать выводы и обобщ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умение читать и строить графики и принципиальные схемы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неумение подготовить установку или лабораторное оборудование, провести опыт, наблюдения, необходимые расчеты или использовать полученные данные для выводов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умение пользоваться первоисточниками, учебником и справочника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арушение техники безопасност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брежное отношение к оборудованию, приборам, материалам.</w:t>
      </w:r>
    </w:p>
    <w:p>
      <w:pPr>
        <w:pStyle w:val="Style16"/>
        <w:rPr/>
      </w:pPr>
      <w:r>
        <w:rPr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К негрубым ошибкам следует отнести</w:t>
      </w:r>
      <w:r>
        <w:rPr>
          <w:sz w:val="28"/>
          <w:szCs w:val="28"/>
        </w:rPr>
        <w:t xml:space="preserve">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шибки при снятии показаний с измерительных приборов, не связанные с определением цены деления шкалы (например, зависящие от расположения измерительных приборов, оптические и др.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шибки, вызванные несоблюдением условий проведения опыта, наблюдения, условий работы прибора, оборудова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ошибки в условных обозначениях на принципиальных схемах, неточность графика (например, изменение угла наклона) и др.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рациональный метод решения задачи или недостаточно продуманный план устного ответа (нарушение логики, подмена отдельных основных вопросов второстепенными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рациональные методы работы со справочной и другой литературо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неумение решать задачи, выполнять задания в общем виде. </w:t>
      </w:r>
    </w:p>
    <w:p>
      <w:pPr>
        <w:pStyle w:val="Style16"/>
        <w:rPr/>
      </w:pPr>
      <w:r>
        <w:rPr>
          <w:sz w:val="28"/>
          <w:szCs w:val="28"/>
        </w:rPr>
        <w:t xml:space="preserve">        </w:t>
      </w:r>
      <w:r>
        <w:rPr>
          <w:rStyle w:val="StrongEmphasis"/>
          <w:b w:val="false"/>
          <w:sz w:val="28"/>
          <w:szCs w:val="28"/>
        </w:rPr>
        <w:t>Недочетами являются</w:t>
      </w:r>
      <w:r>
        <w:rPr>
          <w:sz w:val="28"/>
          <w:szCs w:val="28"/>
        </w:rPr>
        <w:t xml:space="preserve">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нерациональные приемы вычислений и преобразований, выполнения опытов, наблюдений, заданий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шибки в вычислениях (арифметические – кроме математики)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небрежное выполнение записей, чертежей, схем, графиков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рфографические и пунктуационные ошибки (кроме русского языка).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 xml:space="preserve">     </w:t>
      </w:r>
      <w:r>
        <w:rPr>
          <w:rStyle w:val="StrongEmphasis"/>
          <w:b w:val="false"/>
          <w:sz w:val="28"/>
          <w:szCs w:val="28"/>
        </w:rPr>
        <w:t>Подробные нормы выставления оценок за устные и письменные ответы по всем предметам учебного плана даны в рабочих учебных программах учителей предметников по предметам учебного плана школы.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6.5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тоги  аттестации учащихся оцениваются количественно по 5-балльной системе. Отметки согласовываются и подписываются всеми членами  аттестационной комиссии,  выставляются в протокол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ного — в день его проведения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б) письменного — в 2-х дневный ср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членами комиссии по оцениванию знаний ученика отметка определяется большинством голосов.</w:t>
      </w:r>
    </w:p>
    <w:p>
      <w:pPr>
        <w:pStyle w:val="Style16"/>
        <w:rPr>
          <w:sz w:val="23"/>
          <w:szCs w:val="23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6. Если ученик имеет претензии по процедуре проведения аттестации, он обязан </w:t>
      </w:r>
      <w:r>
        <w:rPr>
          <w:bCs/>
          <w:sz w:val="28"/>
          <w:szCs w:val="28"/>
        </w:rPr>
        <w:t>проинформировать об этом председателя комиссии во время аттестации.</w:t>
      </w:r>
      <w:r>
        <w:rPr>
          <w:b/>
          <w:bCs/>
          <w:sz w:val="23"/>
          <w:szCs w:val="23"/>
        </w:rPr>
        <w:t xml:space="preserve">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.7. Учащимся предоставляется возможность ознакомиться с итогами проверки своей письменной работы только в случае несогласия с отметкой. </w:t>
      </w:r>
      <w:r>
        <w:rPr>
          <w:bCs/>
          <w:sz w:val="28"/>
          <w:szCs w:val="28"/>
        </w:rPr>
        <w:t xml:space="preserve">Показ </w:t>
      </w:r>
      <w:r>
        <w:rPr>
          <w:sz w:val="28"/>
          <w:szCs w:val="28"/>
        </w:rPr>
        <w:t xml:space="preserve">работы и </w:t>
      </w:r>
      <w:r>
        <w:rPr>
          <w:bCs/>
          <w:sz w:val="28"/>
          <w:szCs w:val="28"/>
        </w:rPr>
        <w:t xml:space="preserve">аргументацию </w:t>
      </w:r>
      <w:r>
        <w:rPr>
          <w:sz w:val="28"/>
          <w:szCs w:val="28"/>
        </w:rPr>
        <w:t xml:space="preserve">отметки </w:t>
      </w:r>
      <w:r>
        <w:rPr>
          <w:bCs/>
          <w:sz w:val="28"/>
          <w:szCs w:val="28"/>
        </w:rPr>
        <w:t xml:space="preserve">осуществляет учитель, </w:t>
      </w:r>
      <w:r>
        <w:rPr>
          <w:sz w:val="28"/>
          <w:szCs w:val="28"/>
        </w:rPr>
        <w:t xml:space="preserve">ведущий данный предмет в </w:t>
      </w:r>
      <w:r>
        <w:rPr>
          <w:bCs/>
          <w:sz w:val="28"/>
          <w:szCs w:val="28"/>
        </w:rPr>
        <w:t>сроки</w:t>
      </w:r>
      <w:r>
        <w:rPr>
          <w:sz w:val="28"/>
          <w:szCs w:val="28"/>
        </w:rPr>
        <w:t xml:space="preserve">, определенные учителем, но </w:t>
      </w:r>
      <w:r>
        <w:rPr>
          <w:bCs/>
          <w:sz w:val="28"/>
          <w:szCs w:val="28"/>
        </w:rPr>
        <w:t xml:space="preserve">не позднее трех дней со дня экзамена </w:t>
      </w:r>
      <w:r>
        <w:rPr>
          <w:sz w:val="28"/>
          <w:szCs w:val="28"/>
        </w:rPr>
        <w:t xml:space="preserve">(до сдачи работ в учебную часть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.8. В конфликтной ситуации ученик или его родители могут обратиться к администрации с заявлением в </w:t>
      </w:r>
      <w:r>
        <w:rPr>
          <w:bCs/>
          <w:sz w:val="28"/>
          <w:szCs w:val="28"/>
        </w:rPr>
        <w:t>двухдневный срок со дня объявления оценки</w:t>
      </w:r>
      <w:r>
        <w:rPr>
          <w:sz w:val="28"/>
          <w:szCs w:val="28"/>
        </w:rPr>
        <w:t xml:space="preserve">. Приказом директора создается конфликтная комиссии из 3-х человек, по возможности учителей того же предмета, но не являющихся членами экзаменационной комиссии. Экзаменационные работы на руки учащимся и родителям не выдаются и не копируются. За качество проверки работ ответственность несет вся экзаменационная комиссия. 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6.9. Оформление документации общеобразовательного учрежд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9.1 В классном журнале в клетках для отметок учитель имеет право записывать только один из следующих символов: 2, 3, 4, 5, н. Выставление в журнале точек, отметок со знаком «минус» или «плюс» не допускает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9.2. Выставление в одной клетке двух отметок допускается только на уроках русского языка и литератур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9.3. Итоговая отметка за четверть выставляется на основании не менее трех текущих отмет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9.4. Учителя-предметники выставляют четвертные отметки не позднее даты, указанной в приказе директора школы об окончании четвер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9.5. Отметки обучающихся за четверть должны быть объективны и обоснованны, т.е. соответствовать текущей успеваемости ученика, учитывать не только среднюю арифметическую величину, но и все образовательные достижения школьника, учитывать качество знаний по письменным, практическим и лабораторным работам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9.6. Всем учащимся 5-8-х классов к моменту начала итоговой аттестации должны быть выставлены годовые отметки в журнал в сводной ведомости классным руководителем, а на странице текущей успеваемости по предмету учителем-предметником по всем предметам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922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6.9.7. Итоги промежуточной аттестации обучающихся отражаются отдельной графой в классных журналах в разделах тех предметов, по которым она проводилась. Итоговые отметки по учебным предметам с учетом результатов промежуточной аттестации за текущий учебный год должны быть выставлены  29 мая.                                                                                                             6.9.8. При выставлении итоговых отметок аттестационная комиссия  руководствуется следующим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итоговая отметка по предмету определяется на основании годовой и экзаменационной;</w:t>
      </w:r>
    </w:p>
    <w:p>
      <w:pPr>
        <w:pStyle w:val="Style16"/>
        <w:rPr/>
      </w:pPr>
      <w:r>
        <w:rPr>
          <w:sz w:val="28"/>
          <w:szCs w:val="28"/>
        </w:rPr>
        <w:t xml:space="preserve">- при неудовлетворительной экзаменационной не может быть выставлена положительная итоговая отметка.                                                                                  6.9.10. В случае расхождения годовой и экзаменационной отметки в один балл итоговая отметка не может превышать экзаменационную, за исключением случаев, отмеченных особым мнением экзаменационной комиссии.                                                                                                                             6.9.11. В случае расхождения экзаменационной и годовой отметок на два балла, итоговой отметкой становится среднеарифметический балл.                             6.9.12.  В случае если экзаменационная отметка на один балл выше годовой, она может стать итоговой оценкой, если была подтверждена хотя бы одной четвертной отметкой.                                                                                                       6.9.13. Все годовые отметки в обязательном порядке должны быть выставлены в журнал за день до педсовета о допуске обучающихся к экзаменам.                                                                                                                             6.9.14. Экзаменационные и итоговые отметки выставляются в журнал в сводной ведомости классным руководителем, а на странице текущей успеваемости по предмету учителем-предметником, а также в </w:t>
      </w:r>
      <w:r>
        <w:rPr>
          <w:spacing w:val="1"/>
          <w:sz w:val="28"/>
          <w:szCs w:val="28"/>
        </w:rPr>
        <w:t>электронном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журнал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тметк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8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ятибалльной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 xml:space="preserve">шкале.                                                     6.9.15. Родители (законные представители) обучающегося должны быть своевременно извещены о неудовлетворительных отметках, полученных им в ходе промежуточной аттестации и решении педагогического совета.                   6.9.16. Письменные работы и протоколы устных экзаменов обучающихся в ходе промежуточной аттестации хранятся в делах общеобразовательного учреждения в течение 1 года.                                                                                     6.9.17. Письменные экзаменационные работы учащихся хранятся у заместителей директора по учебно-воспитательной работе и выдаются ежедневно экзаменационной   комиссии  для   проверки,   которая   осуществляется  в </w:t>
      </w:r>
      <w:r>
        <w:rPr>
          <w:rStyle w:val="Emphasis"/>
          <w:sz w:val="28"/>
          <w:szCs w:val="28"/>
        </w:rPr>
        <w:t>  </w:t>
      </w:r>
      <w:r>
        <w:rPr>
          <w:sz w:val="28"/>
          <w:szCs w:val="28"/>
        </w:rPr>
        <w:t>здании школы.                                                                             6.9.18. По результатам проведения промежуточной аттестации заместителем директора по учебно-воспитательной работе составляется аналитическая справка, которая служит основанием для рекомендации учителям, по совершенствованию образовательного процесса в целом, методик преподавания отдельных предметов, организации контроля знаний учащихся в новом учебном году.                                                                                                6.9.19.         Неудовлетворительны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8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одному</w:t>
      </w:r>
      <w:r>
        <w:rPr>
          <w:spacing w:val="24"/>
          <w:sz w:val="28"/>
          <w:szCs w:val="28"/>
        </w:rPr>
        <w:t xml:space="preserve">     </w:t>
      </w:r>
      <w:r>
        <w:rPr>
          <w:sz w:val="28"/>
          <w:szCs w:val="28"/>
        </w:rPr>
        <w:t>ил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ескольким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чебным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едметам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овательно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46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не прохождени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уважительной</w:t>
      </w:r>
      <w:r>
        <w:rPr>
          <w:spacing w:val="30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ричины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ризнаются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кадемической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задолженностью.                                                                                                         6.9.20. Классны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уководител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оводя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вед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22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едени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омежуточ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аттестации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42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выставлен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тметок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невники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учающихся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ом,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исле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электронный</w:t>
      </w:r>
      <w:r>
        <w:rPr>
          <w:spacing w:val="38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невник.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ых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>письменно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оспись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ей) </w:t>
      </w:r>
      <w:r>
        <w:rPr>
          <w:spacing w:val="-1"/>
          <w:sz w:val="28"/>
          <w:szCs w:val="28"/>
        </w:rPr>
        <w:t>обучающихс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ты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знакомления.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исьменно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ообщение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хранитс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8"/>
          <w:w w:val="9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чн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ле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учающегося.</w:t>
      </w:r>
      <w:r>
        <w:rPr>
          <w:sz w:val="23"/>
          <w:szCs w:val="23"/>
        </w:rPr>
        <w:t xml:space="preserve">                                                 </w:t>
      </w:r>
      <w:r>
        <w:rPr>
          <w:sz w:val="28"/>
          <w:szCs w:val="28"/>
        </w:rPr>
        <w:t>6.9.21. Учащиеся обязаны ликвидировать академическую задолженность в сроки, определённые в п 8.5. настоящего Положения.                                       6.9.22. Учащиеся, не прошедшие промежуточной аттестации по уважительным причинам или имеющие академическую задолженность, переводятся в следующий класс условно.                                                                6.9.23.  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, переводя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Style17"/>
        <w:widowControl w:val="false"/>
        <w:tabs>
          <w:tab w:val="clear" w:pos="708"/>
          <w:tab w:val="left" w:pos="851" w:leader="none"/>
        </w:tabs>
        <w:spacing w:lineRule="auto" w:line="240" w:before="62" w:after="0"/>
        <w:ind w:left="-142" w:right="104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6.10. Итоговые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метки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сем</w:t>
      </w:r>
      <w:r>
        <w:rPr>
          <w:rFonts w:eastAsia="Times New Roman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мета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чебного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лана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тавляются</w:t>
      </w:r>
      <w:r>
        <w:rPr>
          <w:rFonts w:eastAsia="Times New Roman"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ое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ло 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учащегося</w:t>
      </w:r>
      <w:r>
        <w:rPr>
          <w:rFonts w:eastAsia="Times New Roman"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 решением</w:t>
      </w:r>
      <w:r>
        <w:rPr>
          <w:rFonts w:eastAsia="Times New Roman" w:cs="Times New Roman" w:ascii="Times New Roman" w:hAnsi="Times New Roman"/>
          <w:spacing w:val="24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едагогического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ем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еревода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учающегося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2-8 </w:t>
      </w:r>
      <w:r>
        <w:rPr>
          <w:rFonts w:eastAsia="Times New Roman" w:cs="Times New Roman" w:ascii="Times New Roman" w:hAnsi="Times New Roman"/>
          <w:sz w:val="28"/>
          <w:szCs w:val="28"/>
        </w:rPr>
        <w:t>классов</w:t>
      </w:r>
      <w:r>
        <w:rPr>
          <w:rFonts w:eastAsia="Times New Roman" w:cs="Times New Roman" w:ascii="Times New Roman" w:hAnsi="Times New Roman"/>
          <w:spacing w:val="66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асс,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уска</w:t>
      </w: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учающихся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9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асса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ой</w:t>
      </w:r>
      <w:r>
        <w:rPr>
          <w:rFonts w:eastAsia="Times New Roman" w:cs="Times New Roman" w:ascii="Times New Roman" w:hAnsi="Times New Roman"/>
          <w:spacing w:val="44"/>
          <w:w w:val="9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тоговой</w:t>
      </w:r>
      <w:r>
        <w:rPr>
          <w:rFonts w:eastAsia="Times New Roman"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аттест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-142" w:right="11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-142"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>6.11. Итоги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ежуточно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ттестации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аются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х</w:t>
      </w:r>
      <w:r>
        <w:rPr>
          <w:rFonts w:cs="Times New Roman" w:ascii="Times New Roman" w:hAnsi="Times New Roman"/>
          <w:spacing w:val="60"/>
          <w:w w:val="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чителе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ого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вета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Style w:val="StrongEmphasis"/>
          <w:sz w:val="28"/>
          <w:szCs w:val="28"/>
        </w:rPr>
        <w:t>. Обязанности администрации общеобразовательного учреждения в период подготовки, проведения и после завершения промежуточной аттестации обучающихся.</w:t>
      </w:r>
    </w:p>
    <w:p>
      <w:pPr>
        <w:pStyle w:val="Style16"/>
        <w:rPr/>
      </w:pPr>
      <w:r>
        <w:rPr>
          <w:sz w:val="28"/>
          <w:szCs w:val="28"/>
        </w:rPr>
        <w:t>7.1. В период подготовки к промежуточной аттестации обучающихся администрация школ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  организует обсуждение на заседании педагогического совета вопросов о порядке и формах проведения промежуточной аттестации обучающихся, системе отметок по её результатам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 доводит до сведения всех участников образовательного процесса сроки и перечень предметов, по которым организуется промежуточная аттестация обучающихся, а так же форма её проведени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-  формирует состав аттестационных комиссий по учебным предметам;        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 организует экспертизу аттестационного материала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утверждает аттестационный материал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организует необходимую консультативную помощь обучающимся при их подготовке к промежуточной аттестации.</w:t>
      </w:r>
    </w:p>
    <w:p>
      <w:pPr>
        <w:pStyle w:val="Style16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7.2. После завершения промежуточной аттестации администрация школы организует обсуждение её итогов на заседаниях методических объедений и педагогического совет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Порядок перевода обучающихся в следующий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>Обучаю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2.</w:t>
        <w:tab/>
        <w:t>Обучающиеся по образовательным программам начального общего, основного общего общего образования, имеющие по итогам учебного года академическую задолженность по одному или нескольким учебным предметам, переводятся в следующий класс услов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3.</w:t>
        <w:tab/>
        <w:t>Обучающиеся обязаны ликвидировать академическую задолженность до начала следующего учебного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4.</w:t>
        <w:tab/>
        <w:t xml:space="preserve">Школа, родители (законные представители) несовершеннолетних обучающихся обязаны создать условия обучающимся для ликвидации академической задолженности и обеспечить контроль за своевременностью ее ликвидации.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5.</w:t>
        <w:tab/>
        <w:t>Обучающиеся, имеющие академическую задолженность и переведенные в следующий класс условно, вправе пройти промежуточную аттестацию по соответствующему учебному предмету не более двух раз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я аттестация – в период с 20 по 30 июня текущего г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я аттестация – в период с 15 по 25 августа текущего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6.</w:t>
        <w:tab/>
        <w:t>Для проведения промежуточной аттестации второй раз в Школе создается комисс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7.</w:t>
        <w:tab/>
        <w:t>Не допускается взимание платы с обучающихся за прохождение промежуточной аттестации.</w:t>
      </w:r>
    </w:p>
    <w:p>
      <w:pPr>
        <w:pStyle w:val="Normal1"/>
        <w:spacing w:lineRule="auto" w:line="240"/>
        <w:ind w:left="14" w:hanging="0"/>
        <w:rPr/>
      </w:pPr>
      <w:r>
        <w:rPr>
          <w:rFonts w:cs="Times New Roman" w:ascii="Times New Roman" w:hAnsi="Times New Roman"/>
          <w:sz w:val="28"/>
          <w:szCs w:val="28"/>
        </w:rPr>
        <w:t>8.8.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, переводятся </w:t>
      </w:r>
      <w:r>
        <w:rPr>
          <w:rFonts w:cs="Times New Roman" w:ascii="Times New Roman" w:hAnsi="Times New Roman"/>
          <w:sz w:val="28"/>
          <w:szCs w:val="28"/>
        </w:rPr>
        <w:t>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8.9.</w:t>
        <w:tab/>
        <w:t>Перевод обучающегося в следующий класс осуществляется по решению педагогического сове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Обучающиеся, не освоившие образовательную программу предыдущего уровня, не допускаются к обучению на следующей ступени обучени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рава и обязанности участников промежуточной аттест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1.</w:t>
        <w:tab/>
        <w:t>Участниками процесса аттестации считаются обучающийся и учитель, преподающий предмет в классе, директор школы. Права несовершеннолетних обучающихся представляют его родители (законные представител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2.</w:t>
        <w:tab/>
        <w:t>Учитель, осуществляющий текущий контроль успеваемости и промежуточную аттестацию обучающихся, имеет прав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2.1.</w:t>
        <w:tab/>
        <w:t>Проводить процедуру аттестации и оценивать качество усвоения обучающимися содержания учебных программ, соответствие уровня подготовки школьников требованиям федерального государственного образовательного стандарт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2.2.</w:t>
        <w:tab/>
        <w:t>Давать педагогические рекомендации обучающимся и их родителям (законным представителям) по методике освоения минимальных требований к уровню подготовки по предме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Учитель в ходе аттестации не имеет прав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3.1.</w:t>
        <w:tab/>
        <w:t>Использовать содержание предмета, не предусмотренное учебными программами,  при разработке материалов для всех форм текущего контроля успеваемости и промежуточной аттестации обучающихся за текущий учебный год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3.2.</w:t>
        <w:tab/>
        <w:t>Использовать методы и формы, не апробированные или не обоснованные в научном и практическом план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3.3.</w:t>
        <w:tab/>
        <w:t>Оказывать давление на обучающихся, проявлять к ним недоброжелательное, некорректное отноше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Обучающийся имеет право проходить все формы промежуточной аттестации за текущий учебный год в порядке, установленном школ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5.</w:t>
        <w:tab/>
        <w:t>Обучающийся обязан выполнять требования, определенные настоящим Положение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6.</w:t>
        <w:tab/>
        <w:t>Родители (законные представители) ребенка имеют прав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6.1.</w:t>
        <w:tab/>
        <w:t>Знакомиться с формами и результатами текущего контроля успеваемости и промежуточной аттестации обучающегося, нормативными документами, определяющими их порядок, критериями оценивани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6.2.</w:t>
        <w:tab/>
        <w:t>Обжаловать результаты контрольного мероприятия и промежуточной аттестации их ребенка в случае нарушения школой процедуры аттестации в 3-х-дневный срок со дня проведения промежуточной аттест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7.</w:t>
        <w:tab/>
        <w:t>Родители (законные представители) обязан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7.1.</w:t>
        <w:tab/>
        <w:t>Соблюдать требования всех нормативных документов, определяющих порядок проведения текущего контроля успеваемости и промежуточной аттестации обучающегося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7.2.</w:t>
        <w:tab/>
        <w:t>Вести контроль текущей успеваемости своего ребенка, результатов его промежуточной аттестац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7.3.</w:t>
        <w:tab/>
        <w:t>Оказать содействие своему ребенку по ликвидации академической задолженности в случае перевода ребенка в следующий класс услов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9.8.</w:t>
        <w:tab/>
        <w:t>Заявления обучающихся и их родителей (законных представителей), не согласных с результатами контрольного мероприятия по учебному предмету или промежуточной аттестации, рассматриваются в установленном порядке комиссией по  урегулированию споров между участниками образовательных отношений школы. Для пересмотра результатов промежуточной аттестации, на основании письменного заявления родителей, комиссия в форме экзамена или собеседования в присутствии родителей (законных представителей) обучающегося определяет соответствие выставленной отметки по предмету фактическому уровню его знаний. Решение комиссии оформляется протоколом и является окончательн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Оформление документации школы по итогам промежуточной аттестации обучающихс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1.</w:t>
        <w:tab/>
        <w:t>Итоги промежуточной аттестации обучающихся отражаются в классном и электронном журналах в разделах тех предметов, по которым она проводила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2.</w:t>
        <w:tab/>
        <w:t>Итоговые отметки по учебным предметам (с учетом результатов контрольных мероприятий) за текущий учебный год должны быть выставлены до 25 мая в 9 классе; до 29 мая во 2-8 класс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3.</w:t>
        <w:tab/>
        <w:t>Родителям (законным представителям) обучающегося должно быть своевременно вручено письменное сообщение (уведомление) о неудовлетворительных отметках, полученных им в ходе промежуточной аттестации. Копия этого сообщения с подписью родителей хранится в личном деле обучающего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4.</w:t>
        <w:tab/>
        <w:t>Письменные работы и протоколы устных ответов обучающихся в ходе промежуточной аттестации хранятся в делах школы в течение одного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0.5.</w:t>
        <w:tab/>
        <w:t>Порядок хранения в архивах информации о результатах успеваемости, аттестации на бумажных и электронных носителях регламентируется следующими докумен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27.07. 2006 г. № 152-ФЗ «О персональных данных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от 27.07. 2006 г. № 149 - ФЗ «Об информации, информационных технологиях и защите информации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от 19.12.2005 г. № 160-ФЗ «О ратификации Конвенции Совета Европы о защите физических лиц при автоматизированной обработке персональных данных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ы ведения журналов успеваемости обучающихся в электронном виде в образовательных учреждениях Российской Федерации 2012 г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ложени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 обработке персональных данных  субъектов образовательного процесса (обучающихся,  их родителей </w:t>
      </w:r>
      <w:r>
        <w:rPr>
          <w:rFonts w:cs="Times New Roman" w:ascii="Times New Roman" w:hAnsi="Times New Roman"/>
          <w:sz w:val="28"/>
          <w:szCs w:val="28"/>
        </w:rPr>
        <w:t>(законных представителей) и работников школ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 МОУ Кудиновская ООШ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е) Положение о введении электронных дневников и электронных журналов успеваемости обучающихся МОУ Кудиновская ООШ. 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Изменения и дополнения.</w:t>
      </w:r>
    </w:p>
    <w:p>
      <w:pPr>
        <w:pStyle w:val="Style16"/>
        <w:rPr/>
      </w:pPr>
      <w:r>
        <w:rPr>
          <w:sz w:val="28"/>
          <w:szCs w:val="28"/>
        </w:rPr>
        <w:t>11.1. Данное Положение может быть изменено и дополнено в соответствии с вновь изданными нормативными актами муниципального, регионального, федерального уровня органов управления образования.</w:t>
      </w:r>
    </w:p>
    <w:p>
      <w:pPr>
        <w:pStyle w:val="Style16"/>
        <w:rPr/>
      </w:pPr>
      <w:r>
        <w:rPr>
          <w:sz w:val="28"/>
          <w:szCs w:val="28"/>
        </w:rPr>
        <w:t>11.2. Учащиеся 2-8 классов, их родители (законные представители) должны быть своевременно (не менее чем за три недели до начала контрольных мероприятий) ознакомлены со всеми изменениями и дополнениями, внесёнными в данное Полож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eastAsia="Times New Roman" w:cs="Times New Roman CYR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18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1:00Z</dcterms:created>
  <dc:creator>User</dc:creator>
  <dc:description/>
  <cp:keywords/>
  <dc:language>en-US</dc:language>
  <cp:lastModifiedBy>User</cp:lastModifiedBy>
  <cp:lastPrinted>2014-06-16T18:32:00Z</cp:lastPrinted>
  <dcterms:modified xsi:type="dcterms:W3CDTF">2014-06-24T08:06:00Z</dcterms:modified>
  <cp:revision>25</cp:revision>
  <dc:subject/>
  <dc:title/>
</cp:coreProperties>
</file>