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</w:rPr>
      </w:pPr>
      <w:r>
        <w:rPr>
          <w:b/>
          <w:bCs/>
        </w:rPr>
        <w:t>МУНИЦИПАЛЬНОЕ ОБЩЕОБРАЗОВАТЕЛЬНОЕ   УЧРЕЖДЕНИЕ КУДИНОВСКАЯ  ОСНОВНАЯ  ОБЩЕОБРАЗОВАТЕЛЬНАЯ 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 № ______от ______________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о рабочей программ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</w:t>
      </w:r>
      <w:r>
        <w:rPr>
          <w:rFonts w:cs="inherit;Times New Roman" w:ascii="inherit;Times New Roman" w:hAnsi="inherit;Times New Roman"/>
          <w:color w:val="000000"/>
          <w:sz w:val="28"/>
          <w:szCs w:val="28"/>
        </w:rPr>
        <w:t>со ст. 47, 48 ФЗ «Об образовании в Российской Федерации» № 273-ФЗ от 29.12.2012 г.</w:t>
      </w:r>
      <w:r>
        <w:rPr>
          <w:rFonts w:cs="Times New Roman" w:ascii="Times New Roman" w:hAnsi="Times New Roman"/>
          <w:sz w:val="28"/>
          <w:szCs w:val="28"/>
        </w:rPr>
        <w:t>, Типовым положением об общеобразовательном учреждении, Концепцией модернизации российского образования на период до 2020 года, приказом Министерства общего и профессионального образования Ростовской области от 14.07.2011 г. № 610 «Об утверждении Примерного регионального Положения о рабочей программе учебных курсов, предметов, дисциплин (модулей)», Уставом школы и регламентирует порядок разработки и реализации рабочих программ педагого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бочая программа (далее – Программа) – локальный нормативный документ, определяющий объем, порядок, содержание изучения и преподавания учебной дисциплины (элективного курса, курса дополнительного образования), в соответствии с федеральными государственными образовательными стандартами (федеральном и региональном компонентах, компоненте образовательного учреждения), примерной или авторской программе по учебному предмету (образовательной области)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– компонент основной образовательной программы МОУ Кудиновская ООШ, является средством фиксации содержания образования, планируемых результатов, системы оценки на уровне учебных предметов, предусмотренных учебным планом МОУ Кудиновская ООШ, индивидуальный инструмент педагога, в котором он определяет наиболее оптимальные и эффективные для определенного класса содержание, формы, методы и приемы организации образовательного процесса с целью получения результата, соответствующего требованиям стандар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ь рабочей программы – создание условий для планирования, организации и управления образовательным процессом по определенной учебной дисциплине (образовательной области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представление о практической реализации компонентов государственного образовательного стандарта при изучении конкретного предмета (курса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ретно определить содержание, объем, порядок изучения учебной дисциплины (курса) с учетом целей, задач и особенностей учебно-воспитательного процесса образовательного учреждения и контингента обучающихс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бочая программа выполняет следующие функц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обязательной нормой выполнения учебного плана в полном объем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содержание образования по учебному предмету на базовом и повышенном уровня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преемственность содержания образования по учебному предмет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ует принцип интегративного подхода в содержании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ает модули регионального предметного содерж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ет условия для реализации системно-деятельностного подход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достижение планируемых результатов каждым обучающимс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абочая программа составляется на один учебный год или на ступень обучения (начальное общее, основное общее, среднее (полное) общее образование) с последующей корректировк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может быть единой для всех учителей данного предмет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ющих в образовательном учреждении, или индивидуально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абочая программа является обязательным документом для административного контроля полного освоения содержания учебного предмета обучающимися и достижения ими планируемых результатов на базовом и повышенном уровнях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 Школа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амостоятельно разрабатывает Положение о рабочей программе учителя на основе Примерного регионального положени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 рабочей программе учебных курсов, предметов, дисциплин (модулей).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Технология разработки рабочей программы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бочая программа составляется учителем-предметником, педагогом дополнительного образования по определенному учебному предмету или курсу (элективному, курсу дополнительного образования) на учебный год или ступень обуч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ектирование содержания образования на уровне отдельного учебного предмета (курса) осуществляется индивидуально каждым педагогом в соответствии с уровнем его профессионального мастерства и авторским видением дисциплины (образовательной области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составлении рабочей программы учитываются такие факторы как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ые ориентиры и ценностные основания деятельности образовательного учрежд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е здоровья обучающихс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их способност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 учебной мотив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учебных достижен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тельные потреб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и педагог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е учебно-методического и материально-технического обеспечения образовательного учрежд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рабочей програм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руктура рабочей программы определяется на основе следующих подходов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рабочей программы может соответствовать структуре примерной образовательной программы по учебному предмет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ая программа, разработанная в соответствии с требованиями федерального государственного образовательного стандарта и представленная учебно-методическими комплексами, может использоваться без изменен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тельное учреждение вправе самостоятельно определить структуру рабочей программы учителя для всех работников школ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труктура рабочей программы на основе требований федерального государственного образовательного стандарта должна иметь обязательные компоненты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тульный лист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 (общая характеристика учебного предмета, курса; описание места учебного предмета, курса в учебном плане, описание ценностных ориентиров содержания учебного предмета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учебного предмета, курса с указанием планируемых результатов и системы оценки индивидуальных достижений обучающихс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лендарно-тематическое планирование с определением основных видов учебной деятельности обучающихс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о-измерительные материалы для проведения запланированных  контрольных работ  в соответствии с учебно-тематическим планированием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материально-технического обеспечения образовательного процесса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к литератур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В титульном листе указываю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 образовательного учрежд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«Рабочая программа по______________ для _______ класса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ы, на которые составлена рабочая программ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ые грифы «Утверждена приказом образовательного учреждения» (дата, номер), рассмотрена и рекомендована к утверждению педагогическим советом, дата, номер протокол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В пояснительной записке конкретизирую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е цели образования с учетом специфики учебного предмета, курс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е акты и учебно-методические документы, на основании которых разработана рабочая программ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и роль учебного курса, предмета в достижении обучающимися планируемых результатов освоения основной образовательной программы школ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количестве учебных часов, на которое рассчитана рабочая программа в соответствии с учебным план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Содержание учебного предмета, курса включае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разделов учебной программы и характеристику основных содержательных ли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курс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казания планируемых результатов на базовом и повышенном уровнях к каждому разделу учебной программ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оценки планируемых результатов, выраженную в формах и видах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я, в определении контрольно-измерительных материалов, в показателях уровня успешности учащихся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Содержание календарно-тематического планирования с определением основных видов учебной деятельности обучающихся включае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оведения урок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учебной программы по предмету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у урок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ы контрольных, практических, лабораторных работ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часов, отведенных на освоение программного материал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ые виды учебной деятельност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Описание материально-технического обеспечения образовательного процесс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чатные пособ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ранно-звуковые пособия (могут быть в цифровом виде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средства обучения (средства ИКТ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фровые образовательные ресурс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о-практическое и учебно-лабораторное оборудовани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туральные объект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ационные пособ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ые инструмент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туральный фонд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труктура рабочей программы предусматривае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перечня дидактических единиц учебного предмета на основе регионального содержания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часов учебных занятий практико-ориентированной направлен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логической последовательности освоения программного содержания в ход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тверждение рабочей програм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бочая программа утверждается ежегодно до 01 сентября учебного года приказом директора МОУ Кудиновская ООШ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суждение и принятие Программы проходит педагогическим советом, который рекомендует рабочую программу к утверждению. Свое решение оформляет протоколом в соответствии с Уставом школы и Положением о рабочей программ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несоответствии Программы установленным данным Положением требованиям, руководитель образовательного учреждения накладывает резолюцию о необходимости доработки с указанием конкретного срока исполн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се изменения, дополнения, вносимые педагогом в Программу в течение учебного года, должны быть согласованы с заместителем директора школы по УВР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Утвержденные рабочие программы предметов учебного плана являются составной частью основной образовательной программы школы, входят в обязательную нормативную локальную документацию образовательного учреждения и представляются органам управления образованием регионального и муниципального уровней, органам контроля и надзора в сфере образования, педагогическому коллективу, родительской общественн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Администрация образовательного учреждения осуществляет контроль реализации рабочих программ в соответствии с планом внутришкольного контрол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49:00Z</dcterms:created>
  <dc:creator>User</dc:creator>
  <dc:description/>
  <dc:language>en-US</dc:language>
  <cp:lastModifiedBy>User</cp:lastModifiedBy>
  <cp:lastPrinted>2014-06-18T14:49:00Z</cp:lastPrinted>
  <dcterms:modified xsi:type="dcterms:W3CDTF">2014-06-18T10:49:00Z</dcterms:modified>
  <cp:revision>2</cp:revision>
  <dc:subject/>
  <dc:title/>
</cp:coreProperties>
</file>