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b/>
          <w:bCs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 xml:space="preserve"> </w:t>
      </w:r>
    </w:p>
    <w:p>
      <w:pPr>
        <w:pStyle w:val="Default"/>
        <w:jc w:val="center"/>
        <w:rPr/>
      </w:pPr>
      <w:r>
        <w:rPr>
          <w:b/>
          <w:bCs/>
          <w:i/>
          <w:sz w:val="56"/>
          <w:szCs w:val="56"/>
        </w:rPr>
        <w:t xml:space="preserve">о работе школьной библиотеки </w:t>
      </w:r>
    </w:p>
    <w:p>
      <w:pPr>
        <w:pStyle w:val="Default"/>
        <w:jc w:val="center"/>
        <w:rPr>
          <w:b/>
          <w:b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в МОУ Кудиновская ООШ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Defaul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на основе Федеральных законов от 29.12.1994 г. № 78-ФЗ «О библиотечном деле», от 29.12.2012 г.  №  273-ФЗ «Об образовании в Российской Федерации», от 25.07.2002 г. № 114-ФЗ                  «О противодействии экстремистской деятельности», в соответствии с положением «Порядка учета документов, входящих в состав библиотечного фонда» утвержденного Приказом Министерства культуры Российской Федерации от 01.10.2013 № 1077, от 01.03.2004 г. № 936 «О реализации решения коллегии Минобразования России от 01.02.2004 г. №2/2                              «Об основных направлениях совершенствования деятельности библиотек учреждений общего образования Российской федерации», письмом Минобразования России от 23.03.2004 г. № 14-51-70/13 «О примерном положении о библиотеке общеобразовательного учреждения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.2. Библиотека является структурным подразделением учреждения, участвующим в учебно-воспитательном процессе в целях обеспечения права участников образовательного процесса на бесплатное пользование библиотечно-информационными ресурсами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.3. Цели библиотеки учреждения соотносятся с целями общеобразовательного учреждения: 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, воспитание ценностных отношений, защита обучающихся от факторов, негативно влияющих на их интеллектуальное, психическое, духовное и нравственное развитие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.4. Библиотека руководствуется в своей деятельност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ешениями департамента образования администрации Миллеровского района, Уставом учреждения, Положением о библиотеке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.5. Деятельность библиотеки основывается на принципах демократии, гуманизма, общедоступности, приоритета общечеловеческих ценностей, гражданственности, свободного развития личности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.6. Порядок пользования источниками информации, перечень основных услуг и условия их предоставления определяются настоящим Положением и Правилами пользования библиотекой, утвержденными руководителем учреждения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.7. Учреждение несет ответственность за доступность и качество библиотечно-информационного обслуживания библиотеки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8. Организация обслуживания участников образовательного процесса производится в соответствии с правилами техники безопасности и противопожарными, санитарно-гигиеническими требования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Основные задачи библиотек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1. Основными задачами библиотеки являютс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а) обеспечение участникам образовательного процесса – обучающимся, педагогическим работникам, родителям (законным представителям) обучающихся (далее – пользователям) – доступа к информации, знаниям, идеям, культурным ценностям посредством использования библиотечно-информационных ресурсов учреждения на различных носителях: бумажном (книжный фонд, фонд периодических изданий), магнитном (фонд аудио- и видеокассет), цифровом (CD-диски), коммуникативном (компьютерные сети) и иных носителя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воспитание культурного и гражданского самосознания, помощь в социализации обучающегося, развитии его творческого потенциал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формирование навыков независимого библиотечного пользователя: обучение поиску, отбору и критической оценке информа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совершенствование предоставляемых библиотекой услуг на основе внедрения новых информационных технологий и компьютеризации библиотечно-информационных процессов, формирование комфортной библиотечной среды.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сновные функции библиотеки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1. Для реализации основных задач библиотек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формирует фонд библиотечно-информационных ресурсов учреждения: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тует универсальный фонд учебными, художественными, научными, справочными, педагогическими и научно-популярными документами на традиционных и нетрадиционных носителях информации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полняет фонд информационными ресурсами сети Интернет, базами и банками данных других учреждений и организаций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ккумулирует фонд документов, создаваемых в учреждении (публикаций и работ педагогов учреждения, лучших научных работ и рефератов обучающихся и др.)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размещение, организацию и сохранность документов; </w:t>
      </w:r>
    </w:p>
    <w:p>
      <w:pPr>
        <w:pStyle w:val="Default"/>
        <w:rPr/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 сверку фонда и электронного каталога библиотеки на предмет наличия экстремистских материал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создает информационную продукцию: </w:t>
      </w:r>
    </w:p>
    <w:p>
      <w:pPr>
        <w:pStyle w:val="Default"/>
        <w:spacing w:before="0" w:after="44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аналитико-синтетическую переработку информации; </w:t>
      </w:r>
    </w:p>
    <w:p>
      <w:pPr>
        <w:pStyle w:val="Default"/>
        <w:spacing w:before="0" w:after="44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 и ведет справочно-библиографический аппарат: каталоги (алфавитный, систематический), картотеки (систематическую картотеку статей, тематические картотеки), электронный каталог, базы данных по профилю учреждения; </w:t>
      </w:r>
    </w:p>
    <w:p>
      <w:pPr>
        <w:pStyle w:val="Default"/>
        <w:spacing w:before="0" w:after="44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атывает рекомендательные библиографические пособия (списки, обзоры, указатели и т.п.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 информирование пользователей об информационной продук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осуществляет дифференцированное библиотечно-информационное обслуживание обучающихся: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т информационные ресурсы на различных носителях на основе изучения их интересов и информационных потребностей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ет условия для реализации самостоятельности в обучении, познавательной, творческой деятельности с опорой на коммуникацию; способствует развитию навыков самообучения (участие в сетевых олимпиадах, телекоммуникационных проектах в системе дистанционного обучения)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 обучение навыкам независимого библиотечного пользователя и потребителя информации, содействует интеграции комплекса знаний, умений и навыков работы с книгой и информацией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ывает информационную поддержку в решении задач, возникающих в процессе их учебной, самообразовательной и досуговой деятельности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 массовые мероприятия, ориентированные на развитие общей и читательской культуры личности, содействует развитию критического мышления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йствует членам педагогического коллектива и администрации учреждения в организации образовательного процесса и досуга обучающихся (просмотр видеофильмов, CD-дисков, презентации развивающих компьютерных игр); </w:t>
      </w:r>
    </w:p>
    <w:p>
      <w:pPr>
        <w:pStyle w:val="Default"/>
        <w:rPr/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 воспитательной работой с книгой во внеурочной деятельности обучающих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осуществляет дифференцированное библиотечно-информационное обслуживание педагогических работников: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яет информационные потребности и удовлетворяет запросы, связанные с обучением, воспитанием и здоровьем обучающихся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яет информационные потребности и удовлетворяет запросы в области педагогических инноваций и новых технологий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йствует профессиональной компетенции, повышению квалификации, проведению аттестации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ет банк педагогической информации как основы единой информационной службы учреждения, осуществляет накопление, систематизацию информации по предметам, разделам и темам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 доступ к банку педагогической информации на любых носителях, просмотр электронных версий педагогических изданий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текущее информирование (дни информации, обзоры новых поступлений и публикаций), информирование администрации учреждения по вопросам управления образовательным процессом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держивает деятельность педагогических работников в области создания информационных продуктов (документов, баз данных, Web-страниц и т.п.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ствует проведению занятий по формированию информационной культуры, является базой для проведения практических занятий по работе с информационными ресурсам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) осуществляет дифференцированное библиотечно-информационное обслуживание родителей (законных представителей) обучающихся: </w:t>
      </w:r>
    </w:p>
    <w:p>
      <w:pPr>
        <w:pStyle w:val="Default"/>
        <w:spacing w:before="0" w:after="44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овлетворяет запросы пользователей и информирует о новых поступлениях в библиотеку; </w:t>
      </w:r>
    </w:p>
    <w:p>
      <w:pPr>
        <w:pStyle w:val="Default"/>
        <w:spacing w:before="0" w:after="44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ультирует по вопросам организации семейного чтения, знакомит с информацией по воспитанию детей; </w:t>
      </w:r>
    </w:p>
    <w:p>
      <w:pPr>
        <w:pStyle w:val="Default"/>
        <w:spacing w:before="0" w:after="44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ультирует по вопросам учебных изданий для обучающихся;</w:t>
      </w:r>
    </w:p>
    <w:p>
      <w:pPr>
        <w:pStyle w:val="Default"/>
        <w:spacing w:before="0" w:after="44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выявление в библиотеке изданий, включѐнных в «Федеральный список», информирует директора школы о наличии или отсутствии в их фондах изданий, включѐнных в «Федеральный список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допускает комплектования библиотечно-информационного фонда изданиями, входящими в «Федеральный список экстремистских материалов» опубликованный на официальном сайте Министерства юстиции РФ http://www.minjust.ru/nko/fedspisok (далее – «Федеральный список»), в соответствии со ст. 13 Федерального закона РФ «О противодействии экстремистской деятельности» от 25.07.2002 года № 114 в ред. 29.04.2008 г.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 библиотек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1. Структура библиотеки включает в себя абонемент и читальный за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2. Библиотечно-информационное обслуживание осуществляется на основе библиотечно-информационных ресурсов в соответствии с планом работы учреждения, программами, проектами и планом работы библиоте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3. В целях обеспечения модернизации библиотеки в условиях информатизации образования и в пределах выделенных средств, выделяемых учредителем, учреждение обеспечивает библиотеку: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арантированным финансированием комплектования библиотечно-информационных ресурсов;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ыми служебными и производственными помещениями в соответствии со структурой библиотеки и нормативами по технике безопасности эксплуатации компьютеров (отсутствие высокой влажности, запыленности помещения, коррозионно-активных примесей или электропроводящей пыли) и в соответствии с положениями СанПиН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ой электронно-вычислительной, телекоммуникационной и копировально-множительной техникой и необходимыми программными продуктами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монтом и сервисным обслуживанием техники и оборудования библиоте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иблиотечной техникой и канцелярскими принадлежностя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4.Учреждение создает условия для сохранности аппаратуры, оборудования и имущества библиотеки. 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4.5. Ответственность за систематичность и качество комплектования основного фонда библиотеки, комплектование учебного фонда в соответствии с федеральными перечнями учебников и учебно-методических изданий, создание необходимых условий для деятельности библиотеки несет руководитель учреждения в соответствии с Уставом учрежд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6. Режим работы библиотеки определяется библиотекарем в соответствии с правилами внутреннего распорядка учреждения. При определении режима работы библиотеки предусматривается выделение: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вух часов времени ежедневно на выполнение внутрибиблиотечной работы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го раза в месяц – санитарного дня, в который обслуживание пользователей не производитс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 менее одного раза в месяц – методического дня.</w:t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7. В целях обеспечения рационального использования информационных ресурсов в работе с обучающимися библиотека учреждения взаимодействует с библиотеками Министерства культуры Российской Федерац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правление. Штат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5.1.Управление библиотекой осуществляется в соответствии с законодательством Российской Федерации и Уставом учреждения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5.2.Общее руководство деятельностью библиотеки осуществляет руководитель учреждения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5.3.Руководство библиотекой осуществляет библиотекарь, который несет ответственность в пределах своей компетенции перед директором учреждения, обучающимися, их родителями (законными представителями) за организацию и результаты деятельности библиотеки в соответствии с функциональными обязанностями, предусмотренными квалификационными требованиями, трудовым договором и Уставом учреждения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5.4. Библиотекарь назначается руководителем учрежд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5.5. Методическое сопровождение деятельности библиотеки обеспечивает специалист по учебным фондам и школьным библиотекам МУ УО Миллеровского района. </w:t>
      </w:r>
    </w:p>
    <w:p>
      <w:pPr>
        <w:pStyle w:val="Default"/>
        <w:rPr/>
      </w:pPr>
      <w:r>
        <w:rPr>
          <w:sz w:val="28"/>
          <w:szCs w:val="28"/>
        </w:rPr>
        <w:t xml:space="preserve">5.6. Библиотекарь разрабатывает и представляет руководителю учреждения на утверждение следующие документы: </w:t>
      </w:r>
    </w:p>
    <w:p>
      <w:pPr>
        <w:pStyle w:val="Default"/>
        <w:spacing w:before="0" w:after="44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о библиотеке, правила пользования библиотекой; </w:t>
      </w:r>
    </w:p>
    <w:p>
      <w:pPr>
        <w:pStyle w:val="Default"/>
        <w:spacing w:before="0" w:after="44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о-отчетную документацию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ческую документацию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7. На работу в библиотеку принимаются лица, имеющие необходимую профессиональную подготовку, соответствующую требованиям квалификационной характеристики по должности и полученной специальности, подтвержденную документами об образовании и (или) квалификац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8. Работники библиотеки могут осуществлять педагогическую деятельность. Совмещение библиотечно-информационной и педагогической деятельности осуществляется работником библиотеки на добровольной основ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9. Трудовые отношения работников библиотеки и учреждения регулируются трудовым договором, условия которого не должны противоречить законодательству Российской Федерации о труде.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ава и обязанности работников библиотеки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6.1. Библиотекарь имеет право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самостоятельно выбирать формы, средства и методы библиотечно-информационного обслуживания образовательного и воспитательного процессов в соответствии с целями и задачами, указанными в Уставе учреждения и положения о библиотеке учрежде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проводить в установленном порядке факультативные занятия, библиотечные уроки и кружки библиотечно-библиографических знаний и информационной культур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определять источники комплектования информационных ресурсов; </w:t>
      </w:r>
    </w:p>
    <w:p>
      <w:pPr>
        <w:pStyle w:val="Default"/>
        <w:rPr/>
      </w:pPr>
      <w:r>
        <w:rPr>
          <w:sz w:val="28"/>
          <w:szCs w:val="28"/>
        </w:rPr>
        <w:t xml:space="preserve">г) изымать и реализовывать документы из фондов в соответствии с инструкцией по учету библиотечного фонда;                                                                         д) определять в соответствии с правилами пользования библиотекой учреждения, утвержденными директором учреждения, и по согласованию с родительским комитетом виды и размеры компенсации ущерба, нанесенного пользователями библиоте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е) участвовать в соответствии с законодательством Российской Федерации в работе библиотечных ассоциаций и союз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2. Педагог-библиотекарь обязан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обеспечить пользователям возможность работы с информационными ресурсами библиоте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регулярно, не реже одного раза в квартал, проводить работу по блокированию доступа с компьютеров, установленных в библиотеке, к сайтам и электронным документам, включѐнным в «Федеральный список экстремистских материалов»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информировать пользователей о видах предоставляемых библиотекой услуг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обеспечить научную организацию фондов и каталог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) формировать фонды в соответствии с утвержденными федеральными перечнями учебных изданий, образовательными программами учреждения, интересами, потребностями и запросами всех категорий пользователе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е) регулярно, (ежемесячно) проводит сверку «Федерального списка» с каталогом Библиотеки и оперативно информирует о внесѐнных изменениях директора учрежд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Факт сверки фиксируется Актом о сверке фонда и в Журнале сверки «Федерального списка» с фондом Библиотеки.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) обеспечивать сохранность использования носителей информации, их систематизацию, размещение и хранени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) обеспечивать режим работы в соответствии с потребностями пользователей и работой учрежд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ава и обязанности пользователей библиотеки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1.Пользователи библиотеки имеют право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получать полную информацию о составе библиотечного фонда, информационных ресурсах и предоставляемых библиотекой услуга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пользоваться справочно-библиографическим аппаратом библиоте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получать консультационную помощь в поиске и выборе источников информа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получать во временное пользование на абонементе и в читальном зале печатные издания, аудиовизуальные документы и другие источники информа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) продлевать срок пользования документа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е) получать тематические, фактографические, уточняющие и библиографические справки на основе фонда библиоте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ж) получать консультационную помощь в работе с информацией на нетрадиционных носителях при пользовании электронным и иным оборудованием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) участвовать в мероприятиях, проводимых библиотеко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2. Пользователи библиотеки обязан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соблюдать правила пользования библиотеко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бережно относится к произведениям печати (не вырывать, не загибать страниц, не делать в книгах подчеркиваний, пометок), иным документам на различных носителях, оборудованию, инвентарю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поддерживать порядок расстановки документов в открытом доступе библиотеки, расположения карточек в каталогах и картотека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пользоваться ценными и справочными документами только в помещении библиоте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) убедиться при получении документов в отсутствии дефектов, а при обнаружении проинформировать об этом работника библиотеки; </w:t>
      </w:r>
    </w:p>
    <w:p>
      <w:pPr>
        <w:pStyle w:val="Default"/>
        <w:rPr/>
      </w:pPr>
      <w:r>
        <w:rPr>
          <w:sz w:val="28"/>
          <w:szCs w:val="28"/>
        </w:rPr>
        <w:t xml:space="preserve">е) расписываться в читательском формуляре за каждый полученный документ (исключение: обучающиеся 1  класса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ж) возвращать документы в библиотеку в установленные сро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) заменять документы библиотеки в случае их утраты или порчи им равноценны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) полностью рассчитаться с библиотекой по истечении срока обучения или работы в учреждении.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.3.Порядок пользования библиотекой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запись обучающихся учреждения в библиотеку производится по списочному составу класса в индивидуальном порядке, педагогических и иных работников учреждения, родителей (законных представителей) обучающихся – по паспорту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перерегистрация пользователей библиотеки производится ежегодно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читательский формуляр фиксирует дату выдачи пользователю документов из фонда библиотеки и их возвращения в библиотек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4.Порядок пользования абонементом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пользователи имеют право получить на дом из многотомных изданий не более двух документов одновременно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максимальные сроки пользования документами: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и, учебные пособия – учебный год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но-популярная, познавательная, художественная литература – 1 месяц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ические издания, издания повышенного спроса – 15 дне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пользователи могут продлить срок пользования документами, если на них отсутствует спрос со стороны других пользовател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5.Порядок пользования читальным залом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документы, предназначенные для работы в читальном зале, на дом не выдаютс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энциклопедии, справочники, ценные и имеющиеся в единственном экземпляре документы выдаются только для работы в читальном зал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6.Порядок работы с компьютером, расположенным в библиотек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работа с компьютером участников образовательного процесса производится в присутствии сотрудника библиоте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разрешается работа за одним персональным компьютером не более двух человек одновременно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пользователь имеет право работать с нетрадиционным носителем информации после предварительного тестирования его работником библиоте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по всем вопросам поиска информации в Интернете пользователь должен обращаться к работнику библиотеки; запрещается обращение к ресурсам Интернета, предполагающим оплат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работа с компьютером производится согласно утвержденным санитарно-гигиеническим требовани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33:00Z</dcterms:created>
  <dc:creator>User</dc:creator>
  <dc:description/>
  <dc:language>en-US</dc:language>
  <cp:lastModifiedBy>User</cp:lastModifiedBy>
  <cp:lastPrinted>2014-06-02T16:38:00Z</cp:lastPrinted>
  <dcterms:modified xsi:type="dcterms:W3CDTF">2014-06-02T12:39:00Z</dcterms:modified>
  <cp:revision>4</cp:revision>
  <dc:subject/>
  <dc:title/>
</cp:coreProperties>
</file>