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ЩЕОБРАЗОВАТЕЛЬНОЕ   УЧРЕЖДЕНИЕ 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каз № ______от ______________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  <w:t>Положение</w:t>
      </w:r>
    </w:p>
    <w:p>
      <w:pPr>
        <w:pStyle w:val="Default"/>
        <w:jc w:val="center"/>
        <w:rPr>
          <w:rFonts w:ascii="Times New Roman CYR" w:hAnsi="Times New Roman CYR" w:cs="Times New Roman CYR"/>
          <w:b/>
          <w:b/>
          <w:bCs/>
          <w:i/>
          <w:i/>
          <w:sz w:val="56"/>
          <w:szCs w:val="56"/>
        </w:rPr>
      </w:pPr>
      <w:r>
        <w:rPr>
          <w:rFonts w:cs="Times New Roman CYR" w:ascii="Times New Roman CYR" w:hAnsi="Times New Roman CYR"/>
          <w:b/>
          <w:bCs/>
          <w:i/>
          <w:sz w:val="56"/>
          <w:szCs w:val="56"/>
        </w:rPr>
      </w:r>
    </w:p>
    <w:p>
      <w:pPr>
        <w:pStyle w:val="Default"/>
        <w:jc w:val="center"/>
        <w:rPr>
          <w:b/>
          <w:b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о школьных предметных олимпиадах в</w:t>
      </w:r>
    </w:p>
    <w:p>
      <w:pPr>
        <w:pStyle w:val="Default"/>
        <w:jc w:val="center"/>
        <w:rPr>
          <w:b/>
          <w:b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МОУ Кудиновская ООШ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стоящее Положение  определяет статус, цели и задачи школьной предметной олимпиады (далее – Олимпиады) учащихся, порядок её про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метная олимпиада — это форма интеллектуально</w:t>
        <w:softHyphen/>
        <w:t>го соревнования учащихся в определенной научной области, по</w:t>
        <w:softHyphen/>
        <w:t>зволяющая выявить не только знания фактического материала, но и умение применять эти знания в новых нестандартных си</w:t>
        <w:softHyphen/>
        <w:t>туациях, требующих творческого мыш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2. Олимпиады проводятся среди учащихся 3-9 классов с целью выявления наиболее одаренных детей в той или иной области знаний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1.3. Олимпиады проводятся по учебным предметам, входящим в учебный план школы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4. Олимпиады проводятся ежегодно в установленные сроки и оформляются приказом директора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 задачи олимпиа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ьные предметные олимпиады проводятся с целью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я наиболее одарённых и талантливых учащихся в различных областях нау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</w:t>
        <w:softHyphen/>
        <w:t>ния у учащихся интереса к учению, развития их познавательных интересов, спо</w:t>
        <w:softHyphen/>
        <w:t xml:space="preserve">собностей, расширения кругозора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Задачами олимпиад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еализации способностей, склонностей, интересов учащихся; повышения уровня учебной мотив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возможностей всем желающим учащимся проверить свои знания в определенной научной области в условиях соревн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познавательной активности уча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возможностей всем желающим учащимся проверить свои знания в определенной научной области в условиях соревн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учащихся к научно-исследовательской рабо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наиболее способных учащихся для участия в муниципальном и             областном  этапах  Всероссийской  предметной олимпиады школьни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рядок организации и проведения олимпиады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импиада проводится ежегодно в октябре месяце в урочное или во внеурочное врем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3.2. Олимпиада в школе по образовательным областям проводится ежегодно в два этап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</w:rPr>
        <w:t>этап - классный тур;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  </w:t>
      </w:r>
      <w:r>
        <w:rPr>
          <w:rFonts w:eastAsia="Times New Roman" w:cs="Times New Roman" w:ascii="Times New Roman" w:hAnsi="Times New Roman"/>
          <w:sz w:val="28"/>
          <w:szCs w:val="28"/>
        </w:rPr>
        <w:t>этап - школьный ту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Олимпиады проводятся в несколько дней, для того, чтобы участники одной олимпиады могли принять участие в друг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Содержание  материала для классного тура разрабатывают учителя-предметники в соответствии с особенностями каждого учебного предмета; задания олимпиады рассматрива</w:t>
        <w:softHyphen/>
        <w:t>ется на заседаниях методических объедин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Школьный тур олимпиад проводится по материалам, подготовленными МОУ «МиРЦ»  Миллеров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Сроки проведения школьного тура предметных олимпиад определяются приказом директора шко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сроками и порядком проведения школьной олимпиады учащиеся должны быть ознакомлены не менее чем за 5 дней до ее про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Для проведения состязаний выделяются отдельные каби</w:t>
        <w:softHyphen/>
        <w:t xml:space="preserve">неты. Каждый обучающийся занимает одну парту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.8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ведение первого тура является обязательным по всем предмета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>3.9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о втором туре принимают участие  обучающиеся,  занявшие первое, второе и третье места и получившие наибольшее количество баллов за всю работу.  При этом могут быть участники, набравшие наибольшее количество баллов по самому сложному заданию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 Обучающиеся, которые желали принять участие в первом этапе олимпиады, но не смогли по болезни или какой-либо другой уважительной причине, вправе получить специальное  индивидуальное задание или быть приглашенными на второй этап олимпиад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зеры школьного тура предметных олимпиад могут быть награждены школьными грамотами или подарками, а также направляются для участия в муниципальном этап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3.1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лимпиадные задания выполняются на бумаге со штампом школы. Работа выполняется синей пастой, построения делаются карандашом с использованием геометрических инструментов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3. Порядок и дисциплину на олимпиаде поддерживают учителя, назначенные приказом директора. Во время олимпиады педагогам запрещается оказывать помощь участникам состяза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4. Время на выполнение заданий школьного тура олимпи</w:t>
        <w:softHyphen/>
        <w:t>ады определяется учителем  с учетом особенностей предме</w:t>
        <w:softHyphen/>
        <w:t>та, характера зад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5. Решение о победителях олимпиад принимается членами жюри в составе председателя - заместителя директора по учебной работе и членов комиссии - учителей начальных классов и учителей-предметник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6. Проверку осуществляют в день олим</w:t>
        <w:softHyphen/>
        <w:t xml:space="preserve">пиады учитель и ассистент. Проверка осуществляется в отдельном кабинете, присутствие других лиц исключает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7. Результаты объявляются всем участникам олимпиады не позднее чем через 2 дня после ее провед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8. Каждый участник школьной предметной олим</w:t>
        <w:softHyphen/>
        <w:t xml:space="preserve">пиады может ознакомиться со своей работой после объявления результатов и получить все необходимые пояснения от учителя- предметни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9. В течение двух дней с момента проверки олимпиадных работ обучающийся, его родители (законные представители), учителя могут подать апелляцию на результаты проверки. В день подачи апелляции приказом директора создается апелляционная комиссия, которая проверяет объективность предварительных результатов, составляет протокол и принимает решение об окон</w:t>
        <w:softHyphen/>
        <w:t xml:space="preserve">чательных итогах олимпиад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частники олимпиады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астниками олимпиады являются учащиеся 3-9 классов, имеющие соответствующую подготовку.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4.2  </w:t>
      </w:r>
      <w:r>
        <w:rPr>
          <w:rFonts w:eastAsia="Times New Roman" w:cs="Times New Roman" w:ascii="Times New Roman" w:hAnsi="Times New Roman"/>
          <w:sz w:val="28"/>
          <w:szCs w:val="28"/>
        </w:rPr>
        <w:t>Количество   и   состав   участников   классного   тура   олимпиады   не   ограничен. Участниками второго тура являются победители первого.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  Руководство олимпиадой</w:t>
      </w:r>
    </w:p>
    <w:p>
      <w:pPr>
        <w:pStyle w:val="Style15"/>
        <w:jc w:val="both"/>
        <w:rPr/>
      </w:pPr>
      <w:r>
        <w:rPr>
          <w:sz w:val="28"/>
          <w:szCs w:val="28"/>
        </w:rPr>
        <w:t>5.1. Руководство подготовкой и проведением олимпиады возлагается на заместителя директора по учебно – воспитательной работе.                                                       5.2. Функции руководителя олимпиады:</w:t>
      </w:r>
    </w:p>
    <w:p>
      <w:pPr>
        <w:pStyle w:val="Style15"/>
        <w:numPr>
          <w:ilvl w:val="0"/>
          <w:numId w:val="1"/>
        </w:numPr>
        <w:spacing w:before="28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общий порядок проведения;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непосредственное руководство и организованное проведение олимпиад в соответствии с Положением;</w:t>
      </w:r>
    </w:p>
    <w:p>
      <w:pPr>
        <w:pStyle w:val="Style15"/>
        <w:numPr>
          <w:ilvl w:val="0"/>
          <w:numId w:val="1"/>
        </w:numPr>
        <w:spacing w:before="0" w:after="28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жюри подводит итоги и награждение победителей олимпиад. </w:t>
      </w:r>
    </w:p>
    <w:p>
      <w:pPr>
        <w:pStyle w:val="Style15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Функции и состав жюри.</w:t>
      </w:r>
    </w:p>
    <w:p>
      <w:pPr>
        <w:pStyle w:val="Style15"/>
        <w:jc w:val="both"/>
        <w:rPr/>
      </w:pPr>
      <w:r>
        <w:rPr>
          <w:sz w:val="28"/>
          <w:szCs w:val="28"/>
        </w:rPr>
        <w:t>6.1. В состав жюри входят опытные учителя, руководители МО.                                            6.2. Члены жюри проводят проверку письменных работ, определяют победителей.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дведение итогов олимпиады и награждение победител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1. Результаты объявляются всем участникам олимпиады не позднее, чем через два дня после ее проведения.                                                                                  7.2. Победители предметных олимпиад в личном первенстве определяются по наибольшей сумме баллов,  полученных за работу.                                                            7.3. Победители награждаются грамотами, дипломами, вручение которых проходит на общешкольной  линейке.                                                                                                         7.5. Учителя, подготовившие победителей, отмечаются приказом по школе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6. Приказом по общеобразовательному учреждению подводятся итоги  олимпиады  и определяется состав участников для участия в районных олимпиадах по каждому классу. Также в этом документе назначается сопровождающий, на которого возлагается ответственность за жизнь и здоровье участников олимпиад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Делопроизводство олимпиад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. Отчет о школьной олимпиаде составляется учителем-предметником.                            8.2. Указанный отчет и список призеров с первого по третье место предоставляется заместителем директора по УВР в МУ УО Миллеров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. Финансировани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. Для финансирования школьных олимпиад используются средства, выделяемые на учебные це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3:00Z</dcterms:created>
  <dc:creator>User</dc:creator>
  <dc:description/>
  <cp:keywords/>
  <dc:language>en-US</dc:language>
  <cp:lastModifiedBy>User</cp:lastModifiedBy>
  <cp:lastPrinted>2014-06-13T13:33:00Z</cp:lastPrinted>
  <dcterms:modified xsi:type="dcterms:W3CDTF">2014-06-16T08:10:00Z</dcterms:modified>
  <cp:revision>5</cp:revision>
  <dc:subject/>
  <dc:title/>
</cp:coreProperties>
</file>