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Е ОБЩЕОБРАЗОВАТЕЛЬНОЕ   УЧРЕЖД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КУДИНОВСКАЯ  ОСНОВНАЯ  ОБЩЕОБРАЗОВАТЕЛЬНАЯ  ШКОЛ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смотрено на заседан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дагогического совета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________________приказ № ______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_ А. В. Балди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eastAsia="ru-RU"/>
        </w:rPr>
        <w:t xml:space="preserve">ПОЛОЖЕНИЕ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i/>
          <w:sz w:val="72"/>
          <w:szCs w:val="72"/>
          <w:lang w:eastAsia="ru-RU"/>
        </w:rPr>
        <w:t xml:space="preserve">о школьном информационном сайте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72"/>
          <w:szCs w:val="72"/>
          <w:lang w:eastAsia="ru-RU"/>
        </w:rPr>
        <w:t>МОУ Кудиновская ООШ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72"/>
          <w:szCs w:val="7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     Общие положен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Положение  о  школьном информационном сайте  МОУ Кудиновская ООШ (далее – Положение) разработано в соответствии с Федеральным законом Российской Федерации от 29.12.2012г. №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  организации в информационно-телекоммуникационной сети «Интернет» и обновления  информации об образовательной организ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ом школы, другими нормативными правовыми актами, действующими в сфере образования, в целях определения требований к организации и поддержке работоспособности школьных сайт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1.2. Настоящее положение определяет понятия, цели, требования, организацию и работу школьного  информационного сайта  МОУ Кудиновская ООШ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ай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нформационный  web-ресурс, имеющий четко определенную законченную смысловую нагрузку.</w:t>
        <w:br/>
        <w:t>       Школьный сайт является школьным публичным органом информации, доступ к которому открыт всем желающим.</w:t>
        <w:br/>
        <w:t>1.3.  Руководитель образовательного учреждения назначает администратора сайта, который несет ответственность за функционирование информационного сайта, решение вопросов о размещении информации, об удалении и обновлении устаревшей информации. Администратором сайта может быть человек старше 18 лет.</w:t>
        <w:br/>
        <w:t>1.4. Сайт создается в целях активного внедрения информационных и коммуникационных технологий в практику деятельности школы, информационной открытости, информирования обучающихся, населения. </w:t>
        <w:br/>
        <w:t>1.5. Создание и поддержка школьного сайта являются предметом деятельности команды школы по информатизации. Сайт является не отдельным, специфическим видом деятельности, он объединяет процесс сбора, обработки, оформления, публикации информации с процессом интерактивной коммуникации и в то же время представляет актуальный результат деятельности школы.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Цели и задачи  школьного сайт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Целью создания и функционирования официального сайта является развитие единого образовательного информационного пространства школы. Представление общеобразовательного учреждения в Интернет-сообществ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Задачи Сай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.Систематическое информирование  участников  образовательного  процесса о деятельности школ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2. Презентация  образовательного учреждения,  достижений учащихся и педагогического коллектива, его особенностей, истории развития,  реализуемых образовательных программ, формирование позитивного имиджа школ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3. Демонстрация   опыта деятельности и  достижений педагогов и обучающихся образовательного учрежд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4. Стимулирование творческой активности педагогов и обучающих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5.Опубликование общезначимой образовательной информации официального и, при необходимости, неофициального характера, касающейся образовательного процесса школы (включающей в себя ссылк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фициальные web-сaйты  муниципальных органов    управления, организаций-партнеров, неофициальны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>eb-сайты образовательных учреждений, образовательных проектов и программ, личные  web-сайты работников школы и  учащихся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Информационный ресурс Сай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Информационный ресурс Сайта формируется в соответствии с деятельностью всех структурных подразделений образовательного учреждения, его преподавателей, работников, обучающихся, родителей и прочих заинтересованных лиц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Информационный ресурс является открытым и общедоступным и обеспечивает открытость и доступность информ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ате создания образовательной организации, об учредителе, учредителях образовательной организации, о месте нахождения образовательной организации, режиме, графике работы, контактных телефонах и об адресах электронной почт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труктуре и об органах управления образовательной организацие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ализуемых образовательных программах с указанием учебных предметов, курсов, дисциплин (модулей), практики, предусмотренных соответствующей образовательной программо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численности обучающихся по реализуемым образовательным программа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языках образован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федеральных государственных образовательных стандартах, об образовательных стандартах (при их наличии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уководителе образовательной организации, его заместителях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ерсональном составе педагогических работников с указанием уровня образования, квалификации и опыта работ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материально-техническом обеспечении образовательной деятельности (в том числе о наличии оборудованных учебных кабинетов, объектов для проведения практических занятий, библиотек, объектов спорта, средств обучения и воспитания, об условиях питания и охраны здоровья обучающихся, о доступе к информационным системам и информационно-телекоммуникационным сетям, об электронных образовательных ресурсах, к которым обеспечивается доступ обучающихся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зультатах приема по каждой профессии, специальности среднего профессионального образования (при наличии вступительных испытаний), каждому направлению подготовки или специальности высшего образования с различными условиями приема (на места, финансируемые за счет бюджетных ассигнований федерального бюджета, бюджетов субъектов Российской Федерации, местных бюджетов, по договорам об образовании за счет средств физических и (или) юридических лиц) с указанием средней суммы набранных баллов по всем вступительным испытаниям, а также о результатах перевода, восстановления и отчислен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количестве вакантных мест для приема (перевода) по каждой образовательной программ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ступлении финансовых и материальных средств и об их расходовании по итогам финансового года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трудоустройстве выпускник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п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а образовательной организаци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ензии на осуществление образовательной деятельности (с приложениями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детельства о государственной аккредитации (с приложениями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а финансово-хозяйственной деятельности образовательной организации, утвержденного в установленном законодательством Российской Федерации порядке, или бюджетной сметы образовательной организаци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кальных нормативных актов, предусмотренных частью 2 статьи 30 «Об образовании в Российской Федерации», правил внутреннего распорядка обучающихся, правил внутреннего трудового распорядка, коллективного договор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а о результатах самообследования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а о порядке оказания платных образовательных услуг, в том числе образца договора об оказании платных образовательных услуг, документа об утверждении стоимости обучения по каждой образовательной программе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исаний органов, осуществляющих государственный контроль (надзор) в сфере образования, отчетов об исполнении таких предписаний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аучно-исследовательской деятельности обучающихся, их участии в олимпиадах и конкурсах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и школы (описание истории школы, ее основные достижения, известные выпускники и т.п.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ях школы (информация о наиболее значимых актуальных событиях жизни школы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оисходящих в школе событиях (праздники, конференции, конкурсы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ового педагогического опыт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ум для общения посетителей сайта; модерирование форума осуществляется ответственными за его организацию и ведени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ые страницы классов, школьных объединени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ые статьи, опросы, файлы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тогалере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Приведенная структура сайта является примерной и можетдополняться и изменяться   в соответствии с приоритетными задачами ОУ, требованиями време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К размещению на школьном сайте запрещен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онные материалы, которые содержат призывы к насилию и насильственному изменению основ конституционного строя, разжигающие социальную, расовую, межнациональную и религиозную рознь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онные материалы, порочащие честь, достоинство или деловую репутацию граждан или организац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онные материалы, содержащие пропаганду насилия секса, наркомании, экстремистских, религиозных и политических ид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юбые виды рекламы, целью которой является получение прибыли другими организациями и учреждения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информационные материалы, запрещённые к опубликованию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текстовой информации Сайта не должно быть грубых грамматических и орфографических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Организация информационного наполнения и сопровождения Сай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Администрация общеобразовательного учреждения отвечает за содержательное наполнение школьного сай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Для обеспечения разработки и функционирования сайта создается рабочая группа разработчиков сайта. В состав рабочей группы разработчиков сайта включаю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540" w:hanging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директора по УВР, заместитель директора по В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540" w:hanging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подаватели информа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54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ициативные педагоги, родители и обучающиес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Доступ к информации на сайте имеют все педагогические работники, учащиеся и их родители. Использование ресурсов Интернет определяется положением образовательного учреждения.</w:t>
        <w:br/>
        <w:t>4.4. Информационное наполнение Сайта осуществляется совместными усилиями администратора сайта, членов администрации, методических объединений.</w:t>
        <w:br/>
        <w:t>4.5. По каждому разделу Сайта приказом по школе определяются ответственные лица, ответственные за подборку и предоставление соответствующей информации. Перечень обязательно предоставляемой информации и возникающих в связи с этим сфер ответственности утверждается руководителем образовательного учреждения.</w:t>
        <w:br/>
        <w:t>4.6. Информация, готовая для размещения на сайте, предоставляется в электронном виде администратору, который оперативно обеспечивает ее размещ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ующем разделе сай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воевременное обновление.</w:t>
        <w:br/>
        <w:t xml:space="preserve">4.7. Руководство обеспечением функционирования Сайта и его программно-технической поддержкой, непосредственное выполнение работ по размещению информации на Сайте возлагается на администратора Сайта.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 Администратор сайта непосредственно связан с эксплуатацией сайта: изменение дизайна и структуры, размещение новой и удаление устаревшей информации, публикация информации из баз данных, разработка новых web-страниц, реализация политики разграничения доступа и обеспечение безопасности информационных ресурсов.                                                                      4.9. Администратор сайта осуществляет консультирование лиц, ответственных за предоставление информации, по реализации концептуальных решений и текущим проблемам, связанным с информационным наполнением и актуализацией информационного ресурса.                                4.10. Администратор сайта обладает правами полного управления сайтом. Вышестоящим над администратором сайта является директор школы, который может пересмотреть и отменить любое решение администратора сайта по текущему или концептуальному изменению структуры сайта.                      4.11. Администратор сайта отвечает за содержательное наполнение школьного сайта и его своевременное обновление.                                                4.12. Обновление сайта проводится не реже одного раза в две недел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Ответственность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Ответственность  за  недостоверное,  несвоевременное  или  некачественное   предоставление информации для размещения на Сайте несет руководитель образовательного учрежд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Ответственность за некачественное текущее сопровождение Сайта несет администратор.  Некачественное  текущее сопровождение может выражать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1. В несвоевременном размещении предоставляемой информ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2. В   совершении   действий,  повлекших  причинение  вреда информационному ресурс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3. В невыполнении необходимых программно-технических мер по обеспечению целостности и доступности информационного рес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    Финансирование, материально-техническое обеспе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6.1.Финансирование создания и поддержки школьного сайта осуществляется за счет средств образовательного учреждения (поощрительной составляющей из стимулирующей части фонда оплаты труд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6.2. Руководитель образовательного учреждения может устанавливать доплату за администрирование школьного сайта из стимулирующей части фонда оплаты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6.3. В качестве поощрения сотрудников творческой группы (редакции) руководитель образовательного учреждения имеет право:</w:t>
      </w:r>
    </w:p>
    <w:p>
      <w:pPr>
        <w:pStyle w:val="Normal"/>
        <w:spacing w:lineRule="auto" w:line="240" w:before="0" w:after="0"/>
        <w:rPr/>
      </w:pPr>
      <w:r>
        <w:rPr/>
        <w:t>-устанавливать доплату за качественную и своевременную поддержку школьного сайта из стимулирующей части фонда оплаты труда;</w:t>
        <w:br/>
        <w:t>- награждать почетными грамотами;</w:t>
        <w:br/>
        <w:t>- поощрять ценными подарками;</w:t>
        <w:br/>
        <w:t>- предлагать другие формы поощрения.    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. Порядок утверждения и внесения изменений в По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Настоящее Положение рассматривается на заседании педагогического совета школы и утверждается приказом директора МОУ Кудиновская ООШ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.Изменения и дополнения в настоящее положение также рассматриваются на заседании педагогического совета школы и утверждаются приказом директора МОУ Кудиновская ООШ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. Персональные данные, принципы и условия их обрабо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.  При подготовке материалов для размещения в Интернет, администрация школы и разработчики сайта обязаны обеспечивать исполнение требований Федерального закона от 27.07.2006 №152-ФЗ «О персональных данных» и других подзаконных а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2. Сведения о субъекте персональных данных могут быть в любое время исключены из общедоступных источников персональных данных по требованию субъекта персональных данных или его законных представите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33:00Z</dcterms:created>
  <dc:creator>User</dc:creator>
  <dc:description/>
  <cp:keywords/>
  <dc:language>en-US</dc:language>
  <cp:lastModifiedBy>User</cp:lastModifiedBy>
  <cp:lastPrinted>2014-06-19T10:03:00Z</cp:lastPrinted>
  <dcterms:modified xsi:type="dcterms:W3CDTF">2014-06-19T06:04:00Z</dcterms:modified>
  <cp:revision>6</cp:revision>
  <dc:subject/>
  <dc:title/>
</cp:coreProperties>
</file>