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  <w:t>о системе оценок, формах и порядке промежуточной аттестации обучающихся начальной ступени образования в МОУ Кудиновская ООШ                   в условиях реализации ФГОС НО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</w:rPr>
        <w:t>Положение о системе оценок, форм и порядка промежуточной аттестации обучающихся разработано на основании  ФЗ от 29.12.2012 года      № 273-ФЗ ст.58 «Об образовании в Российской Федерации», Правил осуществления контроля и надзора в сфере образования, Федерального государственного стандарта начального общего образования, Устава общеобразовательного учреждения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</w:rPr>
        <w:t xml:space="preserve">Настоящее Положение определяет основы организации оценки предметных, метапредметных результатов, универсальных учебных действий, форм и порядка промежуточной аттестации обучающихся начальной ступени образования в соответствии с требованиями Федерального государственного стандарта начального общего образования и является обязательным для исполнения.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</w:rPr>
        <w:t xml:space="preserve">Настоящее положение является локальным актом образовательного учреждения, разработанным с целью разъяснения принципов и особенностей организации оценки, форм и порядка промежуточной аттестации обучающихся в условиях реализации ФГОС НОО.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8"/>
          <w:szCs w:val="28"/>
        </w:rPr>
        <w:t>Настоящее Положение рассмотрено на заседании педагогического совета школы, имеющего право вносить в него свои изменения и дополнения, и утверждено приказом руководителя образовательного учреждения. Положение устанавливает требования к оценке учебных достижений, а также порядок, формы, периодичность текущего и промежуточного контроля обучающихся. Настоящее Положение обязательно для обучающихся и педагогических работников школы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ок, форм и порядка промежуточной аттестации обучающихся начальной школы направлена на реализацию требований  федерального государственного образовательного стандарта обеспечи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результатов начального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>Основными принципами системы оценки, форм и порядка промежуточной аттестации обучающихся являются: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sz w:val="28"/>
          <w:szCs w:val="28"/>
        </w:rPr>
        <w:t>Критериальность: контроль и оценка строятся на основе критериев, сформулированных в требованиях стандарта к планируемым результатам. Критериями являются целевые установки: по курсу, разделу, теме, уроку, универсальные учебные 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>1.2. Уровневый характер контроля и оценки, заключающийся в разработке средств контроля на основе базового и повышенного уровней достижения образовательных результатов в соответствии с ФГОС НОО;</w:t>
      </w:r>
    </w:p>
    <w:p>
      <w:pPr>
        <w:pStyle w:val="Normal"/>
        <w:jc w:val="both"/>
        <w:rPr/>
      </w:pPr>
      <w:r>
        <w:rPr>
          <w:sz w:val="28"/>
          <w:szCs w:val="28"/>
        </w:rPr>
        <w:t>1.3. Комплексность оценки – возможность суммирования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Приоритет самооценки: самооценка ученика должна предшеств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е учителя (прогностическая самооценка предстоящей работы и ретроспективная оценка выполненной работы);</w:t>
      </w:r>
    </w:p>
    <w:p>
      <w:pPr>
        <w:pStyle w:val="Normal"/>
        <w:jc w:val="both"/>
        <w:rPr/>
      </w:pPr>
      <w:r>
        <w:rPr>
          <w:sz w:val="28"/>
          <w:szCs w:val="28"/>
        </w:rPr>
        <w:t>1.5. Гибкость и вариативность форм оценивания результатов: содержательный контроль и оценка предполагает использование различных процедур и форм оценивания образователь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Открытость: оценочная информация о целях, содержании, формах и методах оценки должна быть доведена до сведения обучающихся и родителей. Информация об индивидуальных результатах обучения и развития обучающихся должна быть адре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ПЛАНИРУЕМЫХ РЕЗУЛЬТАТОВ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контроля являются требования к планируемым результатам стандарта, целевые установки по курсу, разделу, теме, уроку;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Объектами контроля являются предметные, метапредметные результаты, универсальные учебные действия;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тоговой оценки является способность обучаю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обучающихся на ступени начального общего образования  в полном соответствии с требованиями Стандарта не подлежат итоговой оценке. Они являются предметом различного рода  неперсонифицированных  мониторинговых исследований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контроля являются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Стартовый (предварительный) контроль. Осуществляется в начале учебного года (или перед изучением новых крупных разделов). Носит диагностический характер. Цель стартового контроля: зафиксировать начальный уровень подготовки ученика, имеющиеся у него знания, умения и универсальные учебные действия, связанные с предстоящей деятельностью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, тематический контроль (урока, темы, раздела, курса); проводится после осуществления учебного действия методом сравнения фактических результатов или выполненных операций с образцом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инамики индивидуальных образовательных достижений (система накопительной оценки портфолио);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; предполагает комплексную проверку образовательных результатов (в том числе и метапредметных) в конце учебных четвертей и учебного года.</w:t>
      </w:r>
    </w:p>
    <w:p>
      <w:pPr>
        <w:pStyle w:val="Normal"/>
        <w:numPr>
          <w:ilvl w:val="0"/>
          <w:numId w:val="1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Стартовые диагностические работы на начало учебного года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Стандартизированные письменные и устные работы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Комплексные диагностические и контрольные работы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Тематические проверочные (контрольные) работы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Самоанализ и самооценка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Индивидуальные накопительные портфолио обучающихся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Количество тематических, проверочных, диагностических  и итоговых работ установлено по каждому предмету в соответствии рабочей программо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промежуточной аттестации являются две стандартизированные контрольные работы: по  математике и русскому языку и одна комплексная контро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8"/>
          <w:szCs w:val="28"/>
        </w:rPr>
        <w:t>Основными функциями   оценки являются: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>Мотивационная – поощряет образовательную деятельность ученика и стимулирует её продолжение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Диагностическая – указывает на причины тех или иных образовательных результатов ученика, выявляет индивидуальную динамику учебных достижений обучающихся; 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>Воспитательная – формирует самосознание и адекватную самооценку учебной деятельности школьника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8"/>
          <w:szCs w:val="28"/>
        </w:rPr>
        <w:t>Информационная – свидетельствует о степени успешности ученика в достижении предметных, метапредметных результатов в соответствии с ФГОС НОО, овладении знаниями, умениями и способами деятельности, развитии способностей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8"/>
          <w:szCs w:val="28"/>
        </w:rPr>
        <w:t>На начальной ступени обучения рекомендуется использовать преимущественно внутреннюю оценку, которая включает разнообразные методы оценивания: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Наблюдения за определенными аспектами деятельности учащихся или их продвижением в обучении (например, наблюдения за совершенствованием техники чтения и письма, или за развитием коммуникативных и исследовательских умений),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ценку процесса выполнения учащимися различного рода творческих заданий, выполняемых ими как индивидуально, так и в парах, группах (чтение и пересказ, участие в обсуждениях, выполнение проектов и мини-исследований и т.д.);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Тестирование (как правило, для оценки продвижения в освоении системы предметных знаний);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ценку открытых ответов (т.е. даваемых учеником в свободном формате) – как устных, так и письменных;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ценку закрытых или частично закрытых ответов, ограничиваемых форматом заданий (задания с выбором ответа, задания с коротким свободным ответом);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>
          <w:sz w:val="28"/>
          <w:szCs w:val="28"/>
        </w:rPr>
        <w:t>Оценку результатов рефлексии учащихся (разнообразных листов самоанализа, листов достижений, дневников учащихся и т.п.).</w:t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>
          <w:sz w:val="28"/>
          <w:szCs w:val="28"/>
        </w:rPr>
        <w:t>Оценивание учащихся 1 класса и 2 класса в первой четверти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 в соответствии с критериями. Использование данных форм оценивания осуществляется в соответствии с методическим письмом министерства образования от 03.06. 2003 № 13-51-120/13 «О системе оценивания учебных достижений младших школьников в условиях безотметочного обучения в общеобразовательных учреждениях». В течение  1 -го года обучения и первой четверти 2 класса в журнале и личных делах обучающихся фиксируются только пропуски уроков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усвоения программ первоклассниками характеризуется качественной оценкой на основе Листа образовательных достижений, включающего совокупность критериев освоения программы первого класса. Учитель составляет характеристику образовательных достижений первоклассника в соответствии с Листом оценки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й четверти 2 класса текущая оценка выставляется в виде отметок: «5», «4», «3», «2» (в соответствии с оценочной шкалой). В журнал выставляются отметки за тематические проверочные (контрольные) работы, за стандартизированные контрольные работы по итогам четверти, проекты, творческие работы, практические работы, полные устные ответы, выразительное чтение стихотворений наизусть, пересказы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Начиная со 2 класса текущая оценка выставляется в виде отметок: «5», «4», «3», «2» (в соответствии с оценочной шкалой). В журнал выставляются отметки за тематические проверочные (контрольные) работы, за стандартизированные контрольные работы по итогам четверти, проекты, творческие работы, практические работы, полные устные ответы, выразительное чтение стихотворений наизусть, пересказы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характеристика знаний, умений и универсальных учебных действий составляется на основе «портфолио» ученика, его рефлексивной самооценки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иксации результатов контроля и оценки: листы достижений, классные журналы, электронные дневники, дневники наблюдений, портфолио. </w:t>
      </w:r>
    </w:p>
    <w:p>
      <w:pPr>
        <w:pStyle w:val="Normal"/>
        <w:numPr>
          <w:ilvl w:val="0"/>
          <w:numId w:val="6"/>
        </w:numPr>
        <w:ind w:left="0" w:hanging="450"/>
        <w:jc w:val="both"/>
        <w:rPr/>
      </w:pPr>
      <w:r>
        <w:rPr>
          <w:sz w:val="28"/>
          <w:szCs w:val="28"/>
        </w:rPr>
        <w:t xml:space="preserve">Условия эффективности системы оценки - систематичность, личностная ориентированность, динамика. 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системы контроля и оценки заключается в переводе внешней оценки во внутреннюю самооценку и в достижении (в перспективе) полной ответственности обучаемого за процесс и результат непрерывного самообразования.</w:t>
      </w:r>
    </w:p>
    <w:p>
      <w:pPr>
        <w:pStyle w:val="Normal"/>
        <w:numPr>
          <w:ilvl w:val="0"/>
          <w:numId w:val="6"/>
        </w:numPr>
        <w:ind w:left="0" w:hanging="45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ы  управляет процессом контрольно-оценочной деятельности субъектов образовательного процесса на основании данно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Приложение № 1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к положению о системе оценок, формах и порядке промежуточной аттестации обучающихся начальной ступени образования в МОУ Кудиновская ООШ  в условиях реализации ФГОС НОО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  предмет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____ четверть по предмету 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егося ______ класса __________</w:t>
      </w:r>
      <w:r>
        <w:rPr>
          <w:b/>
          <w:sz w:val="28"/>
          <w:szCs w:val="28"/>
          <w:u w:val="single"/>
        </w:rPr>
        <w:t>(ФИ)</w:t>
      </w:r>
      <w:r>
        <w:rPr>
          <w:b/>
          <w:sz w:val="28"/>
          <w:szCs w:val="28"/>
        </w:rPr>
        <w:t>_____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146"/>
        <w:gridCol w:w="1816"/>
        <w:gridCol w:w="1376"/>
        <w:gridCol w:w="1613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д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д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 (зачтено – не зачтено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само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+» -  знаю и умею приме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!» - знаю, но не всегда могу приме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?» - не уверен в своих зн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-» -   пока не знаю и не уме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к положению о системе оценок, формах и порядке промежуточной аттестации обучающихся начальной ступени образования в МОУ Кудиновская ООШ  в условиях реализации ФГОС НОО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очные шкалы (2-4 класс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освоения учебных программ обучающихся 2 – 4 классов в соответствии с ФГОС НОО (2009г.) оценивается по пятибалльной шка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вод отметки в пятибалльную шкалу осуществляется по следующей сх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88"/>
        <w:gridCol w:w="305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своения программы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в балльной шкал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89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0%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к положению о системе оценок, формах и порядке промежуточной аттестации обучающихся начальной ступени образования в МОУ Кудиновская ООШ  в условиях реализации ФГОС НОО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о портфолио обучающихся начальных класс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МОУ Кудиновская ООШ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ния, структуру и использования портфолио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 Портфолио является перспективной формой фиксирования, накопления и оценки индивидуальных достижений ребенка, так как позволяет учитывать результаты, достигнутые ребенком в разнообразных видах деятельности- учебной, творческой, спортивной и др.                                                               1.3. Портфолио позволяет учитывать результаты, достигнутые учеником разнообразных видов деятельности – учебной, творческой, социально-коммуникативной и других, и является важным элементом практико-ориентированного, деятельностного подхода к образованию.                             1.4. Использование такой формы оценки учебных достижений, как портфолио ученика, позволяет учителю создать для каждого ученика ситуацию переживания успеха.                                                                                          1.5. В процессе создания портфолио ученик перестает быть полностью зависимым от учителя, он становится более самостоятельным, так как постепенно формируется адекватная самооценка, т.е. ученик учится сам себя оценивать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Цель портфолио – 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ртфолио  помогает решать важные педагогичес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для каждого ученика ситуацию успе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терес ребенка к определенному виду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ять его активность и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индивидуализации образования уче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адывать дополнительные предпосылки и возможности для его успешной соци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взаимодействие с семьей ученика, повышать заинтересованность родителей ( законных представителей) в результатах развития ребенка и совместной деятельности со школой.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ортфолио реализует такие функции образовательного процесса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Диагностическую: фиксируются изменения и рост показателей за определенный период времени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Целеполагания: поддерживает образовательные цели, сформулированные стандартом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отивационную: поощряет детей, педагогов и родителей к взаимодействию в достижении положительных результатов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одержательную: максимально раскрывает спектр достижений и выполняемых работ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азвивающую: обеспечивает непрерывность процесса развития, обучения и воспитания от класса к классу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Рейтинговую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казывает диапазон и уровень навыков и ум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4. Портфолио дополняет традиционно контрольно – оценочные средства, включая итоговую и промежуточную аттестацию. Оценка тех или иных достижений (результатов), входящих в портфолио может быть как качественной так и количеств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портфоли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Портфолио ученика начальных классов является одной из составляющих «портрета» выпускника и играет важную роль при переходе ребенка в 5 класс для определения вектора его дальнейшего развития 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 Период составления портфолио – 1-4 классы начальн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3.3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3.4. Портфолио хранится в школе в течение всего пребывания ребенка в ней. При переводе ребенка в другое образовательное учреждение портфолио выдается на руки родителям (законным представителям) вместе с личным делом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, содержание и оформление портфоли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Портфолио ученика имеет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который содержит основную информацию (фамилия, имя, отчество, учебное заведение, класс, контактную информацию и фото ученика (по желанию родителей и ученика). Титульный лист оформляется учеником совместно с педагогом, родителями (законными представителями)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, которая включает в себя:</w:t>
      </w:r>
    </w:p>
    <w:p>
      <w:pPr>
        <w:pStyle w:val="Normal"/>
        <w:numPr>
          <w:ilvl w:val="1"/>
          <w:numId w:val="3"/>
        </w:numPr>
        <w:ind w:left="0" w:hanging="360"/>
        <w:jc w:val="both"/>
        <w:rPr/>
      </w:pPr>
      <w:r>
        <w:rPr>
          <w:sz w:val="28"/>
          <w:szCs w:val="28"/>
        </w:rPr>
        <w:t>раздел « Мой мир»- помещается информация, которая важна и интересна для ребенка («Мое имя», «Моя семья», «Мои увлечения», «Моя школа», «Я – ученик»)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Моя учеба»- в этом разделе заголовки листов посвящены конкретному школьному предмету. Ученик наполняет этот раздел удачно написанными контрольными, творческими работами, образцовыми тетрадями, проектами, отзывами о книгах и фильмах, графиками роста техники чтения, таблицами с результатами диагностик и тестов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Мое творчество» - в этот раздел помещаются творческие работы учащихся: рисунки, сказки, стихи, сочинения, фотографии изделий, фото с выступлений  и пр. 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Я в коллективе» - фото и краткие отзывы ребенка о событиях в классе, о внеурочной деятельности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Мои впечатления» - помещаются творческие работы по итогам посещения музеев, выставок, спектаклей, встреч, праздников и т.п.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 Мои достижения» - размещаются грамоты, сертификаты, дипломы, благодарственные письма, а также итоговые листы успеваемости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Я оцениваю себя» - данные самооценки; 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Отзывы и пожелания» - размещается положительная оценка педагогом стараний ученика, советы и рекомендации;</w:t>
      </w:r>
    </w:p>
    <w:p>
      <w:pPr>
        <w:pStyle w:val="Normal"/>
        <w:numPr>
          <w:ilvl w:val="1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Работы, которыми я горжусь» - в начале нового учебного года содержимое  портфолио  анализируется ребенком (самостоятельно или с участием взрослого). Наиболее значимые работы размещаются в данном разделе, остальные извлекаются и размещаются в отдельной папке («Архив»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 достижений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ортфолио учащихся оценивается классным руководителем  не реже 1 раза в полугодие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0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, раздел «Мой мир», «Отзывы и пожелания», «Работы, которыми я горжус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чность оформления, правильность заполнения данных, эстетичность, разнообразие и полнота материалов, наличие листов самооценки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«Моя учеба», «Данные самооцен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работ, наличие творческих работ, проектов, самостоятельных отзыв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ность пополнения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 самооценки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баллов - от 5 и больше работ по каждому предм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балла – 3-4 работы по каждому предм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 – менее 3 работ по каждому предме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«Я в коллектив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зывов о событиях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о внеурочной деятельности, продукты внеуроч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Мои друзья», «Мое поручение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Мое творч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исунков, творческих работ, проектов, сочинений фото изделий, фото выступлений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Мои впечат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творческих работ по итогам посещения музеев, выставок, спектаклей, экскурсий, встреч, праздников  и т.д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«Мои достижени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мот, сертификатов, диплом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ую грамоту школьн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городск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за сертификаты дистанционных олимпи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– за призовые места на дистанционных конкурсах на уровне ХМАО-Югры, РФ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накопленной оценки, которая формируется на основе материалов портфолио, в характеристике выпускника начальной школы делаются выводы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2. О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3. Об 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достигаемых обучающимся образовательных результатов допустимо только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5.4.</w:t>
      </w:r>
      <w:r>
        <w:rPr>
          <w:sz w:val="28"/>
          <w:szCs w:val="28"/>
        </w:rPr>
        <w:t xml:space="preserve"> Положение действительно до внесения следующих измен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0:00Z</dcterms:created>
  <dc:creator>User</dc:creator>
  <dc:description/>
  <cp:keywords/>
  <dc:language>en-US</dc:language>
  <cp:lastModifiedBy>User</cp:lastModifiedBy>
  <cp:lastPrinted>2014-06-19T09:57:00Z</cp:lastPrinted>
  <dcterms:modified xsi:type="dcterms:W3CDTF">2014-06-19T06:00:00Z</dcterms:modified>
  <cp:revision>7</cp:revision>
  <dc:subject/>
  <dc:title/>
</cp:coreProperties>
</file>