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ru-RU"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 </w:t>
            </w:r>
            <w:r>
              <w:rPr/>
              <w:t>МУНИЦИПАЛЬНОЕ ОБЩЕОБРАЗОВАТЕЛЬНОЕ УЧРЕЖДЕНИЕ</w:t>
              <w:br/>
              <w:t>КУДИНОВСКАЯ ОСНОВНАЯ ОБЩЕОБРАЗОВАТЕЛЬНАЯ ШКОЛА</w:t>
              <w:br/>
              <w:br/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9"/>
              <w:gridCol w:w="4778"/>
            </w:tblGrid>
            <w:tr>
              <w:trPr>
                <w:trHeight w:val="1612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Рассмотрено и рекомендовано к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тверждению педагогически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оветом школ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______2013г.   Протокол № 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редседатель пед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 /А.В.Балдин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приказом МОУ Кудиновская  ООШ                _____________2013г.  № ______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ректор школы ____ /А.В. Балдина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00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56"/>
                <w:szCs w:val="5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 xml:space="preserve">о создании отряда ЮИД в муниципальном общеобразовательном учрежд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  <w:t xml:space="preserve">Кудиновская основная общеобразовательная шко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Общие поло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 Отряд юных инспекторов движения - добровольное объединение школьников, которое создаётся с целью воспитания у них коллективизма, высокой общей культуры, профессиональной ориентации, широкого привлечения их к организации пропаганды безопасного поведения на дорогах и улицах среди детей младшего и среднего возраст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. Основными задачами отряда юных инспекторов движения являются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изучение правил безопасного поведения на дорогах и улицах, овладение навыками проведения работы по пропаганде правил дорожного движения и организация этой работы среди дете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владение умениями оказания первой помощи пострадавшим при дорожно – транспортных происшестви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 Отряд юных инспекторов движения создаётся из числа школьников МОУ Кудиновская ООШ общественным инспектором по безопасности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 Администрация гимназии назначает общественного инспектора по безопасности дорожного движения для работы с отрядом юных инспекторов движения или руководителя кружка ЮИ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5. Подготовка школьных инспекторов и руководителей кружков к работе с отрядами юных инспекторов движения осуществляется органами образования Госавтоинспекции на базе институтов усовершенствования учителей, курсов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2. Цели и задач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2.1. Цель работы отряд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обеспечение безопасности обучающихся на дорогах микрорайона и горо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2.2. Задачи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1. Развитие активности детей по формированию ответственности за безопасность своей жизни и окружающих на дорог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2. Активная пропаганда ПДД среди детей для предупреждения ДТ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.3. Привитие навыков общественной организационной работы, ответственности, товарищества через деятельность объединения отряда ЮИД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3. Основные направления работы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1. Воспитание у членов отряда ЮИД преданности своей Родине на героических, боевых и трудовых традициях милиции, формирование у них правосознания, гуманного отношения к людям, чувства товарищ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.2. Углубленное изучение правил дорожного движения, овладение методами предупреждения детского дорожно-транспортного травматизма и навыками оказа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3. Проведение массово-разъяснительной работы по пропаганде правил дорожного движения в школах, детских садах, внешкольных учреждениях с использованием технических средств пропаган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4. Участие в смотрах и слетах ЮИД конкурсах и соревнованиях агитбригад, работе кинолекториев, организация деятельности школьных автоплощадок и автогородков безопасности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5. Организация работы с юными велосипедис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.6. Овладение техническими знаниями, участие в смотрах юных техников, в работе кружков технического творчеств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4. Структура и организация работы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1. Членами отряда юных инспекторов движения могут быть учащиеся в возрасте от 10 лет, изъявившие желание активно участвовать в работе отряда ЮИ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2. Отряд создается при наличии не менее 10 человек и может делиться на отдел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.3. Повседневное руководство работой отрядов юных инспекторов движения осуществляет штаб ЮИД, избираемый на общих собраниях отряда. Штаб из своего состава - избирает командира отряда и утверждает командиров отделений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5. Содержание работы отряда ЮИ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1. Содержание деятельности отряда юных инспекторов движения имеет несколько направл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1. Информационн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рганизация школьных передач по результатам деятельности отряда ЮИД, создание стендов «ЮИД в действии», стенгазет «Юный инспектор движения», боевых листков «За безопасность движения» и другой информационной работы, ведение документации отряда: патрульный журнал, планово-отчетная папка «Задумано - сделано», карта «Зоны действия отряда ЮИД в микрорайоне», паспорт отря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2. Пропагандистск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рганизация разъяснительной работы по теме безопасности дорожного движения, проведение бесед, викторин, кинолекториев, игр, экскурсий, соревнований, конкурсов, КВН, тематических утренников, праздников, постановка спектаклей, создание агитбригад, участие в создании и использовании наглядной агитации и методической базы для изучения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5.1.3. Шефская деятельность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оказание помощи в создании простейших автоплощадок на территории детских садов, организации среди школьников конкурсов рисунков по теме безопасности дорожного движения, разучивание песен и стихов, помощь воспитателям в проведении экскурсий «Азбука дорог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5.1.4. Более опытные юные инспектора движения отряда могут принять участие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атру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участие в сопровождении школьного инспектора по безопасности дорожного движения, работников милиции в патрулировании и рейдах в целях предотвращения нарушений со стороны детей и подростков правил дорожного движения; выпуск «молний» по результатам патруля и рейдов; информирование родителей о нарушении школьниками правил дорожного движения, дежурство у перекрестков в микрорайоне школы, организация практических игр на территории автогородков безопасности дорожного движения и автоплощадок и регулирование движения детского автотранспорта, участие в создании автоплощадок, на пришкольных участках и в других местах, выделенных для этой цели, работа с юными велосипедиста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.2. Кроме указанных, могут быть и другие направления в работе отряда ЮИД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6. Обязанности и права юного инспектора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6.1. Юный инспектор движения обязан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1. Дорожить честью, званием юного инспектора движения, активно участвовать в делах отряда, своевременно и точно выполнять задания штаба и команди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2. Изучать правила дорожного движения и быть примером в их соблюдени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3. Вести разъяснительную работу среди сверстников и детей младшего школьного возраста по пропаганде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4. Всемерно беречь и укреплять общественный правопорядок, участвовать в предупреждении нарушений детьми правил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1.5. Укреплять здоровье, систематически заниматься физической культурой и спорто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6.2. Юный инспектор движения имеет право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1. Участвовать в обсуждении всех вопросов, относящихся к деятельности отряда, и вносить соответствующие предло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2. Избирать и быть избранным в штаб отряда юных инспекторов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3. Обращаться за помощью и консультацией по вопросам безопасности дорожного движения и общественного правопорядка к школьному инспектору по безопасности дорожного движ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2.4. Под руководством работников милиции, школьного инспектора по безопасности дорожного движения участвовать в патрулировании улицах, в микрорайоне школы, внешкольных учреждений по месту жительства по соблюдению правил дорожного движения, организации разумного досуга детей и подрост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.3. Юный инспектор может награждаться за активную работу в отряде органами внутренних дел и образования, администрацией гимназии грамотами, нагрудными значками, ценными подарками.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7. Основные должностные обязанности членов отряда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отря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бирается прямым открытым голосованием на сборе отряда из числа предложенных. Является помощником общественного инспектора по ПД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7.1.1.Основные обязанности командира отряда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 возглавлять работу отряда, разрабатывать и выносить на утверждение</w:t>
              <w:br/>
              <w:t>план работы отряда ЮИД, контролировать деятельность отделений,</w:t>
              <w:br/>
              <w:t>проводить заседания штаба, итоговые сборы, линей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  вести воспитательную работу в отряде, организовывать изучение</w:t>
              <w:br/>
              <w:t>боевых и трудовых традиций милиции, экскурсии, оформление выставок,</w:t>
              <w:br/>
              <w:t>проведение встреч и вечеров, посещение музеев и другие мероприяти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Зам командира отря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могает командиру отряда в выполнении порученных дел. Является правомочным представителем командира отряда при его отсутствии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учё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чает за посещаемость кружковцев. Является организатором оформительской работы в отряде, отвечает за проведение конкурсов по наглядной агитации (рисунки, плакаты, знаки)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4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пропаганд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чает за подготовку и проведение бесед, викторин по правилам дорожного движения в класс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7.5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Командир группы регулировщи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рганизует патрулирование на улицах микрорайона, сопровождает младших школьников при следовании в различные культурные, образовательные, спортивные учреждения микрорайона школ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ru-RU" w:eastAsia="ru-RU"/>
              </w:rPr>
              <w:t>8. Материально-техническое обеспечение отряда юных инспекторов движ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.1. Расходы на проведение работы с отрядом юных инспекторов движения (сборы, слеты, соревнования, смотры, экскурсии, походы, викторины и т.п.), строительство автоплощадок и автогородков и их оборудование, приобретение для отрядов форменной одежды, значков, удостоверений, учебных пособий, литературы, имущества для культурно-массовой работы, технических средств пропаганды, канцелярских и других принадлежностей, оборудование уголков юных инспекторов движения, обучение членов отряда и общественных организаторов работы с отрядами юных инспекторов и прочие осуществляются органами внутренних дел за счет средств, отчисляемых от страховых платежей, а также добровольными обществами автомобилистов и другими заинтересованными организациями и ведом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.2. Для проведения практических занятий с отрядами юных инспекторов движения органы ГИБДД, советы общества автомобилистов, органы образования другие заинтересованные организации и ведомства предоставляют инвентарь технику, оборудование, снаряжение и выделяют специалистов.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8:00Z</dcterms:created>
  <dc:creator>User</dc:creator>
  <dc:description/>
  <dc:language>en-US</dc:language>
  <cp:lastModifiedBy>User</cp:lastModifiedBy>
  <cp:lastPrinted>2014-06-19T10:27:00Z</cp:lastPrinted>
  <dcterms:modified xsi:type="dcterms:W3CDTF">2014-06-19T06:28:00Z</dcterms:modified>
  <cp:revision>2</cp:revision>
  <dc:subject/>
  <dc:title/>
</cp:coreProperties>
</file>