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52"/>
          <w:szCs w:val="52"/>
          <w:lang w:eastAsia="ru-RU"/>
        </w:rPr>
        <w:t>об организации внеурочной деятельности обучающихся в классах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52"/>
          <w:szCs w:val="52"/>
          <w:lang w:eastAsia="ru-RU"/>
        </w:rPr>
        <w:t>работающих в условиях ФГО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56"/>
          <w:szCs w:val="56"/>
          <w:lang w:eastAsia="ru-RU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i/>
          <w:i/>
          <w:sz w:val="48"/>
          <w:szCs w:val="48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 Положение составлено на основе Федерального закона от 29 декабря 2012 г. № 273 – ФЗ «Об образовании в Российской Федерации»,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приказом Министерства образования и науки РФ от 17 декабря 2010 г. № 1897 «Об утверждении федерального государственного образовательного стандарта основного общего образования», Постановления Главного государственного санитарного врача Российской Федерации от 29 декабря 2010 г. № 189 «Об утверждении СанПин 2.4.2821-10 «Санитарно-эпидемиологические требования к условиям и организации обучения в общеобразовательных учреждениях», Устава школ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федеральным государственным образовательным стандартом начального общего образования (ФГОС НОО) основная образовательная программа начального общего образования реализуется образовательным учреждением, в том числе, и через внеурочную деятель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урочная деятельность в рамках реализации ФГОС НОО это образовательная деятельность, осуществляемая в формах, отличных от классно-урочной, и направленная на достижение планируемых результатов освоения основной образовательной программы начального и основ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ремя, отведе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емов финансирования, направляемых на реализацию основной образовате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 Ответственность за результаты внеурочной деятельности несет школа.</w:t>
      </w:r>
    </w:p>
    <w:p>
      <w:pPr>
        <w:pStyle w:val="Normal"/>
        <w:shd w:fill="FFFFFF" w:val="clear"/>
        <w:spacing w:before="50" w:after="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5. Содержание занятий внеурочной деятельности формируется с учетом пожеланий обучающихся и их родителей (законных представителей)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Основные принципы организации внеурочной деятельности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ёт возрастных особенностей;                                                                                                   - сочетание индивидуальных и коллективных форм работы;                                                          - связь теории с практикой;                                                                                                              - доступность и наглядность;                                                                                                                 - включение в активную жизненную позици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Цель и зада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Целью внеурочной деятельности является содействие в обеспечении достижения ожидаемых результатов обучающихся </w:t>
      </w:r>
      <w:r>
        <w:rPr>
          <w:rFonts w:cs="Times New Roman" w:ascii="Times New Roman" w:hAnsi="Times New Roman"/>
          <w:sz w:val="28"/>
          <w:szCs w:val="28"/>
        </w:rPr>
        <w:t>школы в соответствии с основной образовательной программой начального и основного общего образования, общеобразовательного учрежд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направлена на реализацию индивидуальных потребностей обучающихся школы и их родителей путем предоставления выбора широкого спектра видов и форм, направленных на развитие детей, формирование универсальных учебных дей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Часы по внеурочной деятельности могут быть использованы на ведение учебных курсов, расширяющих содержание учебных предметов, обеспечивающих различные интересы обучающихся.</w:t>
      </w:r>
    </w:p>
    <w:p>
      <w:pPr>
        <w:pStyle w:val="Normal"/>
        <w:shd w:fill="FFFFFF" w:val="clear"/>
        <w:spacing w:lineRule="auto" w:line="240" w:before="50" w:after="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Занятия внеурочной деятельности способствуют удовлетворению индивидуальных образовательных интересов, потребностей и склонностей школьника, ориентируют на приобретение образовательных результатов и направлены на решение следующих задач:</w:t>
      </w:r>
    </w:p>
    <w:p>
      <w:pPr>
        <w:pStyle w:val="Normal"/>
        <w:shd w:fill="FFFFFF" w:val="clear"/>
        <w:spacing w:lineRule="auto" w:line="24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патриотизма, уважения к правам, свободам и обязанностям человека;</w:t>
      </w:r>
    </w:p>
    <w:p>
      <w:pPr>
        <w:pStyle w:val="Normal"/>
        <w:shd w:fill="FFFFFF" w:val="clear"/>
        <w:spacing w:lineRule="auto" w:line="24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равственных чувств и этического сознания;</w:t>
      </w:r>
    </w:p>
    <w:p>
      <w:pPr>
        <w:pStyle w:val="Normal"/>
        <w:shd w:fill="FFFFFF" w:val="clear"/>
        <w:spacing w:lineRule="auto" w:line="240" w:before="50" w:after="50"/>
        <w:rPr/>
      </w:pPr>
      <w:r>
        <w:rPr>
          <w:rFonts w:cs="Times New Roman" w:ascii="Times New Roman" w:hAnsi="Times New Roman"/>
          <w:sz w:val="28"/>
          <w:szCs w:val="28"/>
        </w:rPr>
        <w:t>- воспитание трудолюбия, творческого отношения к учению, труду, жизни.</w:t>
      </w:r>
    </w:p>
    <w:p>
      <w:pPr>
        <w:pStyle w:val="Normal"/>
        <w:shd w:fill="FFFFFF" w:val="clear"/>
        <w:spacing w:lineRule="auto" w:line="24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нностного отношения к здоровью и здоровому образу жизни;</w:t>
      </w:r>
    </w:p>
    <w:p>
      <w:pPr>
        <w:pStyle w:val="Normal"/>
        <w:shd w:fill="FFFFFF" w:val="clear"/>
        <w:spacing w:lineRule="auto" w:line="24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ценностного отношения к природе, окружающей среде (экологическое воспитание);</w:t>
      </w:r>
    </w:p>
    <w:p>
      <w:pPr>
        <w:pStyle w:val="Normal"/>
        <w:shd w:fill="FFFFFF" w:val="clear"/>
        <w:spacing w:lineRule="auto" w:line="240" w:before="50" w:after="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ценностного отношения к прекрасному, формирование представлений об эстетических идеалах и ценностях (эстетическое воспитание);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благоприятную адаптацию ребенка в школе;                                                      - оптимизировать учебную нагрузку обучающихся;                                                              - улучшить условия для развития ребенка;                                                                                    - учесть возрастные и индивидуальные особенности обучающего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Направления, формы и виды организации внеурочной деятель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Направления и виды внеурочной деятельности определяются Школой в соответствии с основной образовательной программой начального общего образования Школ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ват всех направлений и видов не является обязательным. Подбор направлений, форм и видов деятельности должен обеспечить достижение планируемых результатов обучающихся в соответств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основной образовательн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ой начального и особщего образования Шко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Внеурочная деятельность может быть организован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направлениям: научно-техническое, культурологическое, физкультурно-спортивное, туристско-краеведческое, эколого-биологическое, военно-патриотическое, художественно-эстетиче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 т.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видам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ая, познавательная, досугово - развлекательная деятельность (досуговое общение), проблемно-ценностное общение; художественное творчество, социальное творчество (социальная преобразующая добровольческая деятельность); техническое творчество, трудовая (производственная) деятельность, спортивно-оздоровительная деятельность; туристско-краеведческая деятель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иды внеурочной деятельности должны быть строго ориентированы на воспитательные результ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формах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курсии, кружки, секции, олимпиады, конкурсы, соревнования, проекты, викторины, познавательная практика, поисковые исследования через организацию деятельности обучающегося во взаимодействии со сверстниками, педагогами,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Наполняемость групп составляет не более 15 человек. Группы формируются на основе заявлений родителей (законных представителей)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иды внеурочной деятельности определяются школой в соответствии с основной образовательной программой начального и основного общего образования школ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одержание внеурочной деятельности должно  обеспечить достижение планируемых результатов обучающихся в соответствии с основной образовательной программой начального общего образования, основного общего образования шко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Программы внеурочной деятельности</w:t>
      </w:r>
    </w:p>
    <w:p>
      <w:pPr>
        <w:pStyle w:val="Normal"/>
        <w:shd w:fill="FFFFFF" w:val="clear"/>
        <w:spacing w:lineRule="auto" w:line="240" w:before="50" w:after="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Организация внеурочной деятельности осуществляется через реализацию программ дополнительного образования детей и реализацию программ внеурочной деятельности. Программы внеурочной деятельности школьников могут быть разработаны образовательным учреждением самостоятельно (авторские) или на основе переработки примерных образовательных программ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 Педагоги, реализующие внеурочную деятельность, ведут журналы по своим объединениям, фиксируя тематику занятий и посещаемость занятий обучающимися.  Содержание занятий в Журнале учета должно соответствовать содержанию программы внеурочной деятельности.   </w:t>
      </w:r>
    </w:p>
    <w:p>
      <w:pPr>
        <w:pStyle w:val="Normal"/>
        <w:shd w:fill="FFFFFF" w:val="clear"/>
        <w:spacing w:lineRule="auto" w:line="240" w:before="50" w:after="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. Содержание занятий внеурочной деятельности формируется с учетом пожеланий обучающихся и их родителей (законных представителей)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дители (законные представители) учащихся н</w:t>
      </w:r>
      <w:r>
        <w:rPr>
          <w:rFonts w:cs="Times New Roman" w:ascii="Times New Roman" w:hAnsi="Times New Roman"/>
          <w:sz w:val="28"/>
          <w:szCs w:val="28"/>
        </w:rPr>
        <w:t>есут ответственность за посещение учащимися занятий внеуроч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Рабочие  программы внеурочной деятельности разрабатываются на МО, рассматриваются на заседании педагогического совета Школы, утверждаются приказом директора школы. Возможно использование утверждённых авторских пр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Рабочие программы внеурочной деятельности могут быть различных типо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плексные;                                                                                                                       - тематические;                                                                                                                             - ориентированные на достижение результатов;                                                                     - по конкретным видам внеурочной деятельности;                                                                    - индивидуальны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6. Цели и задачи программы внеурочной деятельности должны быть ориентированы на достижение воспитательных результатов различных уровне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7. Воспитательные результаты внеурочной деятельности школьников определяются по трем уровня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рвый уровень:                                                                                                                       –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д.), первичного понимания социальной реальности и повседневной жизни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уровень результатов:                                                                                              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ретий уровень результатов:                                                                                                            – получение школьником опыта самостоятельного общественного действ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8. Рабочая программа внеурочной деятельности включа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итульный лист;                                                                                                                                - пояснительную записку;                                                                                                                 - календарно-тематический план;                                                                                                     - основное содержание рабочей программы;                                                                                           - планируемые результаты освоения программы;                                                                                                - учебно-методические средства обучения, литератур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наименование образовательного учреждения;                                                                             - гриф рассмотрения и  утверждения программы;                                                                               - название учебного курса внеурочной деятельности;                                                                                         - год обучения;                                                                                                                            - Ф.И.О. педагога, разработавшего и реализующего рабочую программу;                                       - год составления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В тексте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яснительной запис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Рабочей программе указывае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вание, вид, уровень и направленность образовательной программы, автор и год утверждения (издания) конкретной программы (примерной, авторской), на основе которой разработана Рабочая программа;                                                 - цели и задачи данной программы обучения в области формирования системы знаний, умений на текущий учебный год;                                                                      - количество учебных часов, на которое рассчитана Рабочая программа, в т.ч. количество часов для проведения практических работ, экскурсий, проектов, исследований;                                                                                                                                    - особенности, предпочтительные формы организации, а также режим занятий внеурочной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1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алендарно-тематический пл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ся на текущий срок обучения, т.е. на один учебн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2. Элемент структуры Рабочей программы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Планируемые результаты освоения програм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собой описание требований к знаниям 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м, которые должен приобрести обучающийся в процессе занятий по программе; качества личности, которые могут быть развиты у обучающихся в результате занятий данным видом деятельности; систему отслеживания и оценивания результатов: формы учета знаний, умений; возможные способы оценки результативности образовательной деятельности обучаю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ом деятельности внеурочной деятельности рабочей программы могут быть концерты, выставки,  конференции и т.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3. Раздел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Учебно-методические средства обуч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жет включать описание: учебных методических пособий для педагога и обучающихся (дидактический, информационный, справочный материал на различных носителях, оборудование, специальную литературу и т. д.); материалов по индивидуальному сопровождению развития личностных результатов обучающихся (методики психолого-педагогической диагностики личности, памятки для детей и родителей и т. п.); материалов по работе с детским коллективом (методики диагностики уровня развития личности, сформированности коллектива, сценарии коллективных мероприятий и дел, игровые методик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методические средства обучения также включают список основной и дополнительной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литературы для учителя и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обновляется ежегодно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4. Программа внеурочной деятельности школьников проходит экспертизу на уровне школы и предполагает регламент:</w:t>
      </w:r>
    </w:p>
    <w:p>
      <w:pPr>
        <w:pStyle w:val="Normal"/>
        <w:shd w:fill="FFFFFF" w:val="clear"/>
        <w:spacing w:lineRule="auto" w:line="240" w:before="50" w:after="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согласование программ на школьных методических объединениях,</w:t>
      </w:r>
    </w:p>
    <w:p>
      <w:pPr>
        <w:pStyle w:val="Normal"/>
        <w:shd w:fill="FFFFFF" w:val="clear"/>
        <w:spacing w:lineRule="auto" w:line="240" w:before="50" w:after="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программы внеурочной деятельности на педагогическом совете школы,</w:t>
      </w:r>
    </w:p>
    <w:p>
      <w:pPr>
        <w:pStyle w:val="Normal"/>
        <w:shd w:fill="FFFFFF" w:val="clear"/>
        <w:spacing w:lineRule="auto" w:line="24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ение директором шко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 Организация внеуроч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 Внеурочная деятельность организуется в период после уроков, в каникулярное врем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определяет режим урочной и внеурочной деятельности самостоятельно на основе СанПиНа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2. Перерыв между урочной и внеурочной деятельностью в соответствии с Сан ПиН должен составлять не менее  45 мину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щихся 1-ых классов продолжительность перерыва – не менее 1,5 часо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одного занятия внеурочной деятельности составляет 25-45 минут с обязательным 10-минутным перерывом между занятиями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таких видов деятельности, как чтение, музыкальные занятия, рисование, лепка, рукоделие, тихие игры, должны составлять не более 50 минут в день для обучающихся 1 - 2 классов, и не более полутора часов в день - для остальных классов. Просмотры телепередач и кинофильмов проводятся не чаще двух раз в неделю с ограничением длительности просмотра до 1 часа для обучающихся 1 - 3 классов и 1,5 - для обучающихся 4 - 8 класс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 Время, отводимое на внеурочную деятельность, в начальной школе составляет  не более 10 часов в неделю. В основной школе  -  определяется школой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5.  Занятия внеурочной деятельности могут проводиться учителями школы, педагогами учреждений дополнительного образования (по договору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ями ДЮСШ (по договору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6. Обучающиеся, их родители (законные представители) участвуют в выбо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ений, содержания и форм внеурочной деятельности для обучающего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Внеурочная деятельность может быть организована на базе учреждений дополнительного образования детей (учреждений культуры и спорта), с которыми школа заключает договор сотрудни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8. Обучающиеся при организации дополнительной внеурочной деятельности находятся под наблюдением учителя, либо педагога дополнительного образов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Учёт внеурочных достижений обучаю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Основной формой учёта внеурочных достижений обучающихся является портфоли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Основными целями составления портфолио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самостоятельности и объективности в оценке деятельности обучающихся, повышение их конкурентоспособ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тивация обучающихся в достижении индивидуальных учебных результатов через активное участие во внеурочной деятельности по овладению знаниями, умениями, навыкам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ход на более объективную, справедливую и прозрачную форму оценивания достижений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Основными задачами составления портфолио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стематизация результатов различных видов внеурочной деятельности обучающихся, включая научную, творческую, спортивную и другую деятель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условий для индивидуализации оценки деятельности каждого обучающего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Портфолио может иметь следующую структур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 раздел «Мой портрет» (информация о владельце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 раздел «Портфолио документов» (дипломы, грамоты, результаты тестирова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нкурсы, спортивные соревн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раздел включает в себя участие в конкурсах различного уровня (школы, района, области), прописываются все спортивные дост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лимпиа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данном разделе отражается участие обучающегося во всех предметных и тематических олимпиад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 раздел «Учебно-исследовательская деятельность» (в этом разделе фиксируются все творческие работы, проектные работы, исследовательские работ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V раздел «Общественно-культурная деятельность» (данный раздел включает весь спектр культурно-массовых мероприятий школы, района, области в которых обучающиеся принимали участие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Финансирование внеуроч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Финансирование часов, отводимых на внеурочную деятельность, организуемую в школе , осуществляется в пределах средств субвенции бюджету области на обеспечение государственных гарантий прав граждан на получение общедоступного и бесплатного образования в общеобразовательных учреждениях, а также средств бюджета Миллеровского рай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.2. Возможно привлечение добровольных пожертвований на развитие материально-технической базы объединений внеурочной деятельности и проведение экскурсионно-досуговых мероприят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6:00Z</dcterms:created>
  <dc:creator>User</dc:creator>
  <dc:description/>
  <cp:keywords/>
  <dc:language>en-US</dc:language>
  <cp:lastModifiedBy>User</cp:lastModifiedBy>
  <cp:lastPrinted>2014-06-16T15:49:00Z</cp:lastPrinted>
  <dcterms:modified xsi:type="dcterms:W3CDTF">2014-06-16T11:50:00Z</dcterms:modified>
  <cp:revision>3</cp:revision>
  <dc:subject/>
  <dc:title/>
</cp:coreProperties>
</file>