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2"/>
        <w:rPr/>
      </w:pPr>
      <w:r>
        <w:rPr>
          <w:rFonts w:cs="Times New Roman" w:ascii="Times New Roman" w:hAnsi="Times New Roman"/>
          <w:b/>
          <w:bCs/>
        </w:rPr>
        <w:t>МУНИЦИПАЛЬНОЕ ОБЩЕОБРАЗОВАТЕЛЬНОЕ   УЧРЕЖДЕНИЕ                        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color w:val="000000"/>
          <w:sz w:val="56"/>
          <w:szCs w:val="56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56"/>
          <w:szCs w:val="56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color w:val="000000"/>
          <w:sz w:val="56"/>
          <w:szCs w:val="56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56"/>
          <w:szCs w:val="56"/>
        </w:rPr>
        <w:t>ПОЛОЖЕНИЕ</w:t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color w:val="333333"/>
          <w:sz w:val="56"/>
          <w:szCs w:val="56"/>
        </w:rPr>
      </w:pPr>
      <w:r>
        <w:rPr>
          <w:rFonts w:cs="Arial" w:ascii="Arial" w:hAnsi="Arial"/>
          <w:b/>
          <w:bCs/>
          <w:i/>
          <w:color w:val="333333"/>
          <w:sz w:val="56"/>
          <w:szCs w:val="56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i/>
          <w:i/>
          <w:color w:val="000000"/>
          <w:sz w:val="56"/>
          <w:szCs w:val="56"/>
        </w:rPr>
      </w:pPr>
      <w:r>
        <w:rPr>
          <w:rFonts w:cs="inherit;Times New Roman" w:ascii="inherit;Times New Roman" w:hAnsi="inherit;Times New Roman"/>
          <w:b/>
          <w:bCs/>
          <w:i/>
          <w:color w:val="000000"/>
          <w:sz w:val="56"/>
          <w:szCs w:val="56"/>
        </w:rPr>
        <w:t>о внутришкольном контроле</w:t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i/>
          <w:i/>
          <w:color w:val="000000"/>
          <w:sz w:val="56"/>
          <w:szCs w:val="56"/>
        </w:rPr>
      </w:pPr>
      <w:r>
        <w:rPr>
          <w:rFonts w:cs="inherit;Times New Roman" w:ascii="inherit;Times New Roman" w:hAnsi="inherit;Times New Roman"/>
          <w:b/>
          <w:bCs/>
          <w:i/>
          <w:color w:val="000000"/>
          <w:sz w:val="56"/>
          <w:szCs w:val="56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i/>
          <w:i/>
          <w:color w:val="000000"/>
          <w:sz w:val="56"/>
          <w:szCs w:val="56"/>
        </w:rPr>
      </w:pPr>
      <w:r>
        <w:rPr>
          <w:rFonts w:eastAsia="inherit;Times New Roman" w:cs="inherit;Times New Roman" w:ascii="inherit;Times New Roman" w:hAnsi="inherit;Times New Roman"/>
          <w:b/>
          <w:bCs/>
          <w:i/>
          <w:color w:val="000000"/>
          <w:sz w:val="56"/>
          <w:szCs w:val="56"/>
        </w:rPr>
        <w:t xml:space="preserve"> </w:t>
      </w:r>
      <w:r>
        <w:rPr>
          <w:rFonts w:cs="inherit;Times New Roman" w:ascii="inherit;Times New Roman" w:hAnsi="inherit;Times New Roman"/>
          <w:b/>
          <w:bCs/>
          <w:i/>
          <w:color w:val="000000"/>
          <w:sz w:val="56"/>
          <w:szCs w:val="56"/>
        </w:rPr>
        <w:t>в МОУ Кудиновская ООШ</w:t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i/>
          <w:i/>
          <w:color w:val="000000"/>
          <w:sz w:val="56"/>
          <w:szCs w:val="56"/>
        </w:rPr>
      </w:pPr>
      <w:r>
        <w:rPr>
          <w:rFonts w:cs="inherit;Times New Roman" w:ascii="inherit;Times New Roman" w:hAnsi="inherit;Times New Roman"/>
          <w:b/>
          <w:bCs/>
          <w:i/>
          <w:color w:val="000000"/>
          <w:sz w:val="56"/>
          <w:szCs w:val="56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i/>
          <w:i/>
          <w:color w:val="000000"/>
          <w:sz w:val="56"/>
          <w:szCs w:val="56"/>
        </w:rPr>
      </w:pPr>
      <w:r>
        <w:rPr>
          <w:rFonts w:cs="inherit;Times New Roman" w:ascii="inherit;Times New Roman" w:hAnsi="inherit;Times New Roman"/>
          <w:b/>
          <w:bCs/>
          <w:i/>
          <w:color w:val="000000"/>
          <w:sz w:val="56"/>
          <w:szCs w:val="56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i/>
          <w:i/>
          <w:color w:val="000000"/>
          <w:sz w:val="56"/>
          <w:szCs w:val="56"/>
        </w:rPr>
      </w:pPr>
      <w:r>
        <w:rPr>
          <w:rFonts w:cs="inherit;Times New Roman" w:ascii="inherit;Times New Roman" w:hAnsi="inherit;Times New Roman"/>
          <w:b/>
          <w:bCs/>
          <w:i/>
          <w:color w:val="000000"/>
          <w:sz w:val="56"/>
          <w:szCs w:val="56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i/>
          <w:i/>
          <w:color w:val="000000"/>
          <w:sz w:val="56"/>
          <w:szCs w:val="56"/>
        </w:rPr>
      </w:pPr>
      <w:r>
        <w:rPr>
          <w:rFonts w:cs="inherit;Times New Roman" w:ascii="inherit;Times New Roman" w:hAnsi="inherit;Times New Roman"/>
          <w:b/>
          <w:bCs/>
          <w:i/>
          <w:color w:val="000000"/>
          <w:sz w:val="56"/>
          <w:szCs w:val="56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i/>
          <w:i/>
          <w:color w:val="000000"/>
          <w:sz w:val="56"/>
          <w:szCs w:val="56"/>
        </w:rPr>
      </w:pPr>
      <w:r>
        <w:rPr>
          <w:rFonts w:cs="inherit;Times New Roman" w:ascii="inherit;Times New Roman" w:hAnsi="inherit;Times New Roman"/>
          <w:b/>
          <w:bCs/>
          <w:i/>
          <w:color w:val="000000"/>
          <w:sz w:val="56"/>
          <w:szCs w:val="56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i/>
          <w:i/>
          <w:color w:val="000000"/>
          <w:sz w:val="56"/>
          <w:szCs w:val="56"/>
        </w:rPr>
      </w:pPr>
      <w:r>
        <w:rPr>
          <w:rFonts w:cs="inherit;Times New Roman" w:ascii="inherit;Times New Roman" w:hAnsi="inherit;Times New Roman"/>
          <w:b/>
          <w:bCs/>
          <w:i/>
          <w:color w:val="000000"/>
          <w:sz w:val="56"/>
          <w:szCs w:val="56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i/>
          <w:i/>
          <w:color w:val="000000"/>
          <w:sz w:val="56"/>
          <w:szCs w:val="56"/>
        </w:rPr>
      </w:pPr>
      <w:r>
        <w:rPr>
          <w:rFonts w:cs="inherit;Times New Roman" w:ascii="inherit;Times New Roman" w:hAnsi="inherit;Times New Roman"/>
          <w:b/>
          <w:bCs/>
          <w:i/>
          <w:color w:val="000000"/>
          <w:sz w:val="56"/>
          <w:szCs w:val="56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i/>
          <w:i/>
          <w:color w:val="000000"/>
          <w:sz w:val="56"/>
          <w:szCs w:val="56"/>
        </w:rPr>
      </w:pPr>
      <w:r>
        <w:rPr>
          <w:rFonts w:cs="inherit;Times New Roman" w:ascii="inherit;Times New Roman" w:hAnsi="inherit;Times New Roman"/>
          <w:b/>
          <w:bCs/>
          <w:i/>
          <w:color w:val="000000"/>
          <w:sz w:val="56"/>
          <w:szCs w:val="56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Arial" w:hAnsi="Arial" w:cs="Arial"/>
          <w:b/>
          <w:b/>
          <w:bCs/>
          <w:i/>
          <w:i/>
          <w:color w:val="333333"/>
          <w:sz w:val="32"/>
          <w:szCs w:val="32"/>
        </w:rPr>
      </w:pPr>
      <w:r>
        <w:rPr>
          <w:rFonts w:cs="Arial" w:ascii="Arial" w:hAnsi="Arial"/>
          <w:b/>
          <w:bCs/>
          <w:i/>
          <w:color w:val="333333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57" w:hanging="57"/>
        <w:jc w:val="both"/>
        <w:rPr/>
      </w:pPr>
      <w:r>
        <w:rPr>
          <w:sz w:val="28"/>
          <w:szCs w:val="28"/>
        </w:rPr>
        <w:t>Настоящее Положение разработано на  основании Федерального закона от 29.12.2012 г. № 273-ФЗ «Об образовании в Российской Федерации» (с последующими  изменениями), нормативных правовых документов Министерства образования и науки  Российской Федерации, Министерства образования Ростовской области, Устава школы и регламентирует содержание и порядок проведения внутришкольного контро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рассматривается Педагогическим советом школы, имеющим право вносить в него свои изменения и дополн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ишкольный контроль – главный источник информации для диагностики состояния образовательного процесса, основных результатов деятельности МОУ Кудиновская  ООШ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0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д внутришкольным контролем понимается проведение администрацией школы наблюдений, обследований, осуществляемых в порядке руководства и контроля в пределах своей компетенции за соблюдением работниками школы законодательных и иных нормативно-правовых актов РФ, Ростовской области, муниципалитета, школы в области образования. 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ВШК</w:t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Главной целью ВШК является установление соответствия функционирования и развития педагогической системы школы требованиям Федеральных государственных образовательных стандартов общего образования с установлением причинно-следственных связей, позволяющих сформулировать выводы и рекомендации по дальнейшему развитию образовательного процесса.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ВШК при осуществлении непосредственного контроля за образовательным процессом является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вершенствование деятельности педагогического коллектива по обеспечению доступности, качества и эффективности образования на основе сохранения его фундаментальности и соответствия актуальным и перспективным потребностям личност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явление и реализация профессионально-деятельностного потенциала членов педагогического коллектива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явление и реализация образовательного потенциала обучающихся, отслеживание динамики всестороннего развития личност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еспечение функционирования школы в соответствии с требованиями, предъявляемыми к оснащению и организации образовательного процесса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Задачи ВШК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существление контроля за исполнением законодательства в сфере образования, выявление случаев нарушений и неисполнения законодательных и иных нормативных правовых актов, принятие мер по их пресечению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нализ и экспертная оценка эффективности результатов деятельности педагогических работников, повышение ответственности за внедрение передовых, инновационных технологий, методов и приемов обучени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зучение результатов педагогической деятельности, выявление положительных и отрицательных тенденций в организации образовательного процесса и разработка на этой основе предложений и рекомендаций по распространению педагогического опыта, устранению негативных тенденций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казание методической помощи педагогическим работникам в процессе контрол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мониторинг достижений обучающихся по отдельным предметам с целью определения качества усвоения учебного материала в соответствии с динамикой развития обучающегос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иагностирование состояния отдельных структур образовательного процесса с целью выявления отклонений от запрограммированного результата в работе педагогического и ученического коллективов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вершенствование системы контроля за состоянием и ведением документации.</w:t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Функции и структура ВШК</w:t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ункции ВШК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нформационно-аналитическа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нтрольно-диагностическа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ррективно-регулятивна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тимулирующая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труктурно модель ВШК состоит из двух блоков: базовый блок и инновационный блок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3.3. Базовый блок ВШК образовательной деятельности включает в себя контроль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 образовательным процессом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неурочной образовательной деятельностью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методической работой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учно-исследовательской работой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едением документации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й блок ВШК образовательной деятельности включает в себя контроль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 информатизацией образовательного процесса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недрением инновационных технологий преподавания предметов, новым УМК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3.4. Базовый блок ВШК обеспечения образовательной деятельности включает в себя контроль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 учебно-методическим и информационным обеспечением образовательной деятельност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материально-техническим обеспечением образовательной деятельност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анитарно-гигиеническим обеспечением образовательной деятельност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еспечением безопасного режима обучени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креплением материально-технической базы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й блок ВШК обеспечения образовательной деятельности включает в себя контроль за модернизацией материально-технической базы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3.5. Объектами ВШК являются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разовательная деятельность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еспечение образовательной деятельности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Направления, виды и методы ВШК</w:t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4.1. Директор и (или) ЗД по УВР вправе осуществлять ВШК результатов деятельности работников по следующим направлениям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блюдение законодательства РФ и государственной политики в сфере образования по обеспечению доступности, качества и эффективности образовани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еализация Федеральных государственных образовательных стандартов общего образовани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еализация основных общеобразовательных программ общего образования, учебных планов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спользование методического и информационного обеспечения в образовательном процессе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блюдение порядка проведения государственной (итоговой) и промежуточной аттестации обучающихся, текущего контроля успеваемост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спользование финансовых и материальных средств в соответствии с нормативам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блюдение Устава, правил внутреннего трудового распорядка и иных локальных актов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воевременность предоставления отдельным категориям обучающихся дополнительных льгот и видов материального и социального обеспечения, предусмотренных законодательством Российской Федерации, законодательством Ростовской области и правовыми актами органов местного самоуправлени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бота подразделений организаций общественного питания и медицинских учреждений в целях охраны и укрепления здоровья обучающихся и работников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существление научно-исследовательской деятельности, проведение опытно-экспериментальной работы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ругие вопросы в рамках компетенции администрации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оценке деятельности педагога в ходе ВШК учитывается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полнение Федеральных государственных образовательных стандартов общего образования в полном объеме (прохождение материала, проведение практических работ, контрольных работ, и др.)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ровень знаний, умений, навыков и развитие обучающихс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ровень сформированности ключевых компетентностей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тепень самостоятельности обучающихс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ладение обучающимися общеучебными навыками, интеллектуальными умениям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ифференцированный подход к обучающимся в процессе обучени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вместная деятельность учителя и обучающегос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личие положительного эмоционального микроклимата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мение отбирать содержания учебного материала (подбор дополнительной литературы, информации, иллюстраций и другого материала, направленного на усвоение обучающимися системы знаний)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особность к анализу педагогических ситуаций, рефлексии, самостоятельному контролю за результатами педагогической деятельност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мение корректировать свою деятельность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мение обобщать, систематизировать свой опыт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иды контроля: тематический, классно-обобщающий, фронтальный, персональный, комплексный, документальный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4" w:type="dxa"/>
        <w:jc w:val="left"/>
        <w:tblInd w:w="-120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558"/>
        <w:gridCol w:w="3218"/>
        <w:gridCol w:w="5528"/>
      </w:tblGrid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15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ШК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ВШК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оллектива, части коллектива над определённой темой, проблемой. Уровень ЗУН обучающихся по какой-либо теме, проблеме.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-обобщающий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УН, воспитанности, сформированности ключевых компетентностей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реподавания отдельных предметов во всех классах, части классов.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сть преподавательской деятельности, методический уровень педагога.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вух и более направлений деятельности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ый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кументации</w:t>
            </w:r>
          </w:p>
        </w:tc>
      </w:tr>
    </w:tbl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Методы контроля за деятельностью педагога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нкетирование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тестирование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прос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беседование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блюдение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зучение документаци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нализ уроков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беседа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езультаты деятельности обучающихся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Методы контроля за результатами образовательной деятельности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блюдение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стная проверка знаний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исьменная проверка знаний (контрольная работа)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мбинированная проверка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беседа, анкетирование, тестирование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ача реферата, проектная деятельность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верка документации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рядок организации, осуществления и подведения итогов ВШК</w:t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5.1. ВШК может осуществляться в виде плановых или оперативных проверок, мониторинга, проведения административных работ.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ШК в виде плановых проверок осуществляется в соответствии с утвержденным планом, который является частью плана работы школы на учебный год. План ВШК доводится до членов педагогического коллектива в начале учебного года на педагогическом совете, вывешивается в доступном для педагогов месте.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ШК в виде оперативных проверок осуществляется в целях установления фактов и проверки сведений о нарушениях, указанных в обращениях обучающихся и (или) их родителей, организаций, урегулирования конфликтных ситуаций в отношениях между участниками образовательного процесса.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ШК в виде мониторинга предусматривает сбор, системный учет, обработку и анализ информации о результатах образовательного процесса для эффективного решения задач управления качеством образования.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ШК в виде административной работы осуществляется директором или его заместителем по учебно-воспитательной работе с целью проверки успешности обучения в рамках текущего контроля успеваемости и промежуточной аттестации обучающихся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снования для осуществления ВШК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явление педагогического работника на аттестацию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лан ВШК, утвержденный директором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ращение физических и юридических лиц по поводу нарушений в сфере образования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авила осуществления ВШК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ШК осуществляет директор или по его поручению заместитель по УВР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качестве экспертов к участию в ВШК могут привлекаться сторонние (компетентные) организации и отдельные специалисты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 проведении оперативных проверок в случае установления фактов и сведений о нарушениях, указанных в обращениях обучающихся и (или) их родителей, может издаваться приказ о вынесении дисциплинарного взыскани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лановые проверки проводятся в соответствии с планом работы, который определяет круг вопросов и (или) ответственных за исполнение того или иного направления, приказом директора  о сроках предстоящей проверк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должительность проверок устанавливается в каждом конкретно взятом случае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лены администрации имеют право запрашивать у педагогических работников необходимую информацию, изучать документацию, относящуюся к предмету ВШК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экспертные опросы и анкетирование обучающихся проводятся только в необходимых случаях по согласованию с психологической и методической службой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ри проведении планового контроля не требуется дополнительного предупреждения учителя, если в месячном плане указаны сроки контрол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тренных случаях директор и его заместитель по учебно-воспитательной работе могут посещать уроки учителей без предварительного предупре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перативных проверок педагогический работник предупреждается не менее чем за 1 день до посещения уроков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Результаты ВШК оформляются в виде справок и приказов. Итоговый материал должен содержать цели ВШК, аналитическую информацию, констатацию фактов, выводы и при необходимости предложения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едагог должен быть ознакомлен с результатами ВШК под подпись. При этом он вправе сделать запись в итоговом материале о несогласии с результатами контроля в целом или по отдельным фактам и выводам и обратиться в конфликтную комиссию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ВШК в зависимости от его целей, а также с учетом реального положения дел проводятся заседания педагогического совета, совещания при директоре;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Директор по результатам ВШК принимает следующие решения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 обсуждении итоговых материалов ВШК коллегиальным органом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проведении повторного контрол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проведении повторного контроля с привлечением определенных специалистов (экспертов)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привлечении к дисциплинарной ответственности должностных лиц с изданием приказа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 поощрении работников с изданием приказа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ные решения в пределах своей компетенции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Характеристика основных видов ВШК</w:t>
      </w:r>
    </w:p>
    <w:p>
      <w:pPr>
        <w:pStyle w:val="Normal"/>
        <w:shd w:fill="FFFFFF" w:val="clear"/>
        <w:spacing w:lineRule="atLeast" w:line="3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 Персональный контроль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 Персональный контроль предполагает изучение и анализ педагогической деятельности отдельного учителя, педагогического работника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В ходе персонального контроля администрация изучает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ровень знаний учителя в области современных достижений психологической и педагогической науки, профессиональное мастерство учител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ровень овладения учителем современными технологиями обучения, наиболее эффективными формами, методами и приемами обучения, информационными технологиям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езультативность учебной деятельности обучающихся по предмету (как учитель-предметник)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езультативность внеучебной деятельности обучающихся класса (как классный руководитель)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пособы повышения профессиональной квалификации учителя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 При осуществлении персонального контроля администрация имеет право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накомиться с документацией в соответствии с функциональными обязанностями, рабочими программами, поурочными планами, классными журналами, дневниками и тетрадями обучающихся, протоколами родительских собраний, планами воспитательной работы, аналитическими материалами учител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зучать практическую деятельность педагогического работника через посещение и анализ уроков, внеклассных мероприятий, занятий объединений дополнительного образовани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водить экспертизу педагогической деятельност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водить мониторинг образовательного процесса с последующим анализом полученной информаци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рганизовывать социологические, психологические, педагогические исследования: анкетирование, тестирование обучающихся, родителей (законных представителей), учителей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елать выводы и принимать управленческие решения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4. Педагогический работник имеет право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нать сроки контроля и критерии оценки его деятельност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нать цель, содержание, виды и методы контрол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воевременно знакомиться с выводами и рекомендациями администрации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Тематический контроль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 Тематический контроль проводится по отдельным проблемам деятельности учреждения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Темы контроля определяются в соответствии с планом работы, проблемно-ориентированным анализом работы по итогам учебного года, основными тенденциями развития образования в городе, регионе, стране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 В ходе тематического контроля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водятся тематические исследования (анкетирование, тестирование)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существляется анализ практической деятельности учителя, педагога дополнительного образования, педагога-психолога, обучающихся; посещение уроков, внеклассных мероприятий; анализ школьной и классной документации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Классно-обобщающий контроль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 Классно-обобщающий контроль осуществляется в конкретном классе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Классно-обобщающий контроль направлен на получение информации о состоянии образовательного процесса в том или ином классе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3. В ходе классно-обобщающего контроля администрация изучает весь комплекс образовательной работы в отдельном классе: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еятельность всех учителей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ключение обучающихся в познавательную деятельность, привитие интереса к знаниям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тимулирование потребности в самообразовании, самоанализе, самосовершенствовании, самоопределении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трудничество учителя и обучающихс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циально-психологический климат в классном коллективе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сещаемость занятий обучающимися;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езультативность обучения и т.д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Комплексный контроль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1. Комплексный контроль проводится с целью получения полной информации о состоянии образовательного процесса в целом или по конкретной проблеме.</w:t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2. Для проведения комплексного контроля создается группа, состоящая из членов администрации образовательного учреждения, руководителей методических объединений, эффективно работающих учителей.</w:t>
      </w:r>
    </w:p>
    <w:p>
      <w:pPr>
        <w:pStyle w:val="Normal"/>
        <w:shd w:fill="FFFFFF" w:val="clear"/>
        <w:spacing w:lineRule="atLeast" w:line="300" w:before="0" w:after="15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716" w:hanging="432"/>
      </w:pPr>
      <w:rPr>
        <w:b w:val="false"/>
      </w:rPr>
    </w:lvl>
    <w:lvl w:ilvl="2">
      <w:start w:val="0"/>
      <w:numFmt w:val="bullet"/>
      <w:lvlText w:val=""/>
      <w:lvlJc w:val="left"/>
      <w:pPr>
        <w:tabs>
          <w:tab w:val="num" w:pos="1440"/>
        </w:tabs>
        <w:ind w:left="1224" w:hanging="504"/>
      </w:pPr>
      <w:rPr>
        <w:rFonts w:ascii="Wingdings 3" w:hAnsi="Wingdings 3" w:cs="Wingdings 3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Wingdings 3" w:hAnsi="Wingdings 3" w:cs="Wingdings 3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48:00Z</dcterms:created>
  <dc:creator>User</dc:creator>
  <dc:description/>
  <dc:language>en-US</dc:language>
  <cp:lastModifiedBy>User</cp:lastModifiedBy>
  <cp:lastPrinted>2014-06-19T11:48:00Z</cp:lastPrinted>
  <dcterms:modified xsi:type="dcterms:W3CDTF">2014-06-19T07:48:00Z</dcterms:modified>
  <cp:revision>2</cp:revision>
  <dc:subject/>
  <dc:title/>
</cp:coreProperties>
</file>