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диновская основная общеобразовательная школ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50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ято на заседании педагогического совета Протокол № ___ от ____ 2012 г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ректор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.В. Балд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каз № ____ от _____ 2012 г.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Положение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о порядке аттестации заместителей общеобразовательного учреждения, лиц,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претендующих на должность заместителя муниципального образовательного учреждения Миллеровского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. Кудин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. Общие по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егулирует порядок аттестации заместителей муниципальных образовательных учреждений Миллеровского района, реализующих основные образовательные программы  начального общего, основного общего, среднего (полного) общего образования, а также лиц, претендующих на должность заместителя муниципального образовательного учреждения (далее - аттестуемы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Целью аттестации является определение соответствия уровня квалификации аттестуемых требованиям, предъявляемым к их должностным обязанностям в соответствии с квалификационным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характеристик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на основе оценки их профессиональной деятельности и профессиональной компетент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Основными задачами аттестации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е целенаправленного, непрерывного повышения уровня квалификации аттестуемых, их методологической культуры, личностного профессионального роста, использования ими современных технологий управления образовательным учреждение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эффективности и качества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требований федеральных государственных образовательных стандартов к кадровому обеспечению реализации образовательных програм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Основными принципами аттестации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4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сность, открытость, коллегиальность, обеспечивающие объективное отношение к аттестуемым, недопустимость субъективизма и любых форм дискриминации при проведении аттес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46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сть аттестации заместителей, лиц, претендующих на должность заместител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I.  Аттестационная комиссия МОУ Кудиновская ООШ Милле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Аттестацию заместителей, лиц, претендующих на должность заместителя проводит аттестационная комиссия МОУ Кудиновская ООШ Миллеровского района (далее аттестационная комиссия) с целью установления соответствия уровня квалификации требованиям, предъявляемым к их должностным обязанностям в соответствии с квалификацион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характеристика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ттестационная комиссия формируется из работников МОУ Кудиновская ООШ Миллеровского район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Председателем  аттестационной комиссии является директор МОУ  Кудиновская ООШ Миллеровского район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  аттестационной комиссии формируется таким образом, чтобы была исключена возможность конфликта интересов, который мог бы повлиять на принимаемые  аттестационной комиссией 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Заседания  аттестационной комиссии проводятся с октября по апрел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Аттестуемый должен лично присутствовать на заседании  аттестационной комиссии. При неявке аттестуемого на заседание  аттестационной комиссии рассмотрение вопроса может происходить без его присутствия по решению  аттестационной коми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 аттестационной комиссией принимается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аттестуемый прошел аттест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Аттестационная комиссия по результатам аттестации на соответствие занимаемой должности  принимает одно из следующих реше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ет занимаемой долж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оответствует занимаемой долж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квалификации соответствует квалификационной характеристике  по должности «заместитель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квалификации не соответствует квалификационной характеристике  по должности «заместител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 Заседание  аттестационной комиссии считается правомочным, если на нем присутствуют не менее 2/3 (двух третей) ее член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Решение  аттестационной комиссии оформляется протоколом, который вступает в силу со дня подписания его председателем, заместителем председателя, секретарем и членами  аттестационной комиссии, принимавшими участие в голосовании, и заносится в аттестационный лист аттестуемог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экземпляр аттестационного листа выдается аттестуемому, второй экземпляр – специалисту по кадрам МОУ Кудиновская ООШ, в срок не позднее 5 рабочих дней с даты принятия решения аттестационной комиссии для ознакомления с ними работника под роспись и принятия решения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тестационный лист хранится в личном деле работ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могут быть обжалованы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Решение аттестационной комиссии о результатах аттестации утверждается приказом МОУ Кудиновская ООШ Миллеровского района.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II.  Организация и сроки проведения аттестаци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Аттестация заместителей образовательного учреждения на соответствие занимаемой должности проводится не реже чем один раз в 5 ле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 Основанием для проведения аттестации заместителей на соответствие занимаемой должности, является предста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а МОУ Кудиновская ООШ Миллеровского райо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должно содержать мотивированную всестороннюю и объективную оценку профессиональных, деловых качеств аттестуемого, результатов его профессиональной деятельности на основе квалификационной характеристики по занимаемой должности, информацию о прохождении аттестуемым повышения квалификац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С представлением аттестуемый должен быть ознакомлен под подпись не позднее, чем за месяц до дня проведения аттестации. Отказ аттестуемого ознакомиться с представлением не является препятствием для проведения аттестации и оформляется соответствующим ак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Представление подается в  аттестационную комиссию в течение г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Сроки проведения аттестации для каждого аттестуемого устанавливаются  аттестационной комисси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. Продолжительность аттестации для каждого аттестуемого с начала ее проведения и до принятия решения  аттестационной комиссией не должна превышать двух месяце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6. Информация о дате, месте и времени проведения процедуры аттестации письменно доводится до сведения аттестуемых не позднее чем за месяц до ее нач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7. Аттестуемые при аттестации на соответствие занимаемой должности проходят аттестацию в форме  самоанализа профессиональной деятельности  (Приложение №1), а также собеседования на заседании  аттестационной комисс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8. 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Персональный пакет документов, предоставляемых аттестуемым (приложение №2)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аттестационных ли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деятельности муниципального образовательного учреждения (Приложение №3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анализ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(и) документа(ов) о прохождении курсов повышения квалификации либо профессиональной переподготовки (не менее 72 час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ю(и) документа(ов) о награде(ах), ученой степен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Процедура аттестации лиц, претендующих на должность заместителя образовательного учреждения предваряет заключение трудового договор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1.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проведения аттестации является заявление лица, претендующего на должность заместителя образовательного учреждения, о согласии на проведение аттестации с резолюцией директ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Информация о дате, месте и времени проведения аттестации доводится до сведения лиц, подлежащих аттестации, не позднее чем за 5 дней до ее нач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Аттестация проводится в форме тестирования по вопросам, связанным с осуществлением управленческой деятельности по предполагаемой должности, и собесед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 Тестирование проводится по тестовым заданиям, утвержденным  аттестационной комиссией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 Персональный пакет документов, предоставляемых лицами, претендующими на руководящую должность (Приложение №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педагогического работ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 аттестационных ли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(и) диплома(ов) об образова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4" w:firstLine="43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(и) документа(ов) о прохождении курсов повышения квалификации либо профессиональной переподготовки, если имеются (не менее 72 часов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(и) документа(ов) о награде(ах), ученой степен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При достаточности средств фонда оплаты труда образовательного учреждения, в котором работает аттестуемый, по итогам аттестации заместителя  аттестационная комиссия может  установить персональный повышающий  коэффициент – до 2,0. 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V. Реализация решения  аттестационной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Решение аттестационной комиссии оформляется протоколом и вступает в силу со дня подписания председателем, заместителем председателя, секретарем и членами муниципальной аттестационной комиссии,  заносится в аттестационный лист аттестуемог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Решение аттестационной комиссии утверждается приказом МОУ Кудиновская ООШ Миллеровского района и отражается в аттестационном листе аттестуемого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703;fld=134;dst=100010" TargetMode="External"/><Relationship Id="rId3" Type="http://schemas.openxmlformats.org/officeDocument/2006/relationships/hyperlink" Target="consultantplus://offline/main?base=LAW;n=105703;fld=134;dst=1000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54:00Z</dcterms:created>
  <dc:creator>User</dc:creator>
  <dc:description/>
  <cp:keywords/>
  <dc:language>en-US</dc:language>
  <cp:lastModifiedBy>Director</cp:lastModifiedBy>
  <cp:lastPrinted>2012-10-24T09:34:00Z</cp:lastPrinted>
  <dcterms:modified xsi:type="dcterms:W3CDTF">2012-10-24T05:34:00Z</dcterms:modified>
  <cp:revision>4</cp:revision>
  <dc:subject/>
  <dc:title/>
</cp:coreProperties>
</file>