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и рекомендован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утверждение педагогическим советом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б элективных курсах 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Настоящее Положение разработано в соответствии с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 ФЗ "Об образовании в РФ " № 27 3-ФЗ от 29.12.2012 г. ст. 34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Типовым положением об общеобразовательном учреждении (постановление Правительства РФ от 19.03.2001 г. № 196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Федеральным Базисным учебным планом (приказ Министерства образования РФ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Концепцией профильного обучения на старшей ступени общего образования (приложение к приказу Министерства образования РФ от 18.07.2002 г.  № 2783 «Об утверждении концепции профильного обучения на старшей ступени общего образования»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 Распоряжением  Министерства образования РФ от 30.09.2002 г. №970-13;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ряжением Правительства РФ от 29.12.2001 г. № 1756-р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исьмами Минобразования РФ:                                                                                                               - от 13 ноября 2003 г. № 14-51-277/13 «Об элективных курсах в системе профильного обучения на старшей ступени общего образования;                                                                                    - от 04.03.2010г № 03-412 «Методические рекомендации по вопросам организации профильного обучения»;                                                                                                                       - от 4 марта 2010 г № 03-413 «О методических рекомендациях по реализации элективных курсов»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«Санитарно-эпидемиологическими требованиями к условиям организации обучения в общеобразовательных учреждениях» требований к условиям обучения в общеобразовательных учреждениях (СанПиН 2.4.2.2821-10 от 29.12.2010 г.)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Уставом школы. </w:t>
      </w:r>
    </w:p>
    <w:p>
      <w:pPr>
        <w:pStyle w:val="Normal"/>
        <w:autoSpaceDE w:val="false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Элективные курсы реализуются в школе за счет часов школьного компонента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1.3</w:t>
      </w:r>
      <w:r>
        <w:rPr/>
        <w:t xml:space="preserve">. </w:t>
      </w:r>
      <w:r>
        <w:rPr>
          <w:sz w:val="28"/>
          <w:szCs w:val="28"/>
        </w:rPr>
        <w:t>Цель элективных курсов: удовлетворение индивидуальных образовательных интересов потребностей и склонностей каждого шк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1.4. Задачи элективных курсов:</w:t>
      </w:r>
    </w:p>
    <w:p>
      <w:pPr>
        <w:pStyle w:val="Normal"/>
        <w:rPr/>
      </w:pPr>
      <w:r>
        <w:rPr>
          <w:sz w:val="28"/>
          <w:szCs w:val="28"/>
        </w:rPr>
        <w:t>- повышение уровня индивидуализации обучения и социализации личности;</w:t>
      </w:r>
    </w:p>
    <w:p>
      <w:pPr>
        <w:pStyle w:val="Normal"/>
        <w:rPr/>
      </w:pPr>
      <w:r>
        <w:rPr>
          <w:sz w:val="28"/>
          <w:szCs w:val="28"/>
        </w:rPr>
        <w:t>- подготовка к осознанному и ответственному выбору сферы будущей профессиональной деятельности;</w:t>
      </w:r>
    </w:p>
    <w:p>
      <w:pPr>
        <w:pStyle w:val="Normal"/>
        <w:rPr/>
      </w:pPr>
      <w:r>
        <w:rPr>
          <w:sz w:val="28"/>
          <w:szCs w:val="28"/>
        </w:rPr>
        <w:t>- содействие развитию у школьников отношения к себе как к субъекту будущего профессионального образования и профессионального труда;</w:t>
      </w:r>
    </w:p>
    <w:p>
      <w:pPr>
        <w:pStyle w:val="Normal"/>
        <w:rPr/>
      </w:pPr>
      <w:r>
        <w:rPr>
          <w:sz w:val="28"/>
          <w:szCs w:val="28"/>
        </w:rPr>
        <w:t>- выработка у обучающихся умений и способов деятельности, направленных на решение практических задач;</w:t>
      </w:r>
    </w:p>
    <w:p>
      <w:pPr>
        <w:pStyle w:val="Normal"/>
        <w:rPr/>
      </w:pPr>
      <w:r>
        <w:rPr>
          <w:sz w:val="28"/>
          <w:szCs w:val="28"/>
        </w:rPr>
        <w:t>- удовлетворение индивидуальных образовательных потребностей обучающихся;</w:t>
      </w:r>
    </w:p>
    <w:p>
      <w:pPr>
        <w:pStyle w:val="Normal"/>
        <w:rPr/>
      </w:pPr>
      <w:r>
        <w:rPr>
          <w:sz w:val="28"/>
          <w:szCs w:val="28"/>
        </w:rPr>
        <w:t>- создание условий для самообразования, формирования у обучающихся умений и навыков самостоятельной работы и самоконтроля своих достиже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 Элективные курсы и предметы являются обязательными для освоения и выполняют, согласно учебному плану следующие  основные фун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вивают содержание одного или двух из базовых учебных предметов, что позволяет получить дополнительную подготовку для сдачи государственной итоговой аттест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пособствуют удовлетворению познавательных интересов в различных областях деятельности челове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иентируют  на индивидуализацию обучения и социализацию обучающихся, на подготовку к сознательному и ответственному выбору будущей профессиональной деятельности.</w:t>
      </w:r>
    </w:p>
    <w:p>
      <w:pPr>
        <w:pStyle w:val="Normal"/>
        <w:autoSpaceDE w:val="false"/>
        <w:spacing w:before="0" w:after="24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 Функции учителя – преподавателя элективных курс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Главная функция учителя – организация совместной деятельности с учащимися, направленной на достижение общей образовательн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это:                                                                                                                                -  эксперт и консультант при изучении теоретического материала и выполнении самостоятельных заданий;                                                                             - ведущий в имитационной игре и тренинге;                                                           - координатор и консультант при выполнении учебного проекта.</w:t>
      </w:r>
    </w:p>
    <w:p>
      <w:pPr>
        <w:pStyle w:val="Normal"/>
        <w:autoSpaceDE w:val="false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Организация элективных курсов</w:t>
      </w:r>
    </w:p>
    <w:p>
      <w:pPr>
        <w:pStyle w:val="Normal"/>
        <w:autoSpaceDE w:val="false"/>
        <w:ind w:left="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Элективные курсы вводятся в соответствии с базисным учебным плано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Тематика и содержание элективных курсов должны отвеч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иметь социальную и личностную значимость, актуальность для подготовки квалифицированных кадров и для личного развития обучающихс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пособствовать социализации и адаптации обучающихс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ддерживать изучение базовых общеобразовательных предме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ладать значительным развивающим потенциалом, способствовать развитию общеучебных,  интеллектуальных, профессиональных навыков, ключевых компетенц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Продолжительность элективных курсов составляет 34 ча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Программы элективных курсов должны быть оформлены в соответствии с требованиями, предъявляемыми к структуре рабочей программы педагог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4.  Типы элективных курсов в основной школе</w:t>
      </w:r>
    </w:p>
    <w:p>
      <w:pPr>
        <w:pStyle w:val="Style14"/>
        <w:ind w:left="5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Предметные элективные курсы - позволяют реализовать интерес учащегося к учебному предмету, определить готовность и развить способности к изучению данного предмета на повышенном уровне, подготовится к выбору профиля обучения.</w:t>
      </w:r>
    </w:p>
    <w:p>
      <w:pPr>
        <w:pStyle w:val="Normal"/>
        <w:rPr/>
      </w:pPr>
      <w:r>
        <w:rPr>
          <w:sz w:val="28"/>
          <w:szCs w:val="28"/>
        </w:rPr>
        <w:t>4.2. Межпредметные элективные курсы - предполагают выход за рамки традиционных предметов, знакомят учащихся с комплексными задачами, требующими синтеза знаний по ряду предметов, формируют общеучебные и общекультурные знания, умения и навыки; коммуникативные и социальные компетентности.</w:t>
      </w:r>
    </w:p>
    <w:p>
      <w:pPr>
        <w:pStyle w:val="Normal"/>
        <w:rPr/>
      </w:pPr>
      <w:r>
        <w:rPr>
          <w:sz w:val="28"/>
          <w:szCs w:val="28"/>
        </w:rPr>
        <w:t>4.3. Ориентационные курсы - создают базу для ориентации учащихся в мире профессий и в специфике видов деятельности, присущей каждой из них; поддерживают мотивацию к тому или иному профилю, позволяют совершить профессиональные пробы и проектировать профессиональную карь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Надпредметные: обеспечивают реализацию познавательных интересов школьников, выходящих за рамки традиционных предметов и распространяющихся на области деятельности человека вне выбранного ими профиля обучения; знакомят школьников с комплексными проблемами и задачами, требующими синтеза знаний по ряду предметов и способами их разработки в различных профессиональных сферах, способствуют профессиональной ориентации.</w:t>
      </w:r>
    </w:p>
    <w:p>
      <w:pPr>
        <w:pStyle w:val="Normal"/>
        <w:rPr/>
      </w:pPr>
      <w:r>
        <w:rPr>
          <w:sz w:val="28"/>
          <w:szCs w:val="28"/>
        </w:rPr>
        <w:t>4.5.   Особенности курсов по выбору в основной школ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офильные элективные курсы в 9 классе представлены курсами трех видов: предметными, межпредметными и ориентационными. Их основная задача – создать условия для самоопределения обучающихся в выборе способа, направления и формы дальнейшего образования и профессиональной карь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ивные курсы в 9 классе выполняют следующие функции:</w:t>
      </w:r>
    </w:p>
    <w:p>
      <w:pPr>
        <w:pStyle w:val="Normal"/>
        <w:rPr/>
      </w:pPr>
      <w:r>
        <w:rPr>
          <w:sz w:val="28"/>
          <w:szCs w:val="28"/>
        </w:rPr>
        <w:t>- расширяют и углубляют знания и умения обучающихся по предметам, готовят к аттестации за курс основной школы;</w:t>
      </w:r>
    </w:p>
    <w:p>
      <w:pPr>
        <w:pStyle w:val="Normal"/>
        <w:rPr/>
      </w:pPr>
      <w:r>
        <w:rPr>
          <w:sz w:val="28"/>
          <w:szCs w:val="28"/>
        </w:rPr>
        <w:t>- продолжают формирование общеучебных умений, в том числе, проектирования, учебного исследования и т.п.;</w:t>
      </w:r>
    </w:p>
    <w:p>
      <w:pPr>
        <w:pStyle w:val="Normal"/>
        <w:rPr/>
      </w:pPr>
      <w:r>
        <w:rPr>
          <w:sz w:val="28"/>
          <w:szCs w:val="28"/>
        </w:rPr>
        <w:t>- позволяют совершить социальные пробы;</w:t>
      </w:r>
    </w:p>
    <w:p>
      <w:pPr>
        <w:pStyle w:val="Normal"/>
        <w:rPr/>
      </w:pPr>
      <w:r>
        <w:rPr>
          <w:sz w:val="28"/>
          <w:szCs w:val="28"/>
        </w:rPr>
        <w:t>- дают возможность получить информацию о мире профессий и связанных с ними профессиональных умений и способностей;</w:t>
      </w:r>
    </w:p>
    <w:p>
      <w:pPr>
        <w:pStyle w:val="Normal"/>
        <w:rPr/>
      </w:pPr>
      <w:r>
        <w:rPr>
          <w:sz w:val="28"/>
          <w:szCs w:val="28"/>
        </w:rPr>
        <w:t>- создают условия для самодиагностики и профессионального тестирования;</w:t>
      </w:r>
    </w:p>
    <w:p>
      <w:pPr>
        <w:pStyle w:val="Normal"/>
        <w:rPr/>
      </w:pPr>
      <w:r>
        <w:rPr>
          <w:sz w:val="28"/>
          <w:szCs w:val="28"/>
        </w:rPr>
        <w:t>- развивают коммуникативные компетенции, навыки самоорганизации и самооценки;</w:t>
      </w:r>
    </w:p>
    <w:p>
      <w:pPr>
        <w:pStyle w:val="Normal"/>
        <w:rPr/>
      </w:pPr>
      <w:r>
        <w:rPr>
          <w:sz w:val="28"/>
          <w:szCs w:val="28"/>
        </w:rPr>
        <w:t>- создают условия для интеграции знаний и умений, присвоения системы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ы элективных курсов определяются по результатам анкетирования обучающихся, родителей и предложений педагогов школы.</w:t>
      </w:r>
    </w:p>
    <w:p>
      <w:pPr>
        <w:pStyle w:val="Normal"/>
        <w:ind w:left="72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чебное и программно-методическое обеспечении                       преподавания элективных   курсов.</w:t>
      </w:r>
    </w:p>
    <w:p>
      <w:pPr>
        <w:pStyle w:val="Normal"/>
        <w:ind w:left="72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честве учебных пособий в преподавании элективных курсов используются пособия, рекомендованные МО РФ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честве учебной литературы по элективным курсам могут быть использованы также учебные пособия по факультативным курсам, для кружковой работы, а также научно-популярная литература, справочные изд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но-методическое обеспечение элективных курсов основано на программах и методических рекомендациях МО РФ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качестве программно-методического обеспечения могут быть использованы авторские курсы, разработанные учителями школы и прошедшие экспертизу районного методического объединения и рассмотренные методическим советом школы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8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Оценивание образовательных результатов, полученных при изучении  элективных курсов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 Образовательные результаты, полученные при изучении элективных курсов, оцениваются по традиционной для школы пятибалль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  Каждый учитель, ведущий элективный курс, разрабатывает для него, исходя из его специфики, критерии оценивания образовательных результатов учащихся и определяет формы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>6.3.   Оценивание осуществляется по окончании четверти, если его продолжительность составляет 34 часа; в таких случаях итоговая оценка за весь курс выставляется на основании среднего арифметиче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4.   С критериями и спецификой оценивания учащихся знакомит учитель-предметник на одном из первых занятий курса.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онтроль знаний обучающихся осуществляется на основ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требований государственных образовательных стандартов по соответствующим предметам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критериев оценки знаний, умений и навыков обучающихся, определенных в программе элективных курсов данного года обучения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настоящего Положения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1.4. Промежуточная аттестация подразделяется на промежуточную, включающую в себя поурочное тематическое оценивание результатов и аттестацию по итогам учебного года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Содержание и порядок проведения промежуточной                                                     и итоговой аттестаци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8.1. Промежуточная аттестация обучающихся может проводиться как письменно, так и устно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ормами проведения письменной аттестации могут быть следующие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стирование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стные виды промежуточной аттестации могут быть следующие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а реферата;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щита учебного проекта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беседовани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8.2. При проведении промежуточной аттестации в письменной форме отметка за работу выставляется учителем по пятибалльной системе в соответствии с нормами оценок письменных работ обучающихся по соответствующим учебным предметам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Курс может быть оценен положительно, если ученик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 посетил не менее 65% занятий, предусмотренных программой курса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- выполнил работу, предусмотренную программой курса в соответствии с требованиями, изложенными в пояснительной записке к ней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8.3. Итоговая отметка по элективному курсу выставляется учителем, исходя из количества часов, отработанных обучающимся, и результатов его деятельности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Оформление документации по итогам промежуточной                                            и итоговой аттестации обучающихс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9.1. Итоги промежуточной аттестации обучающихся отражаются в классных журналах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2. Итоговая отметка выставляется в журнал, а также вносится в "портфолио" обучающих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9.3. В аттестат об основном общем образовании итоговая отметка не выставляетс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0.</w:t>
      </w:r>
      <w:r>
        <w:rPr>
          <w:b/>
          <w:bCs/>
          <w:sz w:val="28"/>
          <w:szCs w:val="28"/>
        </w:rPr>
        <w:t xml:space="preserve"> Руководство элективными курс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1. Р</w:t>
      </w:r>
      <w:r>
        <w:rPr>
          <w:sz w:val="28"/>
          <w:szCs w:val="28"/>
        </w:rPr>
        <w:t>уководство элективными курсами осуществляет ЗД по УВР, который решает  организационные и текущие моменты, проводит экспертизу и анализ результатов по деятельности элективных курсов, заслушивает учителей элективных курсов, утверждает все методические и нормативные материалы по функционированию элективных курсов. Общеобразовательное учреждение принимает решение и несет ответственность за содержание и проведение элективных 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2. Учитель элективных курсов после прохождения программы представляет ЗД по УВР информацию о выполнении программ (теоретической и практической части), результатах обуч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1.</w:t>
      </w:r>
      <w:r>
        <w:rPr>
          <w:b/>
          <w:bCs/>
          <w:sz w:val="28"/>
          <w:szCs w:val="28"/>
        </w:rPr>
        <w:t xml:space="preserve"> Делопроизводств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. Классным руководителем отводится страница в классном журнале на элективный 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2. Учитель элективных курсов ведет журнал, где фиксируются даты, темы занятий и контроль за деятельностью обучающихся (оценки по успеваемости, пропуски зан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29:00Z</dcterms:created>
  <dc:creator>User</dc:creator>
  <dc:description/>
  <dc:language>en-US</dc:language>
  <cp:lastModifiedBy>User</cp:lastModifiedBy>
  <cp:lastPrinted>2014-06-16T18:29:00Z</cp:lastPrinted>
  <dcterms:modified xsi:type="dcterms:W3CDTF">2014-06-16T14:29:00Z</dcterms:modified>
  <cp:revision>2</cp:revision>
  <dc:subject/>
  <dc:title/>
</cp:coreProperties>
</file>