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spacing w:lineRule="atLeast" w:line="312" w:before="0" w:after="15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tLeast" w:line="312" w:before="0" w:after="15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ЛОЖЕНИЕ</w:t>
      </w:r>
    </w:p>
    <w:p>
      <w:pPr>
        <w:pStyle w:val="Normal"/>
        <w:spacing w:lineRule="atLeast" w:line="312" w:before="0" w:after="15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tLeast" w:line="312" w:before="0" w:after="15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о порядке организации </w:t>
      </w:r>
    </w:p>
    <w:p>
      <w:pPr>
        <w:pStyle w:val="Normal"/>
        <w:spacing w:lineRule="atLeast" w:line="312" w:before="0" w:after="15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индивидуального обучения на дому </w:t>
      </w:r>
    </w:p>
    <w:p>
      <w:pPr>
        <w:pStyle w:val="Normal"/>
        <w:spacing w:lineRule="atLeast" w:line="312" w:before="0" w:after="15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о состоянию здоровья  </w:t>
      </w:r>
    </w:p>
    <w:p>
      <w:pPr>
        <w:pStyle w:val="Normal"/>
        <w:spacing w:lineRule="atLeast" w:line="312" w:before="0" w:after="15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обучающихся </w:t>
      </w:r>
    </w:p>
    <w:p>
      <w:pPr>
        <w:pStyle w:val="Normal"/>
        <w:spacing w:lineRule="atLeast" w:line="312" w:before="0" w:after="15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ОУ Кудиновская ООШ</w:t>
      </w:r>
    </w:p>
    <w:p>
      <w:pPr>
        <w:pStyle w:val="Normal"/>
        <w:spacing w:lineRule="atLeast" w:line="312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12" w:before="0" w:after="150"/>
        <w:ind w:left="450" w:hanging="4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12" w:before="0" w:after="150"/>
        <w:ind w:left="450" w:hanging="4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12" w:before="0" w:after="150"/>
        <w:ind w:left="450" w:hanging="4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12" w:before="0" w:after="150"/>
        <w:ind w:left="450" w:hanging="4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12" w:before="0" w:after="150"/>
        <w:ind w:left="450" w:hanging="45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12" w:before="0" w:after="150"/>
        <w:ind w:left="450" w:hanging="450"/>
        <w:jc w:val="center"/>
        <w:rPr>
          <w:sz w:val="28"/>
          <w:szCs w:val="28"/>
        </w:rPr>
      </w:pPr>
      <w:r>
        <w:rPr>
          <w:sz w:val="28"/>
          <w:szCs w:val="28"/>
        </w:rPr>
        <w:t>сл. Кудиновка</w:t>
      </w:r>
    </w:p>
    <w:p>
      <w:pPr>
        <w:pStyle w:val="Normal"/>
        <w:spacing w:lineRule="atLeast" w:line="312" w:before="0" w:after="150"/>
        <w:ind w:left="450" w:hanging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tLeast" w:line="312"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    Настоящее Положение регламентирует порядок организации индивидуального обучения на дому по состоянию здоровья  обучающихся (далее индивидуальное обучение на дому) муниципального образовательного учреждения Кудиновская основная общеобразовательная школа (далее МОУ Кудиновская ООШ)</w:t>
      </w:r>
    </w:p>
    <w:p>
      <w:pPr>
        <w:pStyle w:val="Normal"/>
        <w:spacing w:lineRule="atLeast" w:line="312"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 </w:t>
      </w:r>
      <w:r>
        <w:rPr>
          <w:color w:val="000000"/>
          <w:sz w:val="28"/>
          <w:szCs w:val="28"/>
        </w:rPr>
        <w:t xml:space="preserve"> Положение разработано в соответствии </w:t>
      </w:r>
      <w:r>
        <w:rPr>
          <w:sz w:val="28"/>
          <w:szCs w:val="28"/>
        </w:rPr>
        <w:t>с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 29.12.2012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. №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273-ФЗ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«Об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color w:val="000000"/>
          <w:sz w:val="28"/>
          <w:szCs w:val="28"/>
        </w:rPr>
        <w:t xml:space="preserve">, Типовым положением о специальном (коррекционном) образовательном учреждении для обучающихся, воспитанников с отклонениями в развитии, постановлением Правительства Российской Федерации от 10.03.2000 г. № 212 "О внесении изменений и дополнений в Типовое положение о специальном (коррекционном) образовательном учреждении для обучающихся, воспитанников с отклонениями в развитии",  приказом  Министерства образования и науки РФ № 297 от 04.12.2006 г. «Об утверждении формы документов государственного образца об основном общем, среднем (полном) общем образовании и документов об окончании специальной (коррекционной) общеобразовательной школы 8 вида, специального (коррекционного) класса ОУ», </w:t>
      </w:r>
      <w:r>
        <w:rPr>
          <w:sz w:val="28"/>
          <w:szCs w:val="28"/>
        </w:rPr>
        <w:t xml:space="preserve"> письмом  Министерства народного образования РСФСР от 14 ноября 1988 года № 17 – 253 – 6 «Об индивидуальном обучении больных детей на дому» </w:t>
      </w:r>
      <w:r>
        <w:rPr>
          <w:color w:val="000000"/>
          <w:sz w:val="28"/>
          <w:szCs w:val="28"/>
        </w:rPr>
        <w:t xml:space="preserve"> и другими нормативными правовыми документами федерального и регионального уровней, Уставом  муниципального общеобразовательного учреждения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Данное Положение регламентирует обучение  детей с ограниченными возможностями здоровья младших (1 - 4) и старших (5 - 9) классов по программе специального (коррекционного) образовательного учреждения (ОУ)  7, 8  вида в условиях общеобразовательной школы. 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Обучение по программе специального (коррекционного) ОУ 7, 8  вида школа осуществляет при наличии лицензи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5.Общеобразовательное учреждение несет ответственность перед органами управления образованием, родителями (законными представителями) за реализацию права граждан на получение образования, за адекватность применяемых форм, методов и средств организации учебно-воспитательного процесса, за жизнь и здоровье учащихс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арианты индивидуального обучения: полное обучение на дому, частичное обучение на дому (посещение уроков ИЗО, музыки, технологии, физической культуры (если нет противопоказаний для посещения)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В целях адаптации к условиям современного общества ребенок может посещать внеклассные, общешкольные мероприятия вместе с классом к которому прикреплен.</w:t>
      </w:r>
    </w:p>
    <w:p>
      <w:pPr>
        <w:pStyle w:val="Normal"/>
        <w:spacing w:lineRule="atLeast" w:line="312" w:before="0" w:after="150"/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                  </w:t>
      </w:r>
      <w:r>
        <w:rPr>
          <w:sz w:val="28"/>
          <w:szCs w:val="28"/>
        </w:rPr>
        <w:t>Организация индивидуального обучения на дому имеет своими задачами освоение основных общеобразовательных программ 7, 8 вида в рамках Федерального государственного образовательного стандарта обучающимися, которые по причине болезни временно или постоянно не могут обучаться в МОУ Кудиновская ООШ, обеспечение им оптимальной социальной интеграции, сохранение и укрепление их здоровья.</w:t>
      </w:r>
    </w:p>
    <w:p>
      <w:pPr>
        <w:pStyle w:val="Normal"/>
        <w:spacing w:lineRule="atLeast" w:line="312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                             </w:t>
      </w:r>
      <w:r>
        <w:rPr>
          <w:sz w:val="28"/>
          <w:szCs w:val="28"/>
        </w:rPr>
        <w:t xml:space="preserve">Индивидуальное обучение на дому основывается на принципах законности, демократизма, гуманного отношения к детям, индивидуального подхода и направлено на создание благоприятных условий для обучающихся с учетом возрастных и индивидуальных особенностей, соматического и нервно-психического здоровь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3. Содержание учебной программы для учащегося индивидуального обучения определяется с учетом особенностей психофизического развития и ученических возможностей обучающегося, характера и течения заболевания.</w:t>
      </w:r>
    </w:p>
    <w:p>
      <w:pPr>
        <w:pStyle w:val="Normal"/>
        <w:spacing w:lineRule="atLeast" w:line="312" w:before="0" w:after="150"/>
        <w:jc w:val="both"/>
        <w:rPr/>
      </w:pPr>
      <w:r>
        <w:rPr/>
      </w:r>
    </w:p>
    <w:p>
      <w:pPr>
        <w:pStyle w:val="Normal"/>
        <w:spacing w:lineRule="atLeast" w:line="312" w:before="0" w:after="150"/>
        <w:ind w:left="70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b/>
          <w:sz w:val="28"/>
          <w:szCs w:val="28"/>
        </w:rPr>
        <w:t>Порядок организации индивидуального обучения на дому</w:t>
      </w:r>
    </w:p>
    <w:p>
      <w:pPr>
        <w:pStyle w:val="Normal"/>
        <w:spacing w:lineRule="atLeast" w:line="312" w:before="0" w:after="150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Индивидуальное обучение на дому организуется для детей – обучающихся I – IX классов в возрасте до 18 лет, которые по состоянию здоровья не могут посещать учебные занятия в МОУ Кудиновская ООШ.</w:t>
      </w:r>
    </w:p>
    <w:p>
      <w:pPr>
        <w:pStyle w:val="Normal"/>
        <w:spacing w:lineRule="atLeast" w:line="312" w:before="0" w:after="150"/>
        <w:jc w:val="both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 xml:space="preserve">Основанием для организации индивидуального обучения на дому являются: </w:t>
      </w:r>
    </w:p>
    <w:p>
      <w:pPr>
        <w:pStyle w:val="Normal"/>
        <w:spacing w:lineRule="atLeast" w:line="312" w:before="0" w:after="150"/>
        <w:jc w:val="both"/>
        <w:rPr/>
      </w:pPr>
      <w:r>
        <w:rPr>
          <w:sz w:val="28"/>
          <w:szCs w:val="28"/>
        </w:rPr>
        <w:t>медицинское заключение ПМПК, медицинская справка ВК территориальной поликлиники по месту жительства ребёнка, заверенные печатью;</w:t>
      </w:r>
    </w:p>
    <w:p>
      <w:pPr>
        <w:pStyle w:val="Normal"/>
        <w:spacing w:lineRule="atLeast" w:line="312" w:before="0" w:after="150"/>
        <w:jc w:val="both"/>
        <w:rPr/>
      </w:pPr>
      <w:r>
        <w:rPr>
          <w:sz w:val="28"/>
          <w:szCs w:val="28"/>
        </w:rPr>
        <w:t>письменное заявление родителей (законных представителей) на имя начальника МУ УО Миллеровского района и директора МОУ Кудиновская ООШ;</w:t>
      </w:r>
    </w:p>
    <w:p>
      <w:pPr>
        <w:pStyle w:val="Normal"/>
        <w:spacing w:lineRule="atLeast" w:line="312" w:before="0" w:after="150"/>
        <w:jc w:val="both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На основании документов, предоставленных родителями (законными представителями) обучающихся, МОУ Кудиновская ООШ  направляет в МУ УО Миллеровского района документы, указанные  в п 2 настоящего Положения, для согласования организации индивидуального обучения на дому и получения приказа.</w:t>
      </w:r>
    </w:p>
    <w:p>
      <w:pPr>
        <w:pStyle w:val="Normal"/>
        <w:spacing w:lineRule="atLeast" w:line="312" w:before="0" w:after="150"/>
        <w:jc w:val="both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После согласования с управлением образования и получением приказа от УО МОУ Кудиновская ООШ издаёт приказ об организации индивидуального обучения на дому для  каждого обучающегося.</w:t>
      </w:r>
    </w:p>
    <w:p>
      <w:pPr>
        <w:pStyle w:val="Normal"/>
        <w:spacing w:lineRule="atLeast" w:line="312" w:before="0" w:after="15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14"/>
          <w:szCs w:val="14"/>
        </w:rPr>
        <w:t>       </w:t>
      </w:r>
      <w:r>
        <w:rPr>
          <w:sz w:val="28"/>
          <w:szCs w:val="28"/>
        </w:rPr>
        <w:t xml:space="preserve">В приказе МОУ Кудиновская ООШ  об организации индивидуального обучения на дому устанавливаются сроки обучения ребёнка, количество часов учебного плана, предметы, назначаются  учителя и должностное лицо, на которое возлагается ответственность за организацию и контроль индивидуального обучения на дому.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6.</w:t>
      </w:r>
      <w:r>
        <w:rPr>
          <w:sz w:val="14"/>
          <w:szCs w:val="14"/>
        </w:rPr>
        <w:t>     </w:t>
      </w:r>
      <w:r>
        <w:rPr>
          <w:sz w:val="28"/>
          <w:szCs w:val="28"/>
        </w:rPr>
        <w:t xml:space="preserve">При определении часов учебного плана обучающегося в пределах установленного норматива руководство МОУ Кудиновская ООШ учитывает желание родителей (законных представителей).  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 xml:space="preserve">Соответствие содержания общеобразовательных программ, реализуемых при индивидуальном обучении на дому, федеральному государственному образовательному стандарту обязательно. 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8.</w:t>
      </w:r>
      <w:r>
        <w:rPr>
          <w:sz w:val="14"/>
          <w:szCs w:val="14"/>
        </w:rPr>
        <w:t>    </w:t>
      </w:r>
      <w:r>
        <w:rPr>
          <w:sz w:val="28"/>
          <w:szCs w:val="28"/>
        </w:rPr>
        <w:t xml:space="preserve">Индивидуальное обучение на дому осуществляется в соответствии с расписанием, утверждённым директором МОУ Кудиновская ООШ и согласованным с родителями (законными представителями).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sz w:val="14"/>
          <w:szCs w:val="14"/>
        </w:rPr>
        <w:t>    </w:t>
      </w:r>
      <w:r>
        <w:rPr>
          <w:sz w:val="28"/>
          <w:szCs w:val="28"/>
        </w:rPr>
        <w:t xml:space="preserve">МОУ Кудиновская ООШ на время обучения предоставляет обучающемуся учебники, справочную и другую литературу при наличии таковой в библиотечном фонде учреждения.  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10.</w:t>
      </w:r>
      <w:r>
        <w:rPr>
          <w:sz w:val="14"/>
          <w:szCs w:val="14"/>
        </w:rPr>
        <w:t> </w:t>
      </w:r>
      <w:r>
        <w:rPr>
          <w:sz w:val="28"/>
          <w:szCs w:val="28"/>
        </w:rPr>
        <w:t xml:space="preserve">Контроль своевременного проведения занятий на дому (при решении родителей обучать ребёнка в учреждении), выполнения общеобразовательных программ, реализуемых при индивидуальном обучении,  осуществляет заместитель директора МОУ Кудиновская ООШ  по учебно-воспитательной работе.  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11.</w:t>
      </w:r>
      <w:r>
        <w:rPr>
          <w:sz w:val="14"/>
          <w:szCs w:val="14"/>
        </w:rPr>
        <w:t> </w:t>
      </w:r>
      <w:r>
        <w:rPr>
          <w:sz w:val="28"/>
          <w:szCs w:val="28"/>
        </w:rPr>
        <w:t xml:space="preserve">МОУ Кудиновская ООШ  осуществляет промежуточную аттестацию обучающегося.   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12. При успешном освоении или неосвоении основных общеобразовательных  программ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обучающемуся выдаётся справка об обучении или о периоде обучения по образцу, самостоятельно устанавливаемому организацией.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13.  При успешном освоении основных общеобразовательных  программ 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 xml:space="preserve">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 желанию обучающегося и по заявлению обучающегося (родителя, если обучающийся несовершеннолетний), а также решением педагогического совета школы и на основании приказа по школе о том, что обучающийся освоил программный материал за курс 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и допускается к итоговой аттестации по программе 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 обучающийся вправе сдать итоговую аттестацию по программе СКО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в ГОУС(к) ОУ – Колушкинская школа-интернат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(сл. Колушкино Тарасовского района).    </w:t>
      </w:r>
    </w:p>
    <w:p>
      <w:pPr>
        <w:pStyle w:val="Normal"/>
        <w:spacing w:lineRule="atLeast" w:line="312" w:before="0" w:after="15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14"/>
          <w:szCs w:val="14"/>
        </w:rPr>
        <w:t>     </w:t>
      </w:r>
      <w:r>
        <w:rPr>
          <w:sz w:val="28"/>
          <w:szCs w:val="28"/>
        </w:rPr>
        <w:t xml:space="preserve">Взаимоотношения родителей (законных представителей) обучающегося индивидуально на дому и МОУ Кудиновская ООШ регулируются на основании заключаемого договора.                                                                                           </w:t>
      </w:r>
      <w:r>
        <w:rPr>
          <w:b/>
          <w:sz w:val="14"/>
          <w:szCs w:val="14"/>
        </w:rPr>
        <w:t xml:space="preserve">     </w:t>
      </w:r>
    </w:p>
    <w:p>
      <w:pPr>
        <w:pStyle w:val="Normal"/>
        <w:spacing w:lineRule="atLeast" w:line="312" w:before="0" w:after="15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              </w:t>
      </w:r>
    </w:p>
    <w:p>
      <w:pPr>
        <w:pStyle w:val="Normal"/>
        <w:spacing w:lineRule="atLeast" w:line="312" w:before="0" w:after="150"/>
        <w:rPr>
          <w:b/>
          <w:b/>
          <w:sz w:val="28"/>
          <w:szCs w:val="28"/>
        </w:rPr>
      </w:pPr>
      <w:r>
        <w:rPr>
          <w:b/>
          <w:sz w:val="14"/>
          <w:szCs w:val="14"/>
        </w:rPr>
        <w:t xml:space="preserve">                      </w:t>
      </w:r>
      <w:r>
        <w:rPr>
          <w:b/>
          <w:sz w:val="28"/>
          <w:szCs w:val="28"/>
        </w:rPr>
        <w:t>Финансовое обеспечение индивидуального обучения на дому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 xml:space="preserve">Индивидуальное обучение детей на дому предоставляется бесплатно.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    </w:t>
      </w:r>
      <w:r>
        <w:rPr>
          <w:sz w:val="28"/>
          <w:szCs w:val="28"/>
        </w:rPr>
        <w:t xml:space="preserve">Учебная нагрузка учителя по индивидуальному обучению на дому тарифицируется, если индивидуальное обучение больного ребенка на дому осуществляется с начала учебного года.  </w:t>
      </w:r>
    </w:p>
    <w:p>
      <w:pPr>
        <w:pStyle w:val="Normal"/>
        <w:spacing w:lineRule="atLeast" w:line="312"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14"/>
          <w:szCs w:val="14"/>
        </w:rPr>
        <w:t>     </w:t>
      </w:r>
      <w:r>
        <w:rPr>
          <w:sz w:val="28"/>
          <w:szCs w:val="28"/>
        </w:rPr>
        <w:t>Если перевод ребенка на индивидуальное обучение на дому осуществляется в течение учебного года, оплата учителя за индивидуальное обучение производится за счёт общего фонда заработной платы МОУ.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               </w:t>
      </w:r>
      <w:r>
        <w:rPr>
          <w:sz w:val="28"/>
          <w:szCs w:val="28"/>
        </w:rPr>
        <w:t>Индивидуальное обучение на дому осуществляется в соответствии с нормативом учебных часов в неделю по предметам, входящим в учебный план общеобразовательного учреждения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в I – IV классах – 6 часов;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в V -  IX классе –– 9 часов; </w:t>
      </w:r>
    </w:p>
    <w:p>
      <w:pPr>
        <w:pStyle w:val="Normal"/>
        <w:spacing w:lineRule="atLeast" w:line="312" w:before="0" w:after="150"/>
        <w:jc w:val="center"/>
        <w:rPr>
          <w:b/>
          <w:b/>
        </w:rPr>
      </w:pPr>
      <w:r>
        <w:rPr>
          <w:b/>
          <w:sz w:val="28"/>
          <w:szCs w:val="28"/>
        </w:rPr>
        <w:t>Документация индивидуального обучения на дому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систематизации материалов и мониторинга учебной и социальной успешности ученика ведется на каждого ребенка индивидуальная папка со следующими документам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родителей (законных представителей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договор между родителями (законными представителями) и ОУ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справка ВКК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расписание уроков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й учебный план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по годам обуч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ведомость по годам обуч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Учитель по каждому предмету в соответствии с учебным планом и на основании рабочей программы по предмету составляет календарно-тематическое планирование на учебный год (приложение к рабочей программе). Учителем ведется индивидуальный журнал индивидуального обучения.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должен отражать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дату проведения занятия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количество проведенных часов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содержание изученного материала;</w:t>
      </w:r>
    </w:p>
    <w:p>
      <w:pPr>
        <w:pStyle w:val="Normal"/>
        <w:spacing w:lineRule="atLeast" w:line="312" w:before="0" w:after="150"/>
        <w:rPr>
          <w:sz w:val="28"/>
          <w:szCs w:val="28"/>
        </w:rPr>
      </w:pPr>
      <w:r>
        <w:rPr>
          <w:sz w:val="28"/>
          <w:szCs w:val="28"/>
        </w:rPr>
        <w:t>- успеваемость ребенка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данные успеваемости по учебным четвертям и учебному году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соответствующую норму контрольных работ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сведения об обучающем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чащий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всех видов работ ученик ведет рабочие тетради по каждому предмету, которые проверяются учителем - предметником. Ученик ведет дневник, в котором делает записи о расписании уроков, домашнего задания; в дневник учитель выставляет текущие отметки. </w:t>
      </w:r>
    </w:p>
    <w:p>
      <w:pPr>
        <w:pStyle w:val="Normal"/>
        <w:spacing w:lineRule="atLeast" w:line="312" w:before="0" w:after="150"/>
        <w:jc w:val="center"/>
        <w:rPr>
          <w:b/>
          <w:b/>
        </w:rPr>
      </w:pPr>
      <w:r>
        <w:rPr>
          <w:b/>
          <w:sz w:val="28"/>
          <w:szCs w:val="28"/>
        </w:rPr>
        <w:t>Права и обязанности участников образовательного процесса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Участниками образовательного процесса при индивидуальном обучении на дому являются: обучающиеся, их родители (законные представители) и педагогические работники МОУ Кудиновская ООШ.</w:t>
      </w:r>
    </w:p>
    <w:p>
      <w:pPr>
        <w:pStyle w:val="Normal"/>
        <w:spacing w:lineRule="atLeast" w:line="312" w:before="0" w:after="150"/>
        <w:ind w:left="360" w:hanging="360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  Обучающиеся имеют право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на получение общего образования  в соответствии с федеральным государственным образовательным стандартом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на перевод в класс возрастной нормы в случае истечения установленного срока индивидуального обучения на дому и освоения соответствующих общеобразовательных программ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на участие во всех внеклассных мероприятиях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-на занятия в системе дополнительного образования МОУ Кудиновская ООШ. </w:t>
      </w:r>
    </w:p>
    <w:p>
      <w:pPr>
        <w:pStyle w:val="Normal"/>
        <w:spacing w:lineRule="atLeast" w:line="312" w:before="0" w:after="150"/>
        <w:ind w:left="360" w:hanging="360"/>
        <w:rPr/>
      </w:pPr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Обучающиеся обязаны соблюдать правила поведения обучающихся МОУ Кудиновская ООШ, соблюдать расписание учебных занятий.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 Родители (законные представители) имеют право:</w:t>
      </w:r>
    </w:p>
    <w:p>
      <w:pPr>
        <w:pStyle w:val="Normal"/>
        <w:spacing w:lineRule="atLeast" w:line="312" w:before="0" w:after="150"/>
        <w:rPr>
          <w:sz w:val="28"/>
          <w:szCs w:val="28"/>
        </w:rPr>
      </w:pPr>
      <w:r>
        <w:rPr>
          <w:sz w:val="28"/>
          <w:szCs w:val="28"/>
        </w:rPr>
        <w:t>на защиту законных прав ребенка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обращаться для разрешения конфликтных ситуаций к руководству МОУ Кудиновская ООШ, в органы, осуществляющие управление в сфере образования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участвовать в формировании учебного плана индивидуального обучения на дому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вносить предложения по составлению расписания занятий.</w:t>
      </w:r>
    </w:p>
    <w:p>
      <w:pPr>
        <w:pStyle w:val="Normal"/>
        <w:spacing w:lineRule="atLeast" w:line="312" w:before="0" w:after="150"/>
        <w:ind w:left="810" w:hanging="810"/>
        <w:rPr/>
      </w:pPr>
      <w:r>
        <w:rPr>
          <w:sz w:val="28"/>
          <w:szCs w:val="28"/>
        </w:rPr>
        <w:t>4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 Родители (законные представители) обязаны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выполнять требования МОУ Кудиновская ООШ по организации индивидуального обучения на дому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обеспечить ребенка необходимыми средствами для успешного воспитания и обучения, при необходимости учебной литературой, при отсутствии таковой в библиотечном фонде учреждения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обеспечить присутствие ребенка на занятиях в соответствии с расписанием, создать необходимые условия для обучения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ставить учителя в известность о рекомендациях врача, особенностях режима ребёнка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осуществлять связь с МОУ Кудиновская ООШ, своевременно информировать об отмене занятий в случае болезни ребенка и о возобновлении занятий;</w:t>
      </w:r>
      <w:r>
        <w:rPr/>
        <w:t xml:space="preserve">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тролировать выполнение домашних заданий обучающимся, ведение           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невника.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5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 Права педагогических работников МОУ Кудиновская ООШ определены Законом РФ «Об образовании в РФ», вступившего в силу с 1 сентября 2013 года.</w:t>
      </w:r>
    </w:p>
    <w:p>
      <w:pPr>
        <w:pStyle w:val="Normal"/>
        <w:spacing w:lineRule="atLeast" w:line="312" w:before="0" w:after="150"/>
        <w:ind w:left="810" w:hanging="810"/>
        <w:rPr/>
      </w:pPr>
      <w:r>
        <w:rPr>
          <w:sz w:val="28"/>
          <w:szCs w:val="28"/>
        </w:rPr>
        <w:t>6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 Педагогические работники обязаны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осуществлять обучение ребёнка в соответствии с утверждённым расписанием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знать специфику заболевания ребенка, особенности режима и организации домашних занятий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не допускать перегрузки ребенка, составлять индивидуальные планы обучения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своевременно заполнять журнал учёта проводимых занятий и расписываться в нем в подтверждение о проведённом занятии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 xml:space="preserve">- контролировать ведение дневника учеником по своему предмету (расписание, аттестация, домашние задания). </w:t>
      </w:r>
    </w:p>
    <w:p>
      <w:pPr>
        <w:pStyle w:val="Normal"/>
        <w:spacing w:lineRule="atLeast" w:line="312" w:before="0" w:after="150"/>
        <w:ind w:left="810" w:hanging="810"/>
        <w:rPr/>
      </w:pPr>
      <w:r>
        <w:rPr>
          <w:sz w:val="28"/>
          <w:szCs w:val="28"/>
        </w:rPr>
        <w:t>7.</w:t>
      </w:r>
      <w:r>
        <w:rPr>
          <w:sz w:val="14"/>
          <w:szCs w:val="14"/>
        </w:rPr>
        <w:t xml:space="preserve">       </w:t>
      </w:r>
      <w:r>
        <w:rPr>
          <w:sz w:val="28"/>
          <w:szCs w:val="28"/>
        </w:rPr>
        <w:t>  Классный руководитель обязан: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поддерживать контакт с обучающимся и родителями (законными представителями);</w:t>
      </w:r>
    </w:p>
    <w:p>
      <w:pPr>
        <w:pStyle w:val="Normal"/>
        <w:spacing w:lineRule="atLeast" w:line="312" w:before="0" w:after="150"/>
        <w:rPr/>
      </w:pPr>
      <w:r>
        <w:rPr>
          <w:sz w:val="28"/>
          <w:szCs w:val="28"/>
        </w:rPr>
        <w:t>- контролировать проведение учебных занятий с обучающимся в соответствующие расписанию сро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1:00Z</dcterms:created>
  <dc:creator>User</dc:creator>
  <dc:description/>
  <cp:keywords/>
  <dc:language>en-US</dc:language>
  <cp:lastModifiedBy>User</cp:lastModifiedBy>
  <cp:lastPrinted>2014-06-19T10:05:00Z</cp:lastPrinted>
  <dcterms:modified xsi:type="dcterms:W3CDTF">2014-06-19T06:06:00Z</dcterms:modified>
  <cp:revision>6</cp:revision>
  <dc:subject/>
  <dc:title/>
</cp:coreProperties>
</file>